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30"/>
        </w:rPr>
      </w:pPr>
      <w:r>
        <w:rPr>
          <w:sz w:val="30"/>
        </w:rPr>
        <w:t xml:space="preserve">1. LEGGE 30 LUGLIO 2002, N. 189 (BOSSI-FINI)  </w:t>
      </w:r>
    </w:p>
    <w:p>
      <w:pPr>
        <w:pStyle w:val="Corpodeltesto2"/>
        <w:rPr>
          <w:sz w:val="30"/>
        </w:rPr>
      </w:pPr>
      <w:r>
        <w:rPr>
          <w:sz w:val="30"/>
        </w:rPr>
      </w:r>
    </w:p>
    <w:p>
      <w:pPr>
        <w:pStyle w:val="Corpodeltesto2"/>
        <w:rPr/>
      </w:pPr>
      <w:r>
        <w:rPr/>
        <w:t>La nuova legge approvata in Senato il giorno 11 luglio 2002 intitolata “Modifica alla normativa in materia di immigrazione e di asilo”che è entrata in vigore il 10 Settembre 2002.</w:t>
      </w:r>
    </w:p>
    <w:p>
      <w:pPr>
        <w:pStyle w:val="Corpodeltesto2"/>
        <w:rPr>
          <w:b/>
          <w:b/>
          <w:bCs/>
        </w:rPr>
      </w:pPr>
      <w:r>
        <w:rPr>
          <w:b/>
          <w:bCs/>
        </w:rPr>
      </w:r>
    </w:p>
    <w:p>
      <w:pPr>
        <w:pStyle w:val="Corpodeltesto2"/>
        <w:rPr>
          <w:b/>
          <w:b/>
          <w:bCs/>
        </w:rPr>
      </w:pPr>
      <w:r>
        <w:rPr>
          <w:b/>
          <w:bCs/>
        </w:rPr>
      </w:r>
    </w:p>
    <w:p>
      <w:pPr>
        <w:pStyle w:val="Corpodeltesto2"/>
        <w:rPr>
          <w:b/>
          <w:b/>
          <w:bCs/>
        </w:rPr>
      </w:pPr>
      <w:r>
        <w:rPr>
          <w:b/>
          <w:bCs/>
        </w:rPr>
        <w:t xml:space="preserve">1.1 L’INGRESSO PER LAVORO </w:t>
      </w:r>
    </w:p>
    <w:p>
      <w:pPr>
        <w:pStyle w:val="Corpodeltesto2"/>
        <w:rPr>
          <w:b/>
          <w:b/>
          <w:bCs/>
        </w:rPr>
      </w:pPr>
      <w:r>
        <w:rPr>
          <w:b/>
          <w:bCs/>
        </w:rPr>
      </w:r>
    </w:p>
    <w:p>
      <w:pPr>
        <w:pStyle w:val="Corpodeltesto2"/>
        <w:rPr>
          <w:b/>
          <w:b/>
          <w:bCs/>
          <w:i/>
          <w:i/>
          <w:iCs/>
        </w:rPr>
      </w:pPr>
      <w:r>
        <w:rPr>
          <w:b/>
          <w:bCs/>
          <w:i/>
          <w:iCs/>
        </w:rPr>
        <w:t>1.1.1 Il meccanismo delle quote:</w:t>
      </w:r>
    </w:p>
    <w:p>
      <w:pPr>
        <w:pStyle w:val="Corpodeltesto2"/>
        <w:rPr/>
      </w:pPr>
      <w:r>
        <w:rPr/>
        <w:t>L’ingresso in Italia per motivi di lavoro è regolato con decreto del Presidente del Consiglio dei Ministri (DPCM) che definisce la  quota globale massima di stranieri non appartenenti all'U.E. da ammettere nel territorio dello Stato, ripartita tra ingressi  per lavoro subordinato, anche a carattere stagionale e per lavoro autonomo.</w:t>
      </w:r>
    </w:p>
    <w:p>
      <w:pPr>
        <w:pStyle w:val="Corpodeltesto2"/>
        <w:rPr/>
      </w:pPr>
      <w:r>
        <w:rPr/>
        <w:t xml:space="preserve">Il decreto dovrebbe essere emanato entro il 30 Novembre dell’anno precedente a quello di riferimento. Ulteriori decreti sono possibili se si manifesta la necessità di maggior manodopera. </w:t>
      </w:r>
    </w:p>
    <w:p>
      <w:pPr>
        <w:pStyle w:val="Corpodeltesto2"/>
        <w:rPr/>
      </w:pPr>
      <w:r>
        <w:rPr/>
      </w:r>
    </w:p>
    <w:p>
      <w:pPr>
        <w:pStyle w:val="Corpodeltesto2"/>
        <w:rPr>
          <w:b/>
          <w:b/>
          <w:bCs/>
          <w:i/>
          <w:i/>
          <w:iCs/>
        </w:rPr>
      </w:pPr>
      <w:r>
        <w:rPr>
          <w:b/>
          <w:bCs/>
          <w:i/>
          <w:iCs/>
        </w:rPr>
        <w:t>1.1.2 Dove presentare la richiesta:</w:t>
      </w:r>
    </w:p>
    <w:p>
      <w:pPr>
        <w:pStyle w:val="Corpodeltesto2"/>
        <w:rPr/>
      </w:pPr>
      <w:r>
        <w:rPr/>
        <w:t>Il datore di lavoro, italiano o straniero in regola,  presenta domanda di autorizzazione all'ingresso in Italia per lavoro allo Sportello Unico per l’immigrazione, istituito in ogni provincia dalla legge 189/2002, presso l’Ufficio Territoriale di Governo (Utg). In attesa dell’istituzione e dell’operatività di detti sportelli, la competenza permane alla "Direzione Provinciale del Lavoro-Servizio Politiche per il lavoro".</w:t>
      </w:r>
    </w:p>
    <w:p>
      <w:pPr>
        <w:pStyle w:val="Corpodeltesto2"/>
        <w:rPr/>
      </w:pPr>
      <w:r>
        <w:rPr/>
        <w:t xml:space="preserve">L’ufficio competente a ricevere la domanda è individuato, alternativamente, in base alla residenza, alla sede legale dell’impresa o al il luogo in cui l'attività lavorativa dovrà effettuarsi. </w:t>
      </w:r>
    </w:p>
    <w:p>
      <w:pPr>
        <w:pStyle w:val="Corpodeltesto2"/>
        <w:rPr/>
      </w:pPr>
      <w:r>
        <w:rPr/>
      </w:r>
    </w:p>
    <w:p>
      <w:pPr>
        <w:pStyle w:val="Corpodeltesto2"/>
        <w:rPr>
          <w:b/>
          <w:b/>
          <w:bCs/>
          <w:i/>
          <w:i/>
          <w:iCs/>
        </w:rPr>
      </w:pPr>
      <w:r>
        <w:rPr>
          <w:b/>
          <w:bCs/>
          <w:i/>
          <w:iCs/>
        </w:rPr>
        <w:t>1.1.3. Quando presentare la richiesta:</w:t>
      </w:r>
    </w:p>
    <w:p>
      <w:pPr>
        <w:pStyle w:val="Corpodeltesto2"/>
        <w:rPr/>
      </w:pPr>
      <w:r>
        <w:rPr/>
        <w:t>La legge 189/2002 introduce un termine entro il quale ogni anno dovrebbero essere fissate le quote. L’ a</w:t>
      </w:r>
      <w:r>
        <w:rPr>
          <w:kern w:val="2"/>
        </w:rPr>
        <w:t>rt. 3 comma 4 T.U. 286/98 così recita: “c</w:t>
      </w:r>
      <w:r>
        <w:rPr>
          <w:color w:val="000000"/>
        </w:rPr>
        <w:t>on decreto del Presidente del Consiglio dei ministri, sono annualmente definite, entro il termine del 30 novembre dell’anno precedente a quello di riferimento del decreto, sulla base dei criteri generali individuati nel documento programmatico, le quote massime di stranieri da ammettere nel territorio dello Stato per lavoro subordinato, anche per esigenze di carattere stagionale, e per lavoro autonomo, tenuto conto dei ricongiungimenti familiari e delle misure di protezione temporanea eventualmente disposte ai sensi dell’articolo 20. Qualora se ne ravvisi l’opportunità, ulteriori decreti possono essere emanati durante l’anno”.</w:t>
      </w:r>
    </w:p>
    <w:p>
      <w:pPr>
        <w:pStyle w:val="Corpodeltesto2"/>
        <w:rPr>
          <w:color w:val="000000"/>
        </w:rPr>
      </w:pPr>
      <w:r>
        <w:rPr>
          <w:color w:val="000000"/>
        </w:rPr>
      </w:r>
    </w:p>
    <w:p>
      <w:pPr>
        <w:pStyle w:val="Corpodeltesto2"/>
        <w:rPr>
          <w:b/>
          <w:b/>
          <w:bCs/>
          <w:i/>
          <w:i/>
          <w:iCs/>
        </w:rPr>
      </w:pPr>
      <w:r>
        <w:rPr>
          <w:b/>
          <w:bCs/>
          <w:i/>
          <w:iCs/>
        </w:rPr>
        <w:t>1.1.4. Verifica preventiva dell’indisponibilità di lavoratori italiani o comunitari:</w:t>
      </w:r>
    </w:p>
    <w:p>
      <w:pPr>
        <w:pStyle w:val="Corpodeltesto2"/>
        <w:rPr/>
      </w:pPr>
      <w:r>
        <w:rPr/>
        <w:t>Con la Bossi-Fini (legge 189/2002) viene reintrodotta la procedura di verifica preventiva dell’indisponibilità di altri lavoratori, italiani o comunitari, a ricoprire il posto di lavoro oggetto della richiesta del datore di lavoro.  Sembrerebbe esser comunque data la possibilità al datore di lavoro di voler confermare la richiesta  effettuata   avvalendosi della possibilità di procedere anche se era giunta la disponibilità di altro lavoratore italiano o comunitario a quell’impiego. In attesa del nuovo Regolamento di attuazione,  che attribuisce la competenza allo Sportello unico per l'immigrazione , il nulla osta al lavoro viene  rilasciato dalla Direzione Provinciale competente per il luogo della prestazione lavorativa. A tal fine verrà impegnata una quota nella disponibilità della DPL stessa .</w:t>
      </w:r>
    </w:p>
    <w:p>
      <w:pPr>
        <w:pStyle w:val="Corpodeltesto2"/>
        <w:rPr/>
      </w:pPr>
      <w:r>
        <w:rPr/>
      </w:r>
    </w:p>
    <w:p>
      <w:pPr>
        <w:pStyle w:val="Corpodeltesto2"/>
        <w:rPr>
          <w:b/>
          <w:b/>
          <w:bCs/>
          <w:i/>
          <w:i/>
          <w:iCs/>
        </w:rPr>
      </w:pPr>
      <w:r>
        <w:rPr>
          <w:b/>
          <w:bCs/>
          <w:i/>
          <w:iCs/>
        </w:rPr>
        <w:t>1.1.5. Il criterio cronologico:</w:t>
      </w:r>
    </w:p>
    <w:p>
      <w:pPr>
        <w:pStyle w:val="Corpodeltesto2"/>
        <w:rPr/>
      </w:pPr>
      <w:r>
        <w:rPr/>
        <w:t xml:space="preserve">I criteri con i quali le domande vengono reputate ammissibili non sono ben chiariti dalla legge: vi sono degli elementi obbligatori che la domanda deve contenere ma non esistono parametri di valutazione fissati dal legislatore. </w:t>
      </w:r>
    </w:p>
    <w:p>
      <w:pPr>
        <w:pStyle w:val="Corpodeltesto2"/>
        <w:rPr/>
      </w:pPr>
      <w:r>
        <w:rPr/>
        <w:t>Le istanze pervenute dovranno essere evase secondo l'ordine cronologico di ricezione, al fine di definire quelle complete e  di immediata istruzione  e quelle incomplete da integrare. In tale ultimo caso l'inizio del procedimento decorrerà a far data dalla ricezione della predetta integrazione .</w:t>
      </w:r>
    </w:p>
    <w:p>
      <w:pPr>
        <w:pStyle w:val="Corpodeltesto2"/>
        <w:rPr/>
      </w:pPr>
      <w:r>
        <w:rPr/>
        <w:t>Le Direzioni Provinciali del Lavoro procederanno alla verifica di corrispondenza tra le condizioni offerte e quanto disposto dai CCNL di settore, con particolare riferimento alle qualifiche, profili professionali, livelli di inquadramento, tabelle salariali ed orario di lavoro.</w:t>
      </w:r>
    </w:p>
    <w:p>
      <w:pPr>
        <w:pStyle w:val="Corpodeltesto2"/>
        <w:rPr/>
      </w:pPr>
      <w:r>
        <w:rPr/>
      </w:r>
    </w:p>
    <w:p>
      <w:pPr>
        <w:pStyle w:val="Corpodeltesto2"/>
        <w:rPr>
          <w:b/>
          <w:b/>
          <w:bCs/>
          <w:i/>
          <w:i/>
          <w:iCs/>
        </w:rPr>
      </w:pPr>
      <w:r>
        <w:rPr>
          <w:b/>
          <w:bCs/>
          <w:i/>
          <w:iCs/>
        </w:rPr>
        <w:t>1.1.6. Il visto d’ingresso:</w:t>
      </w:r>
    </w:p>
    <w:p>
      <w:pPr>
        <w:pStyle w:val="Corpodeltesto2"/>
        <w:rPr>
          <w:vertAlign w:val="superscript"/>
        </w:rPr>
      </w:pPr>
      <w:r>
        <w:rPr/>
        <w:t>L'autorizzazione corredata del nulla osta della questura deve quindi essere fatta pervenire a cura del datore di lavoro all'interessato all'estero che (entro 6 mesi dal rilascio dell'autorizzazione) si rivolgerà alla rappresentanza diplomatica o consolare italiana competente  per residenza, al fine del rilascio del visto d'ingresso. Il visto di ingresso è rilasciato entro 30 giorni dalla presentazione della domanda, previa verifica dei presupposti di cui all'articolo 5. Regolamento Attuativo Dpr  394/99.</w:t>
      </w:r>
    </w:p>
    <w:p>
      <w:pPr>
        <w:pStyle w:val="Corpodeltesto2"/>
        <w:rPr>
          <w:b/>
          <w:b/>
          <w:bCs/>
          <w:vertAlign w:val="superscript"/>
        </w:rPr>
      </w:pPr>
      <w:r>
        <w:rPr>
          <w:b/>
          <w:bCs/>
          <w:vertAlign w:val="superscript"/>
        </w:rPr>
      </w:r>
    </w:p>
    <w:p>
      <w:pPr>
        <w:pStyle w:val="Corpodeltesto2"/>
        <w:rPr>
          <w:b/>
          <w:b/>
          <w:bCs/>
          <w:i/>
          <w:i/>
          <w:iCs/>
        </w:rPr>
      </w:pPr>
      <w:r>
        <w:rPr>
          <w:b/>
          <w:bCs/>
          <w:i/>
          <w:iCs/>
        </w:rPr>
        <w:t>1.1.7. Ingresso in Italia, stipula del contratto di soggiorno e permesso:</w:t>
      </w:r>
    </w:p>
    <w:p>
      <w:pPr>
        <w:pStyle w:val="Corpodeltesto2"/>
        <w:rPr/>
      </w:pPr>
      <w:r>
        <w:rPr/>
        <w:t>La legge prevede che lo straniero, una volta ottenuto il visto d'ingresso da parte degli uffici consolari, entro 8 giorni dall'ingresso, debba recarsi presso lo Sportello unico per l'immigrazione  (attualmente DPL) che ha rilasciato il nulla osta, per la firma del contratto di soggiorno, che sarà fatto pervenire in copia anche al datore di lavoro.  </w:t>
      </w:r>
    </w:p>
    <w:p>
      <w:pPr>
        <w:pStyle w:val="Corpodeltesto2"/>
        <w:rPr/>
      </w:pPr>
      <w:r>
        <w:rPr/>
      </w:r>
    </w:p>
    <w:p>
      <w:pPr>
        <w:pStyle w:val="Corpodeltesto2"/>
        <w:rPr/>
      </w:pPr>
      <w:r>
        <w:rPr/>
      </w:r>
    </w:p>
    <w:p>
      <w:pPr>
        <w:pStyle w:val="Corpodeltesto2"/>
        <w:rPr>
          <w:iCs/>
        </w:rPr>
      </w:pPr>
      <w:r>
        <w:rPr>
          <w:iCs/>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30"/>
        </w:rPr>
      </w:pPr>
      <w:r>
        <w:rPr>
          <w:bCs/>
          <w:iCs/>
          <w:sz w:val="30"/>
        </w:rPr>
        <w:t>2. CONFRONTO TRA “BOSSI-FINI” e “TURCO-NAPOLITANO”</w:t>
      </w:r>
    </w:p>
    <w:p>
      <w:pPr>
        <w:pStyle w:val="Corpodeltesto2"/>
        <w:rPr>
          <w:b/>
          <w:b/>
          <w:bCs/>
          <w:iCs/>
          <w:sz w:val="30"/>
        </w:rPr>
      </w:pPr>
      <w:r>
        <w:rPr>
          <w:b/>
          <w:bCs/>
          <w:iCs/>
          <w:sz w:val="30"/>
        </w:rPr>
      </w:r>
    </w:p>
    <w:p>
      <w:pPr>
        <w:pStyle w:val="Corpodeltesto2"/>
        <w:rPr>
          <w:b/>
          <w:b/>
          <w:bCs/>
          <w:iCs/>
        </w:rPr>
      </w:pPr>
      <w:r>
        <w:rPr>
          <w:b/>
          <w:bCs/>
          <w:iCs/>
        </w:rPr>
      </w:r>
    </w:p>
    <w:p>
      <w:pPr>
        <w:pStyle w:val="Corpodeltesto2"/>
        <w:rPr>
          <w:bCs/>
          <w:iCs/>
        </w:rPr>
      </w:pPr>
      <w:r>
        <w:rPr>
          <w:bCs/>
          <w:iCs/>
        </w:rPr>
      </w:r>
    </w:p>
    <w:p>
      <w:pPr>
        <w:pStyle w:val="Corpodeltesto2"/>
        <w:rPr>
          <w:bCs/>
          <w:iCs/>
        </w:rPr>
      </w:pPr>
      <w:r>
        <w:rPr>
          <w:bCs/>
          <w:iCs/>
        </w:rPr>
        <w:t xml:space="preserve">Ecco un breve confronto tra le caratteristiche principali della cosidetta legge “Bossi-Fini” e quelle della precedente “Turco-Napolitano”.  </w:t>
      </w:r>
    </w:p>
    <w:p>
      <w:pPr>
        <w:pStyle w:val="Corpodeltesto2"/>
        <w:rPr>
          <w:bCs/>
          <w:iCs/>
        </w:rPr>
      </w:pPr>
      <w:r>
        <w:rPr>
          <w:bCs/>
          <w:iCs/>
        </w:rPr>
      </w:r>
    </w:p>
    <w:p>
      <w:pPr>
        <w:pStyle w:val="Corpodeltesto2"/>
        <w:rPr>
          <w:b/>
          <w:b/>
          <w:iCs/>
        </w:rPr>
      </w:pPr>
      <w:r>
        <w:rPr>
          <w:b/>
          <w:iCs/>
        </w:rPr>
        <w:t xml:space="preserve">2.1. RICONGIUNGIMENTO FAMILIARE </w:t>
      </w:r>
    </w:p>
    <w:p>
      <w:pPr>
        <w:pStyle w:val="Corpodeltesto2"/>
        <w:rPr>
          <w:b/>
          <w:b/>
          <w:iCs/>
        </w:rPr>
      </w:pPr>
      <w:r>
        <w:rPr>
          <w:b/>
          <w:iCs/>
        </w:rPr>
      </w:r>
    </w:p>
    <w:p>
      <w:pPr>
        <w:pStyle w:val="Corpodeltesto2"/>
        <w:rPr>
          <w:b/>
          <w:b/>
          <w:i/>
          <w:i/>
          <w:iCs/>
        </w:rPr>
      </w:pPr>
      <w:r>
        <w:rPr>
          <w:b/>
          <w:i/>
          <w:iCs/>
        </w:rPr>
        <w:t>2.1.1. Legge Turco-Napolitano (T.U. 286/98)</w:t>
        <w:tab/>
      </w:r>
    </w:p>
    <w:p>
      <w:pPr>
        <w:pStyle w:val="Corpodeltesto2"/>
        <w:rPr/>
      </w:pPr>
      <w:r>
        <w:rPr/>
        <w:t>Lo straniero, titolare di carta o di permesso di soggiorno di durata non inferiore a un anno, ha diritto a mantenere o a riacquistare l’unità familiare. Può quindi chiedere il ricongiungimento:</w:t>
      </w:r>
    </w:p>
    <w:p>
      <w:pPr>
        <w:pStyle w:val="Corpodeltesto2"/>
        <w:rPr/>
      </w:pPr>
      <w:r>
        <w:rPr/>
        <w:t>del coniuge non legalmente separato</w:t>
      </w:r>
    </w:p>
    <w:p>
      <w:pPr>
        <w:pStyle w:val="Corpodeltesto2"/>
        <w:rPr/>
      </w:pPr>
      <w:r>
        <w:rPr/>
        <w:t xml:space="preserve">dei figli minori a carico </w:t>
      </w:r>
    </w:p>
    <w:p>
      <w:pPr>
        <w:pStyle w:val="Corpodeltesto2"/>
        <w:rPr/>
      </w:pPr>
      <w:r>
        <w:rPr/>
        <w:t xml:space="preserve">dei genitori a carico </w:t>
      </w:r>
    </w:p>
    <w:p>
      <w:pPr>
        <w:pStyle w:val="Corpodeltesto2"/>
        <w:rPr/>
      </w:pPr>
      <w:r>
        <w:rPr/>
        <w:t xml:space="preserve">di parenti entro il terzo grado inabili al lavoro. </w:t>
      </w:r>
    </w:p>
    <w:p>
      <w:pPr>
        <w:pStyle w:val="Corpodeltesto2"/>
        <w:rPr/>
      </w:pPr>
      <w:r>
        <w:rPr/>
        <w:t>Lo straniero che richiede il ricongiungimento deve dimostrare la disponibilità di un alloggio idoneo (ad ospitare il familiare con il quale si richiede il ricongiungimento)  o di un reddito annuo collegato all’importo annuo dell’assegno sociale.</w:t>
      </w:r>
    </w:p>
    <w:p>
      <w:pPr>
        <w:pStyle w:val="Corpodeltesto2"/>
        <w:rPr/>
      </w:pPr>
      <w:r>
        <w:rPr/>
      </w:r>
    </w:p>
    <w:p>
      <w:pPr>
        <w:pStyle w:val="Corpodeltesto2"/>
        <w:rPr>
          <w:b/>
          <w:b/>
          <w:bCs/>
          <w:i/>
          <w:i/>
          <w:iCs/>
        </w:rPr>
      </w:pPr>
      <w:r>
        <w:rPr>
          <w:b/>
          <w:bCs/>
          <w:i/>
          <w:iCs/>
        </w:rPr>
        <w:t>2.1.2. Legge Bossi-Fini (L. 189/2002)</w:t>
      </w:r>
    </w:p>
    <w:p>
      <w:pPr>
        <w:pStyle w:val="Corpodeltesto2"/>
        <w:rPr/>
      </w:pPr>
      <w:r>
        <w:rPr/>
        <w:t>E’ previsto il ricongiungimento dei genitori a carico solo qualora non abbiano altri figli nel Paese di origine oppure, se superati i 65 anni, i figli non sono in grado di mantenerli per ragioni di salute. Viene escluso il ricongiungimento per i parenti entro il terzo grado e inabili al lavoro, e vengono invece inclusi i figli maggiorenni a carico, qualora non possano provvedere al proprio sostentamento a causa del loro stato di salute che comporti invalidità totale.</w:t>
      </w:r>
    </w:p>
    <w:p>
      <w:pPr>
        <w:pStyle w:val="Corpodeltesto2"/>
        <w:rPr/>
      </w:pPr>
      <w:r>
        <w:rPr/>
      </w:r>
    </w:p>
    <w:p>
      <w:pPr>
        <w:pStyle w:val="Corpodeltesto2"/>
        <w:rPr>
          <w:b/>
          <w:b/>
        </w:rPr>
      </w:pPr>
      <w:r>
        <w:rPr>
          <w:b/>
        </w:rPr>
        <w:t>2.2. REQUISITI D’INGRESSO</w:t>
      </w:r>
    </w:p>
    <w:p>
      <w:pPr>
        <w:pStyle w:val="Corpodeltesto2"/>
        <w:rPr>
          <w:b/>
          <w:b/>
        </w:rPr>
      </w:pPr>
      <w:r>
        <w:rPr>
          <w:b/>
        </w:rPr>
        <w:t xml:space="preserve"> </w:t>
      </w:r>
    </w:p>
    <w:p>
      <w:pPr>
        <w:pStyle w:val="Corpodeltesto2"/>
        <w:rPr>
          <w:b/>
          <w:b/>
          <w:i/>
          <w:i/>
          <w:iCs/>
        </w:rPr>
      </w:pPr>
      <w:r>
        <w:rPr>
          <w:b/>
          <w:i/>
          <w:iCs/>
        </w:rPr>
        <w:t>2.2.1. Legge Turco-Napolitano</w:t>
      </w:r>
    </w:p>
    <w:p>
      <w:pPr>
        <w:pStyle w:val="Corpodeltesto2"/>
        <w:rPr/>
      </w:pPr>
      <w:r>
        <w:rPr/>
        <w:t xml:space="preserve">Lo straniero deve fornire idonea documentazione atta a confermare lo scopo e le condizioni del soggiorno, nonché la disponibilità di mezzi di sussistenza sufficienti per la durata del soggiorno e, fatta eccezione per i permessi di soggiorno per motivi di lavoro, anche per il ritorno nei paesi di provenienza. </w:t>
      </w:r>
    </w:p>
    <w:p>
      <w:pPr>
        <w:pStyle w:val="Corpodeltesto2"/>
        <w:tabs>
          <w:tab w:val="clear" w:pos="708"/>
          <w:tab w:val="left" w:pos="2955" w:leader="none"/>
        </w:tabs>
        <w:rPr>
          <w:b/>
          <w:b/>
          <w:i/>
          <w:i/>
          <w:iCs/>
        </w:rPr>
      </w:pPr>
      <w:r>
        <w:rPr>
          <w:b/>
          <w:i/>
          <w:iCs/>
        </w:rPr>
      </w:r>
    </w:p>
    <w:p>
      <w:pPr>
        <w:pStyle w:val="Corpodeltesto2"/>
        <w:tabs>
          <w:tab w:val="clear" w:pos="708"/>
          <w:tab w:val="left" w:pos="2955" w:leader="none"/>
        </w:tabs>
        <w:rPr/>
      </w:pPr>
      <w:r>
        <w:rPr>
          <w:b/>
          <w:i/>
          <w:iCs/>
        </w:rPr>
        <w:t xml:space="preserve">2.2.2. </w:t>
      </w:r>
      <w:r>
        <w:rPr>
          <w:b/>
          <w:bCs/>
          <w:i/>
          <w:iCs/>
        </w:rPr>
        <w:t>Legge Bossi-Fini</w:t>
        <w:tab/>
      </w:r>
    </w:p>
    <w:p>
      <w:pPr>
        <w:pStyle w:val="Corpodeltesto2"/>
        <w:rPr/>
      </w:pPr>
      <w:r>
        <w:rPr/>
        <w:t xml:space="preserve">Il permesso di soggiorno è rilasciato a seguito della stipula del contratto di lavoro. Agli immigrati che chiedono il permesso di soggiorno, ma anche a chi ne chiede il rinnovo verranno rilevate le impronte digitali. In ogni provincia è istituito presso la prefettura-ufficio territoriale di Governo uno sportello unico per l’immigrazione, responsabile dell’intero procedimento relativo all’assunzione di lavoratori subordinati stranieri a tempo determinato e indeterminato. Ad esso dovrà rivolgersi il datore di lavoro italiano che intende stipulare un rapporto di lavoro subordinato con uno straniero residente all’estero. Egli dovrà presentare allo sportello sia un’idonea documentazione relativa all’alloggio dello straniero, sia la proposta del contratto di soggiorno con specificazione delle relative condizioni, comprensiva dell’impegno al pagamento dello stesso datore di lavoro delle spese di ritorno dello straniero nel Paese di provenienza. Lo sportello unico comunica poi le richieste al centro per l’impiego competente in relazione alla provincia di residenza e questi diffonde poi le offerte per via telematica. Solo dopo che siano trascorsi 20 giorni senza che sia stata presentata alcuna domanda da parte di lavoratori italiani o comunitari, lo sportello unico rilascia, sentito il questore, il nulla osta e trasmette la documentazione agli uffici consolari di residenza o di origine dello straniero che dovranno poi rilasciare il visto di ingresso. Entro otto giorni dall’ingresso lo straniero si reca allo sportello unico per l’immigrazione che ha rilasciato il nulla osta per la firma del contratto di soggiorno. Viene invece eliminato l’istituto dello “sponsor” che riguardava il cittadino, lo straniero regolarmente soggiornante, l’ente o il sindacato che si faceva garante del lavoro e della sistemazione dello straniero. Sono preferiti quegli stranieri che abbiano partecipato alle attività di istruzione e formazione professionale nei Paesi di origine nell’ambito dei programmi stabiliti dai ministero del Lavoro e dell’Istruzione. </w:t>
      </w:r>
    </w:p>
    <w:p>
      <w:pPr>
        <w:pStyle w:val="Corpodeltesto2"/>
        <w:rPr>
          <w:b/>
          <w:b/>
        </w:rPr>
      </w:pPr>
      <w:r>
        <w:rPr>
          <w:b/>
        </w:rPr>
      </w:r>
    </w:p>
    <w:p>
      <w:pPr>
        <w:pStyle w:val="Corpodeltesto2"/>
        <w:rPr>
          <w:b/>
          <w:b/>
        </w:rPr>
      </w:pPr>
      <w:r>
        <w:rPr>
          <w:b/>
        </w:rPr>
        <w:t xml:space="preserve">2.3. VISTO/PERMESSO DI SOGGIORNO </w:t>
      </w:r>
    </w:p>
    <w:p>
      <w:pPr>
        <w:pStyle w:val="Corpodeltesto2"/>
        <w:rPr>
          <w:b/>
          <w:b/>
        </w:rPr>
      </w:pPr>
      <w:r>
        <w:rPr>
          <w:b/>
        </w:rPr>
      </w:r>
    </w:p>
    <w:p>
      <w:pPr>
        <w:pStyle w:val="Corpodeltesto2"/>
        <w:rPr>
          <w:b/>
          <w:b/>
          <w:i/>
          <w:i/>
          <w:iCs/>
        </w:rPr>
      </w:pPr>
      <w:r>
        <w:rPr>
          <w:b/>
          <w:i/>
          <w:iCs/>
        </w:rPr>
        <w:t>2.3.1. Legge Turco-Napolitano</w:t>
      </w:r>
    </w:p>
    <w:p>
      <w:pPr>
        <w:pStyle w:val="Corpodeltesto2"/>
        <w:rPr/>
      </w:pPr>
      <w:r>
        <w:rPr/>
        <w:t xml:space="preserve">Visto d’ingresso, permesso e carta di soggiorno. Il visto di ingresso è rilasciato dalle rappresentanze diplomatiche o consolari italiane nello Stato di origine o di stabile residenza dello straniero che dimostri di essere in possesso di idonea documentazione atta a confermare lo scopo e le condizioni del soggiorno, nonché la disponibilità di mezzi di sussistenza sufficienti per la durata del soggiorno, e, fatta eccezione per i permessi di soggiorno per motivi di lavoro, anche per il ritorno nel Paese di provenienza. L’ingresso in Italia può essere consentito con visti per soggiorni di breve durata, validi fino a 90 giorni, e per soggiorni di lunga durata che comportano per il titolare la concessione di un permesso di soggiorno in Italia con motivazione identica a quella menzionata nel visto. Il permesso di soggiorno deve essere richiesto al questore della provincia in cui lo straniero si trova entro 8 giorni lavorativi dal suo ingresso nel territorio dello Stato ed è rilasciato per le attività previste dal visto di ingresso o dalle disposizioni vigenti. La durata del permesso di soggiorno non può essere superiore a: </w:t>
      </w:r>
    </w:p>
    <w:p>
      <w:pPr>
        <w:pStyle w:val="Corpodeltesto2"/>
        <w:rPr/>
      </w:pPr>
      <w:r>
        <w:rPr/>
        <w:t xml:space="preserve">- 3 mesi per visite, affari, turismo; </w:t>
      </w:r>
    </w:p>
    <w:p>
      <w:pPr>
        <w:pStyle w:val="Corpodeltesto2"/>
        <w:rPr/>
      </w:pPr>
      <w:r>
        <w:rPr/>
        <w:t xml:space="preserve">- 6 mesi per lavoro stagionale o 9 mesi solo in particolari settori; </w:t>
      </w:r>
    </w:p>
    <w:p>
      <w:pPr>
        <w:pStyle w:val="Corpodeltesto2"/>
        <w:rPr/>
      </w:pPr>
      <w:r>
        <w:rPr/>
        <w:t xml:space="preserve">- 1 anno in relazione alla frequenza di un corso per studio o per formazione    debitamente certificata;  </w:t>
      </w:r>
    </w:p>
    <w:p>
      <w:pPr>
        <w:pStyle w:val="Corpodeltesto2"/>
        <w:rPr/>
      </w:pPr>
      <w:r>
        <w:rPr/>
        <w:t xml:space="preserve">- 2 anni per lavoro autonomo, per lavoro subordinato  </w:t>
      </w:r>
    </w:p>
    <w:p>
      <w:pPr>
        <w:pStyle w:val="Corpodeltesto2"/>
        <w:rPr/>
      </w:pPr>
      <w:r>
        <w:rPr/>
        <w:t xml:space="preserve">- a tempo indeterminato e per i ricongiungimenti familiari. </w:t>
      </w:r>
    </w:p>
    <w:p>
      <w:pPr>
        <w:pStyle w:val="Corpodeltesto2"/>
        <w:rPr/>
      </w:pPr>
      <w:r>
        <w:rPr/>
        <w:t>Il rinnovo del permesso può essere richiesto al questore della provincia in cui si trova l’immigrato almeno 30 giorni prima della scadenza per una durata non superiore al doppio di quella iniziale. La carta di soggiorno (a tempo indeterminato) può essere richiesta al questore dallo straniero regolarmente soggiornante in Italia da almeno 5 anni, che sia titolare di un permesso di soggiorno per un motivo che consente un numero indeterminato di rinnovi e che dimostri di avere un reddito sufficiente per il sostentamento proprio e dei familiari.</w:t>
      </w:r>
    </w:p>
    <w:p>
      <w:pPr>
        <w:pStyle w:val="Corpodeltesto2"/>
        <w:rPr/>
      </w:pPr>
      <w:r>
        <w:rPr/>
      </w:r>
    </w:p>
    <w:p>
      <w:pPr>
        <w:pStyle w:val="Corpodeltesto2"/>
        <w:rPr>
          <w:b/>
          <w:b/>
          <w:i/>
          <w:i/>
          <w:iCs/>
        </w:rPr>
      </w:pPr>
      <w:r>
        <w:rPr>
          <w:b/>
          <w:i/>
          <w:iCs/>
        </w:rPr>
        <w:t>2.3.2. Legge Bossi-Fini</w:t>
      </w:r>
    </w:p>
    <w:p>
      <w:pPr>
        <w:pStyle w:val="Corpodeltesto2"/>
        <w:rPr/>
      </w:pPr>
      <w:r>
        <w:rPr/>
        <w:t>L’ambasciata o il Consolato che rilascia il visto di ingresso dovrà darne comunicazione al ministero dell’Interno e all’Inps. Non può entrare in Italia chi rappresenta una minaccia per l'ordine pubblico perché condannato per traffico di stupefacenti, favoreggiamento all'immigrazione clandestina, sfruttamento della prostituzione o dei minori. Il permesso di soggiorno è rilasciato a seguito della stipula del contratto di soggiorno di lavoro : cioè del contratto stipulato fra un datore di lavoro italiano o straniero regolarmente soggiornante in Italia e un prestatore di lavoro, contratto che deve contenere: a) la garanzia da parte del datore di lavoro di una adeguata sistemazione alloggiativa, b) l’impegno al pagamento da parte del datore di lavoro delle spese di viaggio per il rientro del lavoratore nel Paese di provenienza. Il contratto di soggiorno per lavoro è sottoscritto presso lo sportello unico per l’immigrazione della provincia nella quale risiede o ha sede legale il datore di lavoro o dove avrà luogo la prestazione lavorativa.</w:t>
      </w:r>
    </w:p>
    <w:p>
      <w:pPr>
        <w:pStyle w:val="Corpodeltesto2"/>
        <w:rPr/>
      </w:pPr>
      <w:r>
        <w:rPr/>
      </w:r>
    </w:p>
    <w:p>
      <w:pPr>
        <w:pStyle w:val="Corpodeltesto2"/>
        <w:rPr/>
      </w:pPr>
      <w:r>
        <w:rPr/>
        <w:t xml:space="preserve">La durata del relativo permesso di soggiorno per lavoro è quella prevista dal contratto di soggiorno e comunque non può superare: </w:t>
      </w:r>
    </w:p>
    <w:p>
      <w:pPr>
        <w:pStyle w:val="Corpodeltesto2"/>
        <w:rPr/>
      </w:pPr>
      <w:r>
        <w:rPr/>
        <w:t xml:space="preserve">9 mesi per il lavoro stagionale </w:t>
      </w:r>
    </w:p>
    <w:p>
      <w:pPr>
        <w:pStyle w:val="Corpodeltesto2"/>
        <w:rPr/>
      </w:pPr>
      <w:r>
        <w:rPr/>
        <w:t xml:space="preserve">1anno per un contratto di lavoro subordinato a tempo determinato </w:t>
      </w:r>
    </w:p>
    <w:p>
      <w:pPr>
        <w:pStyle w:val="Corpodeltesto2"/>
        <w:rPr/>
      </w:pPr>
      <w:r>
        <w:rPr/>
        <w:t xml:space="preserve">2 anni per un contratto di lavoro subordinato a tempo indeterminato. </w:t>
      </w:r>
    </w:p>
    <w:p>
      <w:pPr>
        <w:pStyle w:val="Corpodeltesto2"/>
        <w:rPr/>
      </w:pPr>
      <w:r>
        <w:rPr/>
        <w:t xml:space="preserve">Il permesso di soggiorno non può avere validità superiore ad un periodo di due anni. Esso può essere rinnovato, per una durata non superiore a quella stabilita con rilascio iniziale, con una richiesta al questore della provincia in cui l'immigrato risiede almeno 90 giorni prima della scadenza. E’ introdotto infine il reato di contraffazione del premesso di soggiorno che è punito con la reclusione da 1 a 6 anni. Viene infine elevato a 6 il numero di anni di regolare soggiorno necessari per ottenere la carta di soggiorno a tempo indeterminato. </w:t>
      </w:r>
    </w:p>
    <w:p>
      <w:pPr>
        <w:pStyle w:val="Corpodeltesto2"/>
        <w:rPr>
          <w:b/>
          <w:b/>
        </w:rPr>
      </w:pPr>
      <w:r>
        <w:rPr>
          <w:b/>
        </w:rPr>
      </w:r>
    </w:p>
    <w:p>
      <w:pPr>
        <w:pStyle w:val="Corpodeltesto2"/>
        <w:rPr>
          <w:b/>
          <w:b/>
        </w:rPr>
      </w:pPr>
      <w:r>
        <w:rPr>
          <w:b/>
        </w:rPr>
        <w:t xml:space="preserve">2.4. ESPULSIONE </w:t>
      </w:r>
    </w:p>
    <w:p>
      <w:pPr>
        <w:pStyle w:val="Corpodeltesto2"/>
        <w:rPr>
          <w:b/>
          <w:b/>
        </w:rPr>
      </w:pPr>
      <w:r>
        <w:rPr>
          <w:b/>
        </w:rPr>
      </w:r>
    </w:p>
    <w:p>
      <w:pPr>
        <w:pStyle w:val="Corpodeltesto2"/>
        <w:rPr>
          <w:b/>
          <w:b/>
          <w:i/>
          <w:i/>
          <w:iCs/>
        </w:rPr>
      </w:pPr>
      <w:r>
        <w:rPr>
          <w:b/>
          <w:i/>
          <w:iCs/>
        </w:rPr>
        <w:t>2.4.1. Legge Turco-Napolitano</w:t>
      </w:r>
    </w:p>
    <w:p>
      <w:pPr>
        <w:pStyle w:val="Corpodeltesto2"/>
        <w:rPr/>
      </w:pPr>
      <w:r>
        <w:rPr/>
        <w:t>Espulsione. E’ disposta dal prefetto quando lo straniero è entrato in Italia illegalmente oppure si è trattenuto nel territorio dello Stato senza aver richiesto il permesso di soggiorno nel termine prescritto. E’ disposta in ogni caso con decreto motivato e solo in casi particolari è eseguita dal questore con accompagnamento alla frontiera a mezzo della forza pubblica. In genere essa contiene l’intimazione a lasciare il territorio dello Stato entro 15 giorni ed a osservare le prescrizioni per il viaggio e per la presentazione all’ufficio di polizia di frontiera. Lo straniero espulso non può rientrare in Italia senza una speciale autorizzazione del ministro dell’Interno e il divieto opera per 5 anni. In caso di trasgressione è punito con l’arresto da 2 a 6 mesi ed è nuovamente espulso con accompagnamento immediato.</w:t>
      </w:r>
    </w:p>
    <w:p>
      <w:pPr>
        <w:pStyle w:val="Corpodeltesto2"/>
        <w:rPr/>
      </w:pPr>
      <w:r>
        <w:rPr/>
      </w:r>
    </w:p>
    <w:p>
      <w:pPr>
        <w:pStyle w:val="Corpodeltesto2"/>
        <w:rPr>
          <w:b/>
          <w:b/>
          <w:i/>
          <w:i/>
          <w:iCs/>
        </w:rPr>
      </w:pPr>
      <w:r>
        <w:rPr>
          <w:b/>
          <w:i/>
          <w:iCs/>
        </w:rPr>
        <w:t>2.4.2. Legge Bossi-Fini</w:t>
      </w:r>
    </w:p>
    <w:p>
      <w:pPr>
        <w:pStyle w:val="Corpodeltesto2"/>
        <w:rPr/>
      </w:pPr>
      <w:r>
        <w:rPr/>
        <w:t>L’espulsione è sempre eseguita dal questore con accompagnamento alla frontiera a mezzo della forza pubblica salvo che lo straniero si sia trattenuto con il permesso di soggiorno scaduto da 60 giorni senza richiesta di rinnovo. In quest'ultimo caso l'espulsione contiene l'intimazione a lasciare il territorio dello stato entro 15 giorni. Il decreto di espulsione è sempre immediatamente esecutivo anche se impugnato dall’interessato. Se lo straniero espulso rientra illegalmente in Italia, per la prima volta, viene punito con l’arresto da 6 mesi ad un anno e una nuova espulsione. In caso di recidiva la reclusione è da 1 a 4 anni.</w:t>
      </w:r>
      <w:r>
        <w:rPr>
          <w:szCs w:val="18"/>
        </w:rPr>
        <w:t xml:space="preserve"> Il clandestino (colui che non ha nemmeno i documenti di identità) viene condotto in appositi centri di permanenza fino a 60 giorni, durante i quali si cerca di scoprirne l'identità per poterlo rimandare in patria (la Turco-Napolitano parlava di 30 giorni). Se non ci si riesce, al clandestino viene "intimato" di lasciare il paese entro tre giorni (attualmente entro 15 giorni).</w:t>
        <w:br/>
      </w:r>
    </w:p>
    <w:p>
      <w:pPr>
        <w:pStyle w:val="Corpodeltesto2"/>
        <w:rPr>
          <w:b/>
          <w:b/>
        </w:rPr>
      </w:pPr>
      <w:r>
        <w:rPr>
          <w:b/>
        </w:rPr>
      </w:r>
    </w:p>
    <w:p>
      <w:pPr>
        <w:pStyle w:val="Corpodeltesto2"/>
        <w:rPr>
          <w:b/>
          <w:b/>
        </w:rPr>
      </w:pPr>
      <w:r>
        <w:rPr>
          <w:b/>
        </w:rPr>
        <w:t xml:space="preserve">2.5. FLUSSI D’INGRESSO </w:t>
      </w:r>
    </w:p>
    <w:p>
      <w:pPr>
        <w:pStyle w:val="Corpodeltesto2"/>
        <w:rPr>
          <w:b/>
          <w:b/>
          <w:i/>
          <w:i/>
          <w:iCs/>
        </w:rPr>
      </w:pPr>
      <w:r>
        <w:rPr>
          <w:b/>
          <w:i/>
          <w:iCs/>
        </w:rPr>
      </w:r>
    </w:p>
    <w:p>
      <w:pPr>
        <w:pStyle w:val="Corpodeltesto2"/>
        <w:rPr>
          <w:b/>
          <w:b/>
          <w:i/>
          <w:i/>
          <w:iCs/>
        </w:rPr>
      </w:pPr>
      <w:r>
        <w:rPr>
          <w:b/>
          <w:i/>
          <w:iCs/>
        </w:rPr>
        <w:t xml:space="preserve">2.5.1. Legge Turco-Napolitano </w:t>
      </w:r>
    </w:p>
    <w:p>
      <w:pPr>
        <w:pStyle w:val="Corpodeltesto2"/>
        <w:rPr/>
      </w:pPr>
      <w:r>
        <w:rPr/>
        <w:t>Il Presidente del Consiglio, sentiti i ministri interessati, il Cnel, la Conferenza permanente per i rapporti tra lo Stato, le regioni e le province autonome di Trento e Bolzano, la Conferenza Stato-città e autonomie locali, gli enti e le associazioni nazionali maggiormente attivi nell’assistenza e nell’integrazione degli immigrati e le organizzazioni dei lavoratori e dei datori di lavoro maggiormente rappresentativi sul piano nazionale, predispone ogni tre anni il documento programmatico relativo alla politica dell’immigrazione e degli stranieri nel territorio dello Stato, che è approvato dal Governo e trasmesso al Parlamento. Il documento individua inoltre i criteri generali per la definizione dei flussi di ingresso nel territorio dello Stato. Con uno o più decreti del presidente del Consiglio sono definite ogni anno, sulla base del documento programmatico, le quote massime di stranieri da immettere sul territorio dello Stato per lavoro subordinato, anche per esigenze di carattere stagionale, e per lavoro autonomo, tenuto conto dei ricongiungimenti familiari. In caso di mancata pubblicazione dei decreti di programmazione annuale la determinazione delle quote sarà uguale a quella stabilita nell’anno precedente. I decreti annuali devono tenere conto delle indicazioni fornite, in modo articolato per qualifiche o mansioni, dal ministero del Lavoro sull’andamento dell’occupazione e dei tassi di disoccupazione, e del numero di immigrati iscritti nelle liste di collocamento.</w:t>
      </w:r>
    </w:p>
    <w:p>
      <w:pPr>
        <w:pStyle w:val="Corpodeltesto2"/>
        <w:rPr/>
      </w:pPr>
      <w:r>
        <w:rPr/>
      </w:r>
    </w:p>
    <w:p>
      <w:pPr>
        <w:pStyle w:val="Corpodeltesto2"/>
        <w:rPr>
          <w:b/>
          <w:b/>
          <w:i/>
          <w:i/>
          <w:iCs/>
        </w:rPr>
      </w:pPr>
      <w:r>
        <w:rPr>
          <w:b/>
          <w:i/>
          <w:iCs/>
        </w:rPr>
        <w:t xml:space="preserve">2.5.2. Legge Bossi-Fini </w:t>
      </w:r>
    </w:p>
    <w:p>
      <w:pPr>
        <w:pStyle w:val="Corpodeltesto2"/>
        <w:rPr/>
      </w:pPr>
      <w:r>
        <w:rPr/>
        <w:t>Viene anticipato al 30 novembre dell’anno precedente, a quello al quale il decreto di programmazione di ingressi si riferisce, il termine per la sua emanazione. In caso di mancata pubblicazione del decreto di programmazione annuale, il Presidente del Consiglio provvede, in via transitoria, con proprio decreto, nel limite delle quote stabilite per l’anno precedente. Nella emanazione dei decreti annuali si dovrà tener conto anche dei dati sulla effettiva richiesta di lavoro suddivisi per Regioni e bacini provinciali di utenza, elaborati dall’anagrafe informatizzata, istituita presso il ministero del Lavoro. Nello stabilire le quote, i decreti prevedono restrizioni numeriche all'ingresso di lavoratori di stati che non collaborino adeguatamente nel contrastare l'immigrazione clandestina</w:t>
      </w:r>
    </w:p>
    <w:p>
      <w:pPr>
        <w:pStyle w:val="Corpodeltesto2"/>
        <w:rPr>
          <w:bCs/>
        </w:rPr>
      </w:pPr>
      <w:r>
        <w:rPr>
          <w:bCs/>
        </w:rPr>
      </w:r>
    </w:p>
    <w:p>
      <w:pPr>
        <w:pStyle w:val="Corpodeltesto2"/>
        <w:rPr>
          <w:b/>
          <w:b/>
        </w:rPr>
      </w:pPr>
      <w:r>
        <w:rPr>
          <w:b/>
        </w:rPr>
        <w:t>2.6. POLITICHE D’INTEGRAZIONE DISCRIMINANTE</w:t>
      </w:r>
    </w:p>
    <w:p>
      <w:pPr>
        <w:pStyle w:val="Corpodeltesto2"/>
        <w:rPr>
          <w:b/>
          <w:b/>
        </w:rPr>
      </w:pPr>
      <w:r>
        <w:rPr>
          <w:b/>
        </w:rPr>
      </w:r>
    </w:p>
    <w:p>
      <w:pPr>
        <w:pStyle w:val="Corpodeltesto2"/>
        <w:rPr>
          <w:b/>
          <w:b/>
          <w:i/>
          <w:i/>
          <w:iCs/>
        </w:rPr>
      </w:pPr>
      <w:r>
        <w:rPr>
          <w:b/>
          <w:i/>
          <w:iCs/>
        </w:rPr>
        <w:t>2.6.1. Legge Turco-Napolitano</w:t>
        <w:tab/>
      </w:r>
    </w:p>
    <w:p>
      <w:pPr>
        <w:pStyle w:val="Corpodeltesto2"/>
        <w:rPr/>
      </w:pPr>
      <w:r>
        <w:rPr/>
        <w:t>Discriminazione. Vengono elencati i casi di discriminazione nei confronti degli stranieri per motivi di razza che danno origine all’azione civile contro la discriminazione che va promossa personalmente dalla parte lesa, o dai sindacati, al pretore del luogo di domicilio dell’istante. In particolare commette atto di discriminazione a) chiunque imponga ad uno straniero condizioni più svantaggiose o si rifiuti di fornirgli beni o servizi offerti al pubblico b) chiunque illegittimamente imponga condizioni più svantaggiose o si rifiuti di fornire allo straniero l’accesso all’occupazione, all’alloggio, all’istruzione, alla formazione (c il datore di lavoro che anche indirettamente compia un atto con effetti pregiudizievoli e discriminanti nei confronti del lavoratore straniero.</w:t>
      </w:r>
    </w:p>
    <w:p>
      <w:pPr>
        <w:pStyle w:val="Corpodeltesto2"/>
        <w:rPr/>
      </w:pPr>
      <w:r>
        <w:rPr/>
      </w:r>
    </w:p>
    <w:p>
      <w:pPr>
        <w:pStyle w:val="Corpodeltesto2"/>
        <w:rPr>
          <w:b/>
          <w:b/>
          <w:i/>
          <w:i/>
          <w:iCs/>
        </w:rPr>
      </w:pPr>
      <w:r>
        <w:rPr>
          <w:b/>
          <w:i/>
          <w:iCs/>
        </w:rPr>
        <w:t>2.6.2. Legge Bossi-Fini</w:t>
      </w:r>
    </w:p>
    <w:p>
      <w:pPr>
        <w:pStyle w:val="Corpodeltesto2"/>
        <w:rPr/>
      </w:pPr>
      <w:r>
        <w:rPr/>
        <w:t>(uguale alla Turco-Napolitano)</w:t>
      </w:r>
    </w:p>
    <w:p>
      <w:pPr>
        <w:pStyle w:val="Corpodeltesto2"/>
        <w:rPr/>
      </w:pPr>
      <w:r>
        <w:rPr/>
      </w:r>
    </w:p>
    <w:p>
      <w:pPr>
        <w:pStyle w:val="Corpodeltesto2"/>
        <w:rPr/>
      </w:pPr>
      <w:r>
        <w:rPr/>
      </w:r>
    </w:p>
    <w:p>
      <w:pPr>
        <w:pStyle w:val="Corpodeltesto2"/>
        <w:rPr>
          <w:b/>
          <w:b/>
          <w:bCs/>
        </w:rPr>
      </w:pPr>
      <w:r>
        <w:rPr>
          <w:b/>
          <w:bCs/>
        </w:rPr>
      </w:r>
    </w:p>
    <w:p>
      <w:pPr>
        <w:pStyle w:val="Corpodeltesto2"/>
        <w:rPr>
          <w:b/>
          <w:b/>
          <w:bCs/>
        </w:rPr>
      </w:pPr>
      <w:r>
        <w:rPr>
          <w:b/>
          <w:bCs/>
        </w:rPr>
      </w:r>
    </w:p>
    <w:p>
      <w:pPr>
        <w:pStyle w:val="Corpodeltesto2"/>
        <w:rPr>
          <w:b/>
          <w:b/>
          <w:bCs/>
          <w:sz w:val="28"/>
        </w:rPr>
      </w:pPr>
      <w:r>
        <w:rPr>
          <w:b/>
          <w:bCs/>
          <w:sz w:val="28"/>
        </w:rPr>
      </w:r>
    </w:p>
    <w:p>
      <w:pPr>
        <w:pStyle w:val="Corpodeltesto2"/>
        <w:rPr>
          <w:sz w:val="30"/>
        </w:rPr>
      </w:pPr>
      <w:r>
        <w:rPr>
          <w:sz w:val="30"/>
        </w:rPr>
        <w:t>3. ARTICOLO 33 e TABELLE CONTRIBUTIVE:</w:t>
      </w:r>
    </w:p>
    <w:p>
      <w:pPr>
        <w:pStyle w:val="Corpodeltesto2"/>
        <w:rPr/>
      </w:pPr>
      <w:r>
        <w:rPr/>
        <w:t xml:space="preserve"> </w:t>
      </w:r>
    </w:p>
    <w:p>
      <w:pPr>
        <w:pStyle w:val="Corpodeltesto2"/>
        <w:rPr/>
      </w:pPr>
      <w:r>
        <w:rPr/>
        <w:t>In particolare all’art. 33 della Bossi-Fini prevede l’emersione del lavoro degli immigrati irregolari (denominato PROGETTO DI LAVORO ELI), che abbiano svolto attività di collaborazione familiare (colf e babysitter) e di assistenza a persone non autosufficienti (i cosiddetti badanti).</w:t>
      </w:r>
    </w:p>
    <w:p>
      <w:pPr>
        <w:pStyle w:val="Corpodeltesto2"/>
        <w:rPr/>
      </w:pPr>
      <w:r>
        <w:rPr/>
        <w:t>Le novità:</w:t>
      </w:r>
    </w:p>
    <w:p>
      <w:pPr>
        <w:pStyle w:val="Corpodeltesto2"/>
        <w:rPr>
          <w:b/>
          <w:b/>
          <w:bCs/>
          <w:i/>
          <w:i/>
          <w:iCs/>
        </w:rPr>
      </w:pPr>
      <w:r>
        <w:rPr>
          <w:b/>
          <w:bCs/>
          <w:i/>
          <w:iCs/>
        </w:rPr>
      </w:r>
    </w:p>
    <w:p>
      <w:pPr>
        <w:pStyle w:val="Corpodeltesto2"/>
        <w:rPr>
          <w:b/>
          <w:b/>
          <w:bCs/>
          <w:i/>
          <w:i/>
          <w:iCs/>
        </w:rPr>
      </w:pPr>
      <w:r>
        <w:rPr>
          <w:b/>
          <w:bCs/>
          <w:i/>
          <w:iCs/>
        </w:rPr>
        <w:t xml:space="preserve">3.1. Collaboratrici/collaboratori domestici e badanti: </w:t>
      </w:r>
    </w:p>
    <w:p>
      <w:pPr>
        <w:pStyle w:val="Corpodeltesto2"/>
        <w:rPr/>
      </w:pPr>
      <w:r>
        <w:rPr/>
        <w:t>E’ previsto che i datori di lavoro che abbiano occupato nei tre mesi precedenti all’entrata in vigore della legge, collaboratrici o collaboratori domestici stranieri non in possesso del permesso di soggiorno possano fare una dichiarazione di emersione limitata ad una persona per nucleo familiare. Nel caso di persone impiegate nell’assistenza a persone non autosufficienti (badanti) non c’è limite di numero per nucleo familiare</w:t>
      </w:r>
    </w:p>
    <w:p>
      <w:pPr>
        <w:pStyle w:val="Corpodeltesto2"/>
        <w:rPr>
          <w:b/>
          <w:b/>
          <w:bCs/>
          <w:i/>
          <w:i/>
          <w:iCs/>
        </w:rPr>
      </w:pPr>
      <w:r>
        <w:rPr>
          <w:b/>
          <w:bCs/>
          <w:i/>
          <w:iCs/>
        </w:rPr>
      </w:r>
    </w:p>
    <w:p>
      <w:pPr>
        <w:pStyle w:val="Corpodeltesto2"/>
        <w:rPr>
          <w:b/>
          <w:b/>
          <w:bCs/>
          <w:i/>
          <w:i/>
          <w:iCs/>
        </w:rPr>
      </w:pPr>
      <w:r>
        <w:rPr>
          <w:b/>
          <w:bCs/>
          <w:i/>
          <w:iCs/>
        </w:rPr>
        <w:t xml:space="preserve">3.2. Dove fare la dichiarazione di emersione:  </w:t>
      </w:r>
    </w:p>
    <w:p>
      <w:pPr>
        <w:pStyle w:val="Corpodeltesto2"/>
        <w:rPr/>
      </w:pPr>
      <w:r>
        <w:rPr/>
        <w:t>La dichiarazione di emersione è presentata dal datore di lavoro, a proprie spese, alla prefettura-ufficio territoriale del Governo competente per territorio tramite gli uffici postali. Il Ministero dell’Interno fornirà tutti gli uffici postali di un modulo prestampato, di un bollettino di conto corrente e di una busta per poter effettuare la dichiarazione</w:t>
      </w:r>
    </w:p>
    <w:p>
      <w:pPr>
        <w:pStyle w:val="Corpodeltesto2"/>
        <w:rPr>
          <w:b/>
          <w:b/>
          <w:bCs/>
          <w:i/>
          <w:i/>
          <w:iCs/>
        </w:rPr>
      </w:pPr>
      <w:r>
        <w:rPr>
          <w:b/>
          <w:bCs/>
          <w:i/>
          <w:iCs/>
        </w:rPr>
      </w:r>
    </w:p>
    <w:p>
      <w:pPr>
        <w:pStyle w:val="Corpodeltesto2"/>
        <w:rPr>
          <w:b/>
          <w:b/>
          <w:bCs/>
          <w:i/>
          <w:i/>
          <w:iCs/>
        </w:rPr>
      </w:pPr>
      <w:r>
        <w:rPr>
          <w:b/>
          <w:bCs/>
          <w:i/>
          <w:iCs/>
        </w:rPr>
        <w:t xml:space="preserve">3.3. Quando fare la dichiarazione di emersione: </w:t>
      </w:r>
    </w:p>
    <w:p>
      <w:pPr>
        <w:pStyle w:val="Corpodeltesto2"/>
        <w:rPr/>
      </w:pPr>
      <w:r>
        <w:rPr/>
        <w:t>Sarà possibile farla entro due mesi dall’entrata in vigore della legge. Per quanto concerne la data della dichiarazione, farà fede il timbro dell’ufficio postale accettante</w:t>
      </w:r>
    </w:p>
    <w:p>
      <w:pPr>
        <w:pStyle w:val="Corpodeltesto2"/>
        <w:rPr>
          <w:b/>
          <w:b/>
          <w:bCs/>
          <w:i/>
          <w:i/>
          <w:iCs/>
        </w:rPr>
      </w:pPr>
      <w:r>
        <w:rPr>
          <w:b/>
          <w:bCs/>
          <w:i/>
          <w:iCs/>
        </w:rPr>
        <w:t>3.4. Costo regolarizzazione:</w:t>
      </w:r>
    </w:p>
    <w:p>
      <w:pPr>
        <w:pStyle w:val="Corpodeltesto2"/>
        <w:rPr/>
      </w:pPr>
      <w:r>
        <w:rPr/>
        <w:t>Contributo forfetario di 330 euro (di cui 290 all’INPS e 40 per spese postali), pari all’importo trimestrale corrispondente al rapporto di lavoro dichiarato, senza aggravio di ulteriori somme a titolo di penali ed interessi. Il contributo in favore dell’INPS (290 euro) sarà pagabile con il bollettino postale predisposto, regolando così i procedimenti riguardanti la contribuzione dei tre mesi precedenti a copertura del periodo 10 giugno-10 settembre (periodo ipotetico che sarà definito in base all’approvazione della legge).</w:t>
      </w:r>
    </w:p>
    <w:p>
      <w:pPr>
        <w:pStyle w:val="Corpodeltesto2"/>
        <w:rPr>
          <w:i/>
          <w:i/>
          <w:iCs/>
        </w:rPr>
      </w:pPr>
      <w:r>
        <w:rPr>
          <w:i/>
          <w:iCs/>
        </w:rPr>
      </w:r>
    </w:p>
    <w:p>
      <w:pPr>
        <w:pStyle w:val="Corpodeltesto2"/>
        <w:rPr>
          <w:b/>
          <w:b/>
          <w:bCs/>
          <w:i/>
          <w:i/>
          <w:iCs/>
        </w:rPr>
      </w:pPr>
      <w:r>
        <w:rPr>
          <w:b/>
          <w:bCs/>
          <w:i/>
          <w:iCs/>
        </w:rPr>
        <w:t>3.5. Cosa deve contenere la dichiarazione di emersione:</w:t>
      </w:r>
    </w:p>
    <w:p>
      <w:pPr>
        <w:pStyle w:val="Corpodeltesto2"/>
        <w:rPr/>
      </w:pPr>
      <w:r>
        <w:rPr/>
        <w:t>le generalità del datore di lavoro ed una dichiarazione attestante la cittadinanza italiana o, comunque, la regolarità della sua presenza in Italia;</w:t>
      </w:r>
    </w:p>
    <w:p>
      <w:pPr>
        <w:pStyle w:val="Corpodeltesto2"/>
        <w:rPr/>
      </w:pPr>
      <w:r>
        <w:rPr/>
        <w:t>l’indicazione delle generalità e della nazionalità dei lavoratori occupati;</w:t>
      </w:r>
    </w:p>
    <w:p>
      <w:pPr>
        <w:pStyle w:val="Corpodeltesto2"/>
        <w:rPr/>
      </w:pPr>
      <w:r>
        <w:rPr/>
        <w:t>l’indicazione della tipologia e delle modalità di impiego;</w:t>
      </w:r>
    </w:p>
    <w:p>
      <w:pPr>
        <w:pStyle w:val="Corpodeltesto2"/>
        <w:rPr/>
      </w:pPr>
      <w:r>
        <w:rPr/>
        <w:t>l’indicazione della retribuzione convenuta, in misura non inferiore a quella prevista dal vigente contratto collettivo nazionale di lavoro di riferimento.</w:t>
      </w:r>
    </w:p>
    <w:p>
      <w:pPr>
        <w:pStyle w:val="Corpodeltesto2"/>
        <w:rPr/>
      </w:pPr>
      <w:r>
        <w:rPr/>
        <w:t>Tutti questi elementi saranno presenti nel modulo prestampato presso gli uffici postali.</w:t>
      </w:r>
    </w:p>
    <w:p>
      <w:pPr>
        <w:pStyle w:val="Corpodeltesto2"/>
        <w:rPr>
          <w:b/>
          <w:b/>
          <w:bCs/>
        </w:rPr>
      </w:pPr>
      <w:r>
        <w:rPr>
          <w:b/>
          <w:bCs/>
        </w:rPr>
      </w:r>
    </w:p>
    <w:p>
      <w:pPr>
        <w:pStyle w:val="Corpodeltesto2"/>
        <w:rPr>
          <w:b/>
          <w:b/>
          <w:bCs/>
          <w:i/>
          <w:i/>
          <w:iCs/>
        </w:rPr>
      </w:pPr>
      <w:r>
        <w:rPr>
          <w:b/>
          <w:bCs/>
          <w:i/>
          <w:iCs/>
        </w:rPr>
        <w:t>3.6. Inoltre occorre allegare:</w:t>
      </w:r>
    </w:p>
    <w:p>
      <w:pPr>
        <w:pStyle w:val="Corpodeltesto2"/>
        <w:rPr/>
      </w:pPr>
      <w:r>
        <w:rPr/>
        <w:t>attestato di pagamento del contributo forfetario;</w:t>
      </w:r>
    </w:p>
    <w:p>
      <w:pPr>
        <w:pStyle w:val="Corpodeltesto2"/>
        <w:rPr/>
      </w:pPr>
      <w:r>
        <w:rPr/>
        <w:t>copia di impegno a stipulare con il prestatore d’opera, il contratto di soggiorno previsto dalla legge;</w:t>
      </w:r>
    </w:p>
    <w:p>
      <w:pPr>
        <w:pStyle w:val="Corpodeltesto2"/>
        <w:rPr/>
      </w:pPr>
      <w:r>
        <w:rPr/>
        <w:t>nel caso delle persone impiegate nell’assistenza a persone non autosufficienti (badanti) occorre allegare una certificazione medica della patologia o handicap del componente la famiglia alla cui assistenza è destinato il lavoratore;</w:t>
      </w:r>
    </w:p>
    <w:p>
      <w:pPr>
        <w:pStyle w:val="Corpodeltesto2"/>
        <w:rPr/>
      </w:pPr>
      <w:r>
        <w:rPr/>
        <w:t>copia carta d’identità datore di lavoro;</w:t>
      </w:r>
    </w:p>
    <w:p>
      <w:pPr>
        <w:pStyle w:val="Corpodeltesto2"/>
        <w:rPr/>
      </w:pPr>
      <w:r>
        <w:rPr/>
        <w:t>copia passaporto lavoratore.</w:t>
      </w:r>
    </w:p>
    <w:p>
      <w:pPr>
        <w:pStyle w:val="Corpodeltesto2"/>
        <w:rPr>
          <w:b/>
          <w:b/>
          <w:bCs/>
          <w:i/>
          <w:i/>
          <w:iCs/>
        </w:rPr>
      </w:pPr>
      <w:r>
        <w:rPr>
          <w:b/>
          <w:bCs/>
          <w:i/>
          <w:iCs/>
        </w:rPr>
      </w:r>
    </w:p>
    <w:p>
      <w:pPr>
        <w:pStyle w:val="Corpodeltesto2"/>
        <w:rPr>
          <w:b/>
          <w:b/>
          <w:bCs/>
          <w:i/>
          <w:i/>
          <w:iCs/>
        </w:rPr>
      </w:pPr>
      <w:r>
        <w:rPr>
          <w:b/>
          <w:bCs/>
          <w:i/>
          <w:iCs/>
        </w:rPr>
        <w:t xml:space="preserve">3.7. Cosa succede dopo aver fatto la dichiarazione di emersione: </w:t>
      </w:r>
    </w:p>
    <w:p>
      <w:pPr>
        <w:pStyle w:val="Corpodeltesto2"/>
        <w:rPr/>
      </w:pPr>
      <w:r>
        <w:rPr/>
        <w:t>La Prefettura riceve dalla posta la dichiarazione di emersione e dopo il nulla osta della Questura competente convoca il datore di lavoro ed il lavoratore straniero per la stipula del contratto entro circa un mese dalla presentazione della domanda.</w:t>
      </w:r>
    </w:p>
    <w:p>
      <w:pPr>
        <w:pStyle w:val="Corpodeltesto2"/>
        <w:rPr>
          <w:b/>
          <w:b/>
          <w:bCs/>
        </w:rPr>
      </w:pPr>
      <w:r>
        <w:rPr>
          <w:b/>
          <w:bCs/>
        </w:rPr>
      </w:r>
    </w:p>
    <w:p>
      <w:pPr>
        <w:pStyle w:val="Corpodeltesto2"/>
        <w:rPr>
          <w:b/>
          <w:b/>
          <w:bCs/>
          <w:i/>
          <w:i/>
          <w:iCs/>
        </w:rPr>
      </w:pPr>
      <w:r>
        <w:rPr>
          <w:b/>
          <w:bCs/>
          <w:i/>
          <w:iCs/>
        </w:rPr>
        <w:t xml:space="preserve">3.8. Il contratto di soggiorno: </w:t>
      </w:r>
    </w:p>
    <w:p>
      <w:pPr>
        <w:pStyle w:val="Corpodeltesto2"/>
        <w:rPr/>
      </w:pPr>
      <w:r>
        <w:rPr/>
        <w:t>Il contratto di soggiorno per colf e badanti deve prevedere, a partire dalla responsabilità per l’alloggio dello straniero, tutti gli elementi richiesti dalla nuova legge per tutte le altre categorie di lavoratori stranieri.</w:t>
      </w:r>
    </w:p>
    <w:p>
      <w:pPr>
        <w:pStyle w:val="Corpodeltesto2"/>
        <w:rPr/>
      </w:pPr>
      <w:r>
        <w:rPr/>
      </w:r>
    </w:p>
    <w:p>
      <w:pPr>
        <w:pStyle w:val="Corpodeltesto2"/>
        <w:rPr>
          <w:b/>
          <w:b/>
          <w:bCs/>
          <w:i/>
          <w:i/>
          <w:iCs/>
        </w:rPr>
      </w:pPr>
      <w:r>
        <w:rPr>
          <w:b/>
          <w:bCs/>
          <w:i/>
          <w:iCs/>
        </w:rPr>
        <w:t xml:space="preserve">3.9. Dimostrazione della presenza in Italia: </w:t>
      </w:r>
    </w:p>
    <w:p>
      <w:pPr>
        <w:pStyle w:val="Corpodeltesto2"/>
        <w:rPr/>
      </w:pPr>
      <w:r>
        <w:rPr/>
        <w:t>Per accedere al contratto di soggiorno, oltre a lavorare nei tre mesi precedenti all’entrata in vigore della legge, il lavoratore straniero dove dimostrare la propria presenza in Italia prima dei tre mesi. A tal fine possono essere utili ad esempio: il passaporto con il timbro di entrata; oppure tutti gli atti provenienti dalla pubblica amministrazione o diretti alla pubblica amministrazione (permessi di soggiorno scaduti, documenti di identità, denunce di smarrimento); o anche atti che provengono da enti che forniscono pubblici servizi, (contratti di utenze domestiche, bollette di luce, gas, telefono, documenti sanitari, cartoline o lettere postali, certificati); o tutti gli atti relativi all'iscrizione presso scuole pubbliche o private.</w:t>
      </w:r>
    </w:p>
    <w:p>
      <w:pPr>
        <w:pStyle w:val="Corpodeltesto2"/>
        <w:rPr/>
      </w:pPr>
      <w:r>
        <w:rPr/>
      </w:r>
    </w:p>
    <w:p>
      <w:pPr>
        <w:pStyle w:val="Corpodeltesto2"/>
        <w:rPr>
          <w:b/>
          <w:b/>
          <w:bCs/>
          <w:i/>
          <w:i/>
          <w:iCs/>
        </w:rPr>
      </w:pPr>
      <w:r>
        <w:rPr>
          <w:b/>
          <w:bCs/>
          <w:i/>
          <w:iCs/>
        </w:rPr>
        <w:t xml:space="preserve">3.10. Assistenza sanitaria: </w:t>
      </w:r>
    </w:p>
    <w:p>
      <w:pPr>
        <w:pStyle w:val="Corpodeltesto2"/>
        <w:rPr/>
      </w:pPr>
      <w:r>
        <w:rPr/>
        <w:t>Dopo aver ottenuto il contratto di soggiorno il lavoratore è obbligato ad iscriversi al Servizio Sanitario Nazionale presso i competenti uffici della A.S.L. in cui risiede. In tal modo ha diritto alle prestazioni sanitarie alle stesse condizioni dei cittadini italiani</w:t>
      </w:r>
    </w:p>
    <w:p>
      <w:pPr>
        <w:pStyle w:val="Corpodeltesto2"/>
        <w:rPr/>
      </w:pPr>
      <w:r>
        <w:rPr/>
      </w:r>
    </w:p>
    <w:p>
      <w:pPr>
        <w:pStyle w:val="Corpodeltesto2"/>
        <w:rPr>
          <w:b/>
          <w:b/>
          <w:bCs/>
          <w:i/>
          <w:i/>
          <w:iCs/>
        </w:rPr>
      </w:pPr>
      <w:r>
        <w:rPr>
          <w:b/>
          <w:bCs/>
          <w:i/>
          <w:iCs/>
        </w:rPr>
        <w:t xml:space="preserve">3.11. Chi non può stipulare il contratto di soggiorno: </w:t>
      </w:r>
    </w:p>
    <w:p>
      <w:pPr>
        <w:pStyle w:val="Corpodeltesto2"/>
        <w:rPr/>
      </w:pPr>
      <w:r>
        <w:rPr/>
        <w:t>Non può partecipare al processo di emersione il lavoratore straniero condannato per traffico di stupefacenti, favoreggiamento dell’immigrazione clandestina, sfruttamento della prostituzione o dei minori</w:t>
      </w:r>
    </w:p>
    <w:p>
      <w:pPr>
        <w:pStyle w:val="Corpodeltesto2"/>
        <w:rPr/>
      </w:pPr>
      <w:r>
        <w:rPr/>
      </w:r>
    </w:p>
    <w:p>
      <w:pPr>
        <w:pStyle w:val="Corpodeltesto2"/>
        <w:rPr>
          <w:b/>
          <w:b/>
          <w:bCs/>
          <w:i/>
          <w:i/>
          <w:iCs/>
        </w:rPr>
      </w:pPr>
      <w:r>
        <w:rPr>
          <w:b/>
          <w:bCs/>
          <w:i/>
          <w:iCs/>
        </w:rPr>
        <w:t xml:space="preserve">3.12. Durata del permesso: </w:t>
      </w:r>
    </w:p>
    <w:p>
      <w:pPr>
        <w:pStyle w:val="Corpodeltesto2"/>
        <w:rPr/>
      </w:pPr>
      <w:r>
        <w:rPr/>
        <w:t>A differenza dei permessi di soggiorno ordinari, quelli rilasciati a collaboratrici/collaboratori domestici e badanti finora clandestini avranno la durata limitata ad un solo anno ma saranno rinnovabili alla scadenza nel caso in cui permangano le condizioni del rilascio (contratto di lavoro, necessità dell’assistenza per le badanti, ecc.)</w:t>
      </w:r>
    </w:p>
    <w:p>
      <w:pPr>
        <w:pStyle w:val="Corpodeltesto2"/>
        <w:rPr/>
      </w:pPr>
      <w:r>
        <w:rPr/>
      </w:r>
    </w:p>
    <w:p>
      <w:pPr>
        <w:pStyle w:val="Corpodeltesto2"/>
        <w:rPr>
          <w:b/>
          <w:b/>
          <w:bCs/>
          <w:i/>
          <w:i/>
          <w:iCs/>
        </w:rPr>
      </w:pPr>
      <w:r>
        <w:rPr>
          <w:b/>
          <w:bCs/>
          <w:i/>
          <w:iCs/>
        </w:rPr>
        <w:t xml:space="preserve">3.13. Sanzioni per dichiarazioni false: </w:t>
      </w:r>
    </w:p>
    <w:p>
      <w:pPr>
        <w:pStyle w:val="Corpodeltesto2"/>
        <w:rPr/>
      </w:pPr>
      <w:r>
        <w:rPr/>
        <w:t>Chi dichiarerà consapevolmente il falso nella dichiarazione di emersione o nel successivo contratto rischia una pena da due a nove mesi di carcere.</w:t>
      </w:r>
    </w:p>
    <w:p>
      <w:pPr>
        <w:pStyle w:val="Corpodeltesto2"/>
        <w:rPr/>
      </w:pPr>
      <w:r>
        <w:rPr/>
      </w:r>
    </w:p>
    <w:p>
      <w:pPr>
        <w:pStyle w:val="Corpodeltesto2"/>
        <w:rPr>
          <w:b/>
          <w:b/>
          <w:bCs/>
          <w:i/>
          <w:i/>
          <w:iCs/>
        </w:rPr>
      </w:pPr>
      <w:r>
        <w:rPr>
          <w:b/>
          <w:bCs/>
          <w:i/>
          <w:iCs/>
        </w:rPr>
        <w:t>3.14. Vantaggi previdenziali della sanatoria:</w:t>
      </w:r>
    </w:p>
    <w:p>
      <w:pPr>
        <w:pStyle w:val="Corpodeltesto2"/>
        <w:rPr/>
      </w:pPr>
      <w:r>
        <w:rPr/>
        <w:t>Un indubbio vantaggio della sanatoria è che con il pagamento di solo 290 euro all’INPS si sanerà un periodo contributivo di tre mesi; per quanto riguarda i mesi precedenti lavorativi al 10 giugno, il datore lavoro potrà sanare gli eventuali ammanchi, con i relativi interessi e sanzioni, pena una reclusione per falsa dichiarazione da 2 a 9 mesi.</w:t>
      </w:r>
    </w:p>
    <w:p>
      <w:pPr>
        <w:pStyle w:val="Corpodeltesto2"/>
        <w:rPr/>
      </w:pPr>
      <w:r>
        <w:rPr/>
        <w:t>Al lavoratore il datore di lavoro dovrà assicurare, oltre l’alloggio, un minimo retributivo di 439 euro mensili, nel caso delle colf tale importo potrà essere raggiunto anche da più famiglie (ognuna delle quali dovrà versare l’una tantum di 290 euro).</w:t>
      </w:r>
    </w:p>
    <w:p>
      <w:pPr>
        <w:pStyle w:val="Corpodeltesto2"/>
        <w:rPr/>
      </w:pPr>
      <w:r>
        <w:rPr/>
        <w:t>Alla colf o alla badante una volta regolarizzata dovranno essere versati i contributi all’INPS con cadenza trimestrale come riportato dalle tabelle:</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t>RETRIBUZIONE MENSILE (tab.1)</w:t>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r>
    </w:p>
    <w:tbl>
      <w:tblPr>
        <w:tblW w:w="6596" w:type="dxa"/>
        <w:jc w:val="center"/>
        <w:tblInd w:w="0" w:type="dxa"/>
        <w:tblLayout w:type="fixed"/>
        <w:tblCellMar>
          <w:top w:w="0" w:type="dxa"/>
          <w:left w:w="70" w:type="dxa"/>
          <w:bottom w:w="0" w:type="dxa"/>
          <w:right w:w="70" w:type="dxa"/>
        </w:tblCellMar>
      </w:tblPr>
      <w:tblGrid>
        <w:gridCol w:w="1952"/>
        <w:gridCol w:w="1161"/>
        <w:gridCol w:w="1161"/>
        <w:gridCol w:w="1161"/>
        <w:gridCol w:w="1161"/>
      </w:tblGrid>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modalità</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 super</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Conviventi a tempo pieno</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726,429</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647,730</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526,659</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405,59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Conviventi a part-time</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5ore/sett</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17,700</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87,428</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32,951</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72,42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Non conviventi (paga oraria)</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5,488</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997</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157</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03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Assistenza notturna</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0.00-8.00)</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835,394</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756,695</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605,353</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Presenza</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notturna</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1.00-8.00)</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84,288</w:t>
            </w:r>
          </w:p>
        </w:tc>
      </w:tr>
    </w:tbl>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t>Qualifiche:</w:t>
      </w:r>
    </w:p>
    <w:p>
      <w:pPr>
        <w:pStyle w:val="NormaleWeb"/>
        <w:spacing w:lineRule="auto" w:line="360" w:before="0" w:after="0"/>
        <w:ind w:hanging="0"/>
        <w:rPr/>
      </w:pPr>
      <w:r>
        <w:rPr>
          <w:rFonts w:cs="Times New Roman" w:ascii="Times New Roman" w:hAnsi="Times New Roman"/>
          <w:color w:val="000000"/>
          <w:sz w:val="26"/>
          <w:u w:val="single"/>
        </w:rPr>
        <w:t>1 super</w:t>
      </w:r>
      <w:r>
        <w:rPr>
          <w:rFonts w:cs="Times New Roman" w:ascii="Times New Roman" w:hAnsi="Times New Roman"/>
          <w:color w:val="000000"/>
          <w:sz w:val="26"/>
        </w:rPr>
        <w:t>: soggetti in possesso di un diploma specifico  o di attestato       rilasciato dallo stato o da un ente pubblico.</w:t>
      </w:r>
    </w:p>
    <w:p>
      <w:pPr>
        <w:pStyle w:val="NormaleWeb"/>
        <w:spacing w:lineRule="auto" w:line="360" w:before="0" w:after="0"/>
        <w:ind w:hanging="0"/>
        <w:rPr/>
      </w:pPr>
      <w:r>
        <w:rPr>
          <w:rFonts w:cs="Times New Roman" w:ascii="Times New Roman" w:hAnsi="Times New Roman"/>
          <w:color w:val="000000"/>
          <w:sz w:val="26"/>
          <w:u w:val="single"/>
        </w:rPr>
        <w:t>1 categoria</w:t>
      </w:r>
      <w:r>
        <w:rPr>
          <w:rFonts w:cs="Times New Roman" w:ascii="Times New Roman" w:hAnsi="Times New Roman"/>
          <w:color w:val="000000"/>
          <w:sz w:val="26"/>
        </w:rPr>
        <w:t>: mansioni di elevata competenza professionale (istitutore, capo cuoco, maggiordomo, dama di compagnia, ecc)</w:t>
      </w:r>
    </w:p>
    <w:p>
      <w:pPr>
        <w:pStyle w:val="NormaleWeb"/>
        <w:spacing w:lineRule="auto" w:line="360" w:before="0" w:after="0"/>
        <w:ind w:hanging="0"/>
        <w:rPr/>
      </w:pPr>
      <w:r>
        <w:rPr>
          <w:rFonts w:cs="Times New Roman" w:ascii="Times New Roman" w:hAnsi="Times New Roman"/>
          <w:color w:val="000000"/>
          <w:sz w:val="26"/>
          <w:u w:val="single"/>
        </w:rPr>
        <w:t>2 categoria</w:t>
      </w:r>
      <w:r>
        <w:rPr>
          <w:rFonts w:cs="Times New Roman" w:ascii="Times New Roman" w:hAnsi="Times New Roman"/>
          <w:color w:val="000000"/>
          <w:sz w:val="26"/>
        </w:rPr>
        <w:t>: vi rientrano i soggetti con una specifica professionalità (autista, babysitter, cameriere, custode o portinaio, ecc)</w:t>
      </w:r>
    </w:p>
    <w:p>
      <w:pPr>
        <w:pStyle w:val="NormaleWeb"/>
        <w:spacing w:lineRule="auto" w:line="360" w:before="0" w:after="0"/>
        <w:ind w:hanging="0"/>
        <w:rPr/>
      </w:pPr>
      <w:r>
        <w:rPr>
          <w:rFonts w:cs="Times New Roman" w:ascii="Times New Roman" w:hAnsi="Times New Roman"/>
          <w:color w:val="000000"/>
          <w:sz w:val="26"/>
          <w:u w:val="single"/>
        </w:rPr>
        <w:t>3 categoria</w:t>
      </w:r>
      <w:r>
        <w:rPr>
          <w:rFonts w:cs="Times New Roman" w:ascii="Times New Roman" w:hAnsi="Times New Roman"/>
          <w:color w:val="000000"/>
          <w:sz w:val="26"/>
        </w:rPr>
        <w:t>: prestatori di lavoro generico e coloro che svolgono mansioni soltanto manuali o di fatica (addetti alle pulizie, aiuto cucina, addetti alla lavanderia, ecc)</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t>CONTRIBUTI ALL’INPS (tab2)</w:t>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r>
    </w:p>
    <w:tbl>
      <w:tblPr>
        <w:tblW w:w="8851" w:type="dxa"/>
        <w:jc w:val="center"/>
        <w:tblInd w:w="0" w:type="dxa"/>
        <w:tblLayout w:type="fixed"/>
        <w:tblCellMar>
          <w:top w:w="0" w:type="dxa"/>
          <w:left w:w="70" w:type="dxa"/>
          <w:bottom w:w="0" w:type="dxa"/>
          <w:right w:w="70" w:type="dxa"/>
        </w:tblCellMar>
      </w:tblPr>
      <w:tblGrid>
        <w:gridCol w:w="2340"/>
        <w:gridCol w:w="1601"/>
        <w:gridCol w:w="2455"/>
        <w:gridCol w:w="245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Retribuzione oraria</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 xml:space="preserve">Contributo </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orario</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Contributo dovuto dal datore</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 xml:space="preserve">Contributo dovuto </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dal lavorato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Fino a  6,15 euro</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18</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93</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6,15 a 7,51 euro</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33</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04</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Oltre 7,51 euro</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63</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28</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Più di 24 ore/sett</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86</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67</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19</w:t>
            </w:r>
          </w:p>
        </w:tc>
      </w:tr>
    </w:tbl>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t>3.15.  Deduzione dei contributi versati dal datore di lavoro:</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Per quanto riguarda i fini fiscali il datore di lavoro, non potrà, nella prossima dichiarazione dei redditi 2003, usufruire del credito d’imposta per nuove assunzioni nella misura massima di 413,16 euro mensile per ciascun lavoratore assunto ma avrà la possibilità di dedurre i contributi versati all’INPS rimasti a suo carico (per un massimo di 1549,37 euro).</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Si ricorda che il datore di lavoro non essendo sostituto d’imposta non è obbligato al rilascio della certificazione unica; il reddito percepito dal lavoratore sarà attestato da una semplice ricevuta.</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t>3.16. Diritti e doveri del lavoratore:</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Il lavoratore, per conto suo, essendo obbligato alla presentazione della dichiarazione dei redditi per versare le imposte dovute, potendo così dedursi i contributi INPS rimasti a suo carico .</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Inoltre il lavoratore, dopo la regolarizzazione, potrà richiedere direttamente all’INPS, l’assegno per il nucleo familiare allegando alla domanda le fotocopie dei bollettini INPS trimestrali</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Esempi:</w:t>
      </w:r>
    </w:p>
    <w:p>
      <w:pPr>
        <w:pStyle w:val="NormaleWeb"/>
        <w:spacing w:lineRule="auto" w:line="360" w:before="0" w:after="0"/>
        <w:ind w:hanging="0"/>
        <w:rPr>
          <w:rFonts w:ascii="Times New Roman" w:hAnsi="Times New Roman" w:cs="Times New Roman"/>
          <w:b/>
          <w:b/>
          <w:bCs/>
          <w:color w:val="000000"/>
          <w:sz w:val="26"/>
        </w:rPr>
      </w:pPr>
      <w:r>
        <w:rPr>
          <w:rFonts w:cs="Times New Roman" w:ascii="Times New Roman" w:hAnsi="Times New Roman"/>
          <w:b/>
          <w:bCs/>
          <w:color w:val="000000"/>
          <w:sz w:val="26"/>
        </w:rPr>
        <w:t>Calcolo dei contributi da versare all’INPS (tab.3)</w:t>
      </w:r>
    </w:p>
    <w:p>
      <w:pPr>
        <w:pStyle w:val="NormaleWeb"/>
        <w:spacing w:lineRule="auto" w:line="360" w:before="0" w:after="0"/>
        <w:rPr>
          <w:rFonts w:ascii="Times New Roman" w:hAnsi="Times New Roman" w:cs="Times New Roman"/>
          <w:b/>
          <w:b/>
          <w:bCs/>
          <w:color w:val="000000"/>
          <w:sz w:val="26"/>
        </w:rPr>
      </w:pPr>
      <w:r>
        <w:rPr>
          <w:rFonts w:cs="Times New Roman" w:ascii="Times New Roman" w:hAnsi="Times New Roman"/>
          <w:b/>
          <w:bCs/>
          <w:color w:val="000000"/>
          <w:sz w:val="26"/>
        </w:rPr>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Retribuzione convenuta</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5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Orario settimanale</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5 ore</w:t>
            </w:r>
          </w:p>
        </w:tc>
      </w:tr>
      <w:tr>
        <w:trPr/>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Paga oraria</w:t>
            </w:r>
          </w:p>
        </w:tc>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4,62</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orario inps</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86</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 xml:space="preserve">Di cui: Datore </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67</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19</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annuale (+13°)</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211,17</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943,58</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67,58</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mensile</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00,93</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78,63</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2,30</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trimestrale</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02,79</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35,90</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66,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Retribuzione convenuta</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6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Orario settimanale</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8 ore</w:t>
            </w:r>
          </w:p>
        </w:tc>
      </w:tr>
      <w:tr>
        <w:trPr/>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Paga oraria</w:t>
            </w:r>
          </w:p>
        </w:tc>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64</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orario inps</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86</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 xml:space="preserve">Di cui: Datore </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67</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19</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annuale (+13°)</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840,97</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434,25</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406,73</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mensile</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53,41</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19,52</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3,89</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trimestrale</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460,24</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58,56</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01,68</w:t>
            </w:r>
          </w:p>
        </w:tc>
      </w:tr>
    </w:tbl>
    <w:p>
      <w:pPr>
        <w:pStyle w:val="Normal"/>
        <w:spacing w:lineRule="auto" w:line="360"/>
        <w:jc w:val="both"/>
        <w:rPr>
          <w:sz w:val="26"/>
        </w:rPr>
      </w:pPr>
      <w:r>
        <w:rPr>
          <w:sz w:val="26"/>
        </w:rPr>
      </w:r>
    </w:p>
    <w:p>
      <w:pPr>
        <w:pStyle w:val="Heading3"/>
        <w:rPr>
          <w:sz w:val="26"/>
          <w:u w:val="single"/>
        </w:rPr>
      </w:pPr>
      <w:r>
        <w:rPr>
          <w:sz w:val="26"/>
          <w:u w:val="single"/>
        </w:rPr>
      </w:r>
    </w:p>
    <w:p>
      <w:pPr>
        <w:pStyle w:val="Heading3"/>
        <w:rPr>
          <w:u w:val="single"/>
        </w:rPr>
      </w:pPr>
      <w:r>
        <w:rPr>
          <w:u w:val="single"/>
        </w:rPr>
      </w:r>
    </w:p>
    <w:p>
      <w:pPr>
        <w:pStyle w:val="Normal"/>
        <w:rPr>
          <w:u w:val="single"/>
        </w:rPr>
      </w:pPr>
      <w:r>
        <w:rPr>
          <w:u w:val="single"/>
        </w:rPr>
      </w:r>
    </w:p>
    <w:p>
      <w:pPr>
        <w:pStyle w:val="Normal"/>
        <w:rPr/>
      </w:pPr>
      <w:r>
        <w:rPr/>
      </w:r>
    </w:p>
    <w:p>
      <w:pPr>
        <w:pStyle w:val="Corpodeltesto2"/>
        <w:rPr/>
      </w:pPr>
      <w:r>
        <w:rPr/>
      </w:r>
    </w:p>
    <w:p>
      <w:pPr>
        <w:pStyle w:val="Corpodeltesto2"/>
        <w:rPr/>
      </w:pPr>
      <w:r>
        <w:rPr/>
      </w:r>
    </w:p>
    <w:p>
      <w:pPr>
        <w:pStyle w:val="Corpodeltesto2"/>
        <w:rPr/>
      </w:pPr>
      <w:r>
        <w:rPr/>
      </w:r>
    </w:p>
    <w:p>
      <w:pPr>
        <w:pStyle w:val="Corpodeltesto2"/>
        <w:rPr>
          <w:sz w:val="30"/>
        </w:rPr>
      </w:pPr>
      <w:r>
        <w:rPr>
          <w:sz w:val="30"/>
        </w:rPr>
        <w:t>4. DATI MIGRAZIONI</w:t>
      </w:r>
    </w:p>
    <w:p>
      <w:pPr>
        <w:pStyle w:val="Corpodeltesto2"/>
        <w:rPr>
          <w:sz w:val="30"/>
        </w:rPr>
      </w:pPr>
      <w:r>
        <w:rPr>
          <w:sz w:val="30"/>
        </w:rPr>
      </w:r>
    </w:p>
    <w:p>
      <w:pPr>
        <w:pStyle w:val="Corpodeltesto2"/>
        <w:rPr>
          <w:b/>
          <w:b/>
          <w:bCs/>
        </w:rPr>
      </w:pPr>
      <w:r>
        <w:rPr>
          <w:b/>
          <w:bCs/>
        </w:rPr>
        <w:t>4.1. ITALIA, PAESE DI IMMIGRAZIONE</w:t>
      </w:r>
    </w:p>
    <w:p>
      <w:pPr>
        <w:pStyle w:val="Corpodeltesto2"/>
        <w:rPr>
          <w:b/>
          <w:b/>
          <w:bCs/>
        </w:rPr>
      </w:pPr>
      <w:r>
        <w:rPr>
          <w:b/>
          <w:bCs/>
        </w:rPr>
      </w:r>
    </w:p>
    <w:p>
      <w:pPr>
        <w:pStyle w:val="Corpodeltesto2"/>
        <w:rPr/>
      </w:pPr>
      <w:r>
        <w:rPr/>
        <w:t xml:space="preserve">Affermare che l’Italia è un paese di immigrazione in un mondo di migranti può sembrare una banalità e, invece, costituisce in gran parte una consapevolezza da acquisire. Il dibattito che si è svolto sull’immigrazione in Italia è stato secondo la Caritas e la Fondazione Migrantes in buona misura refrattario a questa grande posta in gioco, perché non sempre ha colto la dimensione strutturale del fenomeno. Non può continuare a valere la scusa che siamo un paese di recente esperienza, tenuto conto che i flussi di immigrazione come fenomeno di massa, iniziati negli anni ’70, hanno cominciato ad essere palesi dai primi anni ’80: trent’anni di tempo per riflettere, secondo i ritmi serrati del mondo di oggi, sono tanti. Lo slogan di quest’anno </w:t>
      </w:r>
      <w:r>
        <w:rPr>
          <w:i/>
          <w:iCs/>
        </w:rPr>
        <w:t xml:space="preserve">(“Italia, paese di immigrazione in un mondo di migranti”) </w:t>
      </w:r>
      <w:r>
        <w:rPr/>
        <w:t xml:space="preserve">intende sottolineare che l’immigrazione va considerata non un fenomeno emergenziale, bensì una  dimensione strutturale della società, che comporta da parte dei politici, degli amministratori e degli operatori sociali una concezione più approfondita e più lungimirante, l’unica che consente di affrontare un tema già di per sé complesso. Per questo bisogna cercare di dire, con rigore di analisi e con parole semplici, quello che avviene, cogliendo i segnali innovativi che aiutano a inquadrare la diversa configurazione dell’immigrazione attraverso un paziente lavoro di confronto delle diverse fonti. E’ quanto si è proposto il “Dossier Statistico Immigrazione 2003”, in collaborazione con prestigiose strutture internazionali, nazionali e territoriali, cercando di utilizzare gli archivi disponibili e facendo perno sul sostegno dei numeri per questa presa di coscienza. </w:t>
      </w:r>
    </w:p>
    <w:p>
      <w:pPr>
        <w:pStyle w:val="Normal"/>
        <w:autoSpaceDE w:val="false"/>
        <w:spacing w:lineRule="auto" w:line="360"/>
        <w:jc w:val="both"/>
        <w:rPr>
          <w:color w:val="000000"/>
          <w:sz w:val="26"/>
          <w:szCs w:val="20"/>
        </w:rPr>
      </w:pPr>
      <w:r>
        <w:rPr>
          <w:color w:val="000000"/>
          <w:sz w:val="26"/>
          <w:szCs w:val="20"/>
        </w:rPr>
        <w:t>Questo XIII Rapporto Caritas/Migrantes sull’immigrazione:</w:t>
      </w:r>
    </w:p>
    <w:p>
      <w:pPr>
        <w:pStyle w:val="Normal"/>
        <w:spacing w:lineRule="auto" w:line="360"/>
        <w:jc w:val="both"/>
        <w:rPr>
          <w:color w:val="000000"/>
          <w:sz w:val="26"/>
          <w:szCs w:val="20"/>
        </w:rPr>
      </w:pPr>
      <w:r>
        <w:rPr>
          <w:color w:val="000000"/>
          <w:sz w:val="26"/>
          <w:szCs w:val="20"/>
        </w:rPr>
      </w:r>
    </w:p>
    <w:p>
      <w:pPr>
        <w:pStyle w:val="Normal"/>
        <w:spacing w:lineRule="auto" w:line="360"/>
        <w:jc w:val="both"/>
        <w:rPr>
          <w:sz w:val="26"/>
        </w:rPr>
      </w:pPr>
      <w:r>
        <w:rPr>
          <w:sz w:val="26"/>
        </w:rPr>
      </w:r>
    </w:p>
    <w:p>
      <w:pPr>
        <w:pStyle w:val="Normal"/>
        <w:autoSpaceDE w:val="false"/>
        <w:spacing w:lineRule="auto" w:line="360"/>
        <w:jc w:val="both"/>
        <w:rPr>
          <w:b/>
          <w:b/>
          <w:bCs/>
          <w:color w:val="000000"/>
          <w:sz w:val="26"/>
          <w:szCs w:val="20"/>
        </w:rPr>
      </w:pPr>
      <w:r>
        <w:rPr>
          <w:b/>
          <w:bCs/>
          <w:caps/>
          <w:color w:val="000000"/>
          <w:sz w:val="26"/>
          <w:szCs w:val="20"/>
        </w:rPr>
        <w:t xml:space="preserve">4.1.2. </w:t>
      </w:r>
      <w:r>
        <w:rPr>
          <w:b/>
          <w:bCs/>
          <w:i/>
          <w:iCs/>
          <w:color w:val="000000"/>
          <w:sz w:val="26"/>
          <w:szCs w:val="20"/>
        </w:rPr>
        <w:t>Le dinamiche territoriali:</w:t>
      </w:r>
    </w:p>
    <w:p>
      <w:pPr>
        <w:pStyle w:val="Normal"/>
        <w:autoSpaceDE w:val="false"/>
        <w:spacing w:lineRule="auto" w:line="360"/>
        <w:jc w:val="both"/>
        <w:rPr>
          <w:color w:val="000000"/>
          <w:sz w:val="26"/>
          <w:szCs w:val="20"/>
        </w:rPr>
      </w:pPr>
      <w:r>
        <w:rPr>
          <w:color w:val="000000"/>
          <w:sz w:val="26"/>
          <w:szCs w:val="20"/>
        </w:rPr>
        <w:t>La quota maggiore dei cittadini stranieri (58,7%) si concentra nel Nord Italia, e in particolare nel Nord Ovest (32,8%); seguono, in ordine scalare, il Centro (28,3%), il Sud (8,9%) e le Isole (4,1%). La ripartizione degli immigrati sembra così adeguarsi alle diverse potenzialità occupazionali della Penisola.</w:t>
      </w:r>
    </w:p>
    <w:p>
      <w:pPr>
        <w:pStyle w:val="Normal"/>
        <w:autoSpaceDE w:val="false"/>
        <w:spacing w:lineRule="auto" w:line="360"/>
        <w:jc w:val="both"/>
        <w:rPr>
          <w:color w:val="000000"/>
          <w:sz w:val="26"/>
          <w:szCs w:val="20"/>
        </w:rPr>
      </w:pPr>
      <w:r>
        <w:rPr>
          <w:color w:val="000000"/>
          <w:sz w:val="26"/>
          <w:szCs w:val="20"/>
        </w:rPr>
        <w:t>A livello regionale è la Lombardia a ospitare il numero più elevato di immigrati (348.298, pari al</w:t>
      </w:r>
    </w:p>
    <w:p>
      <w:pPr>
        <w:pStyle w:val="Normal"/>
        <w:autoSpaceDE w:val="false"/>
        <w:spacing w:lineRule="auto" w:line="360"/>
        <w:jc w:val="both"/>
        <w:rPr>
          <w:color w:val="000000"/>
          <w:sz w:val="26"/>
          <w:szCs w:val="20"/>
        </w:rPr>
      </w:pPr>
      <w:r>
        <w:rPr>
          <w:color w:val="000000"/>
          <w:sz w:val="26"/>
          <w:szCs w:val="20"/>
        </w:rPr>
        <w:t>23,0% del totale nazionale), seguita nell’ordine dal Lazio (238.918 e 15,8%), dal Veneto (154.632 e</w:t>
      </w:r>
    </w:p>
    <w:p>
      <w:pPr>
        <w:pStyle w:val="Normal"/>
        <w:autoSpaceDE w:val="false"/>
        <w:spacing w:lineRule="auto" w:line="360"/>
        <w:jc w:val="both"/>
        <w:rPr>
          <w:color w:val="000000"/>
          <w:sz w:val="26"/>
          <w:szCs w:val="20"/>
        </w:rPr>
      </w:pPr>
      <w:r>
        <w:rPr>
          <w:color w:val="000000"/>
          <w:sz w:val="26"/>
          <w:szCs w:val="20"/>
        </w:rPr>
        <w:t>10,2%) e dall’Emilia Romagna (150.628 e 10,0%): solo queste quattro regioni hanno quote non inferiori a un decimo dell’intera popolazione straniera.</w:t>
      </w:r>
    </w:p>
    <w:p>
      <w:pPr>
        <w:pStyle w:val="Normal"/>
        <w:autoSpaceDE w:val="false"/>
        <w:spacing w:lineRule="auto" w:line="360"/>
        <w:jc w:val="both"/>
        <w:rPr/>
      </w:pPr>
      <w:r>
        <w:rPr>
          <w:sz w:val="26"/>
          <w:szCs w:val="20"/>
        </w:rPr>
        <w:t>Anche il tasso di aumento annuo è molto differente per fasce</w:t>
      </w:r>
      <w:r>
        <w:rPr>
          <w:i/>
          <w:iCs/>
          <w:color w:val="FFFFFF"/>
          <w:sz w:val="26"/>
          <w:szCs w:val="17"/>
        </w:rPr>
        <w:t xml:space="preserve"> </w:t>
      </w:r>
      <w:r>
        <w:rPr>
          <w:sz w:val="26"/>
          <w:szCs w:val="20"/>
        </w:rPr>
        <w:t xml:space="preserve">geografiche. </w:t>
      </w:r>
    </w:p>
    <w:p>
      <w:pPr>
        <w:pStyle w:val="Normal"/>
        <w:autoSpaceDE w:val="false"/>
        <w:spacing w:lineRule="auto" w:line="360"/>
        <w:jc w:val="both"/>
        <w:rPr>
          <w:sz w:val="26"/>
          <w:szCs w:val="20"/>
        </w:rPr>
      </w:pPr>
      <w:r>
        <w:rPr>
          <w:sz w:val="26"/>
          <w:szCs w:val="20"/>
        </w:rPr>
        <w:t>Il Nord Est (+19,4%) si è posto in testa, il che mostra come quest’area (una delle più ricche d’Europa e caratterizzata da una straordinaria vivacità economico - occupazionale)</w:t>
      </w:r>
    </w:p>
    <w:p>
      <w:pPr>
        <w:pStyle w:val="Normal"/>
        <w:autoSpaceDE w:val="false"/>
        <w:spacing w:lineRule="auto" w:line="360"/>
        <w:jc w:val="both"/>
        <w:rPr>
          <w:sz w:val="26"/>
          <w:szCs w:val="20"/>
        </w:rPr>
      </w:pPr>
      <w:r>
        <w:rPr>
          <w:sz w:val="26"/>
          <w:szCs w:val="20"/>
        </w:rPr>
        <w:t xml:space="preserve">si proponga come un nuovo polo di attrazione per gli immigrati giunti in Italia. </w:t>
      </w:r>
    </w:p>
    <w:p>
      <w:pPr>
        <w:pStyle w:val="Corpodeltesto2"/>
        <w:autoSpaceDE w:val="false"/>
        <w:rPr>
          <w:szCs w:val="20"/>
        </w:rPr>
      </w:pPr>
      <w:r>
        <w:rPr>
          <w:szCs w:val="20"/>
        </w:rPr>
        <w:t>All’estremo opposto si collocano le Isole (+3,6%) e soprattutto il Sud (appena +1,1%), dove l’esiguità degli aumenti mostra la debole capacità di attrazione per un inserimento stabile, restando in prevalenza una zona di primo approdo e di passaggio.</w:t>
      </w:r>
    </w:p>
    <w:p>
      <w:pPr>
        <w:pStyle w:val="Normal"/>
        <w:autoSpaceDE w:val="false"/>
        <w:spacing w:lineRule="auto" w:line="360"/>
        <w:jc w:val="both"/>
        <w:rPr>
          <w:sz w:val="26"/>
        </w:rPr>
      </w:pPr>
      <w:r>
        <w:rPr>
          <w:i/>
          <w:iCs/>
          <w:color w:val="FFFFFF"/>
          <w:sz w:val="26"/>
          <w:szCs w:val="17"/>
        </w:rPr>
        <w:t>borazioni su dati Ministero dell’Interno</w:t>
      </w:r>
    </w:p>
    <w:p>
      <w:pPr>
        <w:pStyle w:val="Corpodeltesto2"/>
        <w:autoSpaceDE w:val="false"/>
        <w:rPr>
          <w:b/>
          <w:b/>
          <w:bCs/>
          <w:caps/>
          <w:szCs w:val="20"/>
        </w:rPr>
      </w:pPr>
      <w:r>
        <w:rPr>
          <w:b/>
          <w:bCs/>
          <w:caps/>
          <w:szCs w:val="20"/>
        </w:rPr>
        <w:t>4.1.3</w:t>
      </w:r>
      <w:r>
        <w:rPr>
          <w:b/>
          <w:bCs/>
          <w:szCs w:val="20"/>
        </w:rPr>
        <w:t xml:space="preserve">. </w:t>
      </w:r>
      <w:r>
        <w:rPr>
          <w:b/>
          <w:bCs/>
          <w:i/>
          <w:iCs/>
          <w:szCs w:val="20"/>
        </w:rPr>
        <w:t>La salute (un diritto riconosciuto ma da rafforzare)</w:t>
      </w:r>
      <w:r>
        <w:rPr>
          <w:b/>
          <w:bCs/>
          <w:i/>
          <w:iCs/>
          <w:caps/>
          <w:szCs w:val="20"/>
        </w:rPr>
        <w:t>:</w:t>
      </w:r>
    </w:p>
    <w:p>
      <w:pPr>
        <w:pStyle w:val="Corpodeltesto2"/>
        <w:autoSpaceDE w:val="false"/>
        <w:rPr/>
      </w:pPr>
      <w:r>
        <w:rPr/>
        <w:t xml:space="preserve">I dati sanitari disponibili evidenziano un superamento, da parte degli immigrati, delle situazioni di esclusione dai servizi medici, ma indicano al contempo una fragilità sociale e ambiti di sofferenza sanitaria: malattie da disagio, infortuni sul lavoro, alto ricorso all’interruzione volontaria di gravidanza, alcune malattie infettive prevenibili. Il pregiudizio degli immigrati come “untori” e cioè portatori di malattie infettive e tropicali non trova riscontro nelle patologie prevalenti fra i loro ricoveri (283.987, di cui 2/3 ordinari e 1/3 in day hospital), eppure risulta ancora molto radicato anche fra gli operatori sanitari italiani (uno studio su un campione di medici, infermieri e altri operatori ha evidenziato che il 35% ritiene che le malattie più frequenti siano la tubercolosi, la malaria, l’Aids). Invece, tra le cause di ricovero più diffuse si trovano malattie alle alte vie respiratorie, disturbi gastrointerinali, malattie dermatologiche; da porre in stretta relazione alle scadenti condizioni di vita presenti soprattutto nelle prime fasi del percorso migratorio. Da un campione di 8.007 neonati di diversa provenienza sono anche emerse alcune differenze rispetto ai neonati di genitori italiani, come una maggiore frequenza nelle nascite pretermine (per i bambini nomadi); un’elevata incidenza del parto cesare o (30% dei bambini africani e latino-americani); un peso inferiore ai 1.500 grammi più diffuso tra i latino americani, asiatici ed est europei; una maggiore incidenza di asfissia (africani) e di stress respiratorio (nomadi e sud americani). </w:t>
      </w:r>
    </w:p>
    <w:p>
      <w:pPr>
        <w:pStyle w:val="Corpodeltesto2"/>
        <w:autoSpaceDE w:val="false"/>
        <w:rPr>
          <w:szCs w:val="20"/>
        </w:rPr>
      </w:pPr>
      <w:r>
        <w:rPr>
          <w:szCs w:val="20"/>
        </w:rPr>
        <w:t>Queste differenze non vanno solo ricollegate agli stili di vita propri del paese di origine o a fattori genetici, ma spesso anche al basso livello di integrazione nella società d’accoglienza.</w:t>
      </w:r>
    </w:p>
    <w:p>
      <w:pPr>
        <w:pStyle w:val="Normal"/>
        <w:spacing w:lineRule="auto" w:line="360"/>
        <w:jc w:val="both"/>
        <w:rPr>
          <w:b/>
          <w:b/>
          <w:bCs/>
          <w:sz w:val="26"/>
          <w:szCs w:val="20"/>
        </w:rPr>
      </w:pPr>
      <w:r>
        <w:rPr>
          <w:b/>
          <w:bCs/>
          <w:sz w:val="26"/>
          <w:szCs w:val="20"/>
        </w:rPr>
      </w:r>
    </w:p>
    <w:p>
      <w:pPr>
        <w:pStyle w:val="Normal"/>
        <w:autoSpaceDE w:val="false"/>
        <w:spacing w:lineRule="auto" w:line="360"/>
        <w:jc w:val="both"/>
        <w:rPr>
          <w:b/>
          <w:b/>
          <w:bCs/>
          <w:sz w:val="26"/>
          <w:szCs w:val="25"/>
        </w:rPr>
      </w:pPr>
      <w:r>
        <w:rPr>
          <w:b/>
          <w:bCs/>
          <w:sz w:val="26"/>
          <w:szCs w:val="25"/>
        </w:rPr>
        <w:t xml:space="preserve">4.1.4. </w:t>
      </w:r>
      <w:r>
        <w:rPr>
          <w:b/>
          <w:bCs/>
          <w:i/>
          <w:iCs/>
          <w:sz w:val="26"/>
          <w:szCs w:val="25"/>
        </w:rPr>
        <w:t>La criminalità degli immigrati (al di là del sensazionalismo):</w:t>
      </w:r>
    </w:p>
    <w:p>
      <w:pPr>
        <w:pStyle w:val="Corpodeltesto2"/>
        <w:autoSpaceDE w:val="false"/>
        <w:rPr>
          <w:szCs w:val="20"/>
        </w:rPr>
      </w:pPr>
      <w:r>
        <w:rPr>
          <w:szCs w:val="20"/>
        </w:rPr>
        <w:t>I denunciati di nazionalità extraeuropea incidono per il 17,4% sul totale nazionale, con una diminuzione di quasi tre punti percentuali rispetto alla precedente rilevazione (dati ISTAT 2001).</w:t>
      </w:r>
    </w:p>
    <w:p>
      <w:pPr>
        <w:pStyle w:val="Header"/>
        <w:tabs>
          <w:tab w:val="clear" w:pos="4819"/>
          <w:tab w:val="clear" w:pos="9638"/>
        </w:tabs>
        <w:autoSpaceDE w:val="false"/>
        <w:spacing w:lineRule="auto" w:line="360"/>
        <w:jc w:val="both"/>
        <w:rPr>
          <w:sz w:val="26"/>
        </w:rPr>
      </w:pPr>
      <w:r>
        <w:rPr>
          <w:sz w:val="26"/>
        </w:rPr>
        <w:t>L’ambito della criminalità straniera risulta circoscritta in alcune tipologie specifiche.</w:t>
      </w:r>
    </w:p>
    <w:p>
      <w:pPr>
        <w:pStyle w:val="Normal"/>
        <w:autoSpaceDE w:val="false"/>
        <w:spacing w:lineRule="auto" w:line="360"/>
        <w:jc w:val="both"/>
        <w:rPr>
          <w:sz w:val="26"/>
          <w:szCs w:val="20"/>
        </w:rPr>
      </w:pPr>
      <w:r>
        <w:rPr>
          <w:sz w:val="26"/>
          <w:szCs w:val="20"/>
        </w:rPr>
        <w:t xml:space="preserve">Più ricorrenti sono i reati contro il patrimonio (40,2%), quelli in materia di droga (14,9%) e contro la persona (13,4%). </w:t>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b/>
          <w:b/>
          <w:bCs/>
          <w:caps/>
          <w:sz w:val="26"/>
          <w:szCs w:val="20"/>
        </w:rPr>
      </w:pPr>
      <w:r>
        <w:rPr>
          <w:b/>
          <w:bCs/>
          <w:iCs/>
          <w:caps/>
          <w:sz w:val="26"/>
          <w:szCs w:val="20"/>
        </w:rPr>
        <w:t xml:space="preserve">4.1.5. </w:t>
      </w:r>
      <w:r>
        <w:rPr>
          <w:b/>
          <w:bCs/>
          <w:i/>
          <w:sz w:val="26"/>
          <w:szCs w:val="20"/>
        </w:rPr>
        <w:t xml:space="preserve">Una ogni nove assunzioni riguarda gli immigrati: </w:t>
      </w:r>
    </w:p>
    <w:p>
      <w:pPr>
        <w:pStyle w:val="Normal"/>
        <w:autoSpaceDE w:val="false"/>
        <w:spacing w:lineRule="auto" w:line="360"/>
        <w:jc w:val="both"/>
        <w:rPr>
          <w:sz w:val="26"/>
          <w:szCs w:val="20"/>
        </w:rPr>
      </w:pPr>
      <w:r>
        <w:rPr>
          <w:sz w:val="26"/>
          <w:szCs w:val="20"/>
        </w:rPr>
        <w:t>L’ apporto dei lavoratori immigrati sta diventando sempre più visibile non solo nelle aree economicamente più dinamiche ma anche in quelle più deboli.</w:t>
      </w:r>
    </w:p>
    <w:p>
      <w:pPr>
        <w:pStyle w:val="Normal"/>
        <w:autoSpaceDE w:val="false"/>
        <w:spacing w:lineRule="auto" w:line="360"/>
        <w:jc w:val="both"/>
        <w:rPr>
          <w:sz w:val="26"/>
          <w:szCs w:val="20"/>
        </w:rPr>
      </w:pPr>
      <w:r>
        <w:rPr>
          <w:sz w:val="26"/>
          <w:szCs w:val="20"/>
        </w:rPr>
        <w:t>Nel corso del 2002 sono stati assunti 659.847 lavoratori extracomunitari su un totale di 5.762.749 nuove assunzioni, con una incidenza quindi dell’11,5% (una ogni nove).</w:t>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b/>
          <w:b/>
          <w:bCs/>
          <w:sz w:val="26"/>
          <w:szCs w:val="20"/>
        </w:rPr>
      </w:pPr>
      <w:r>
        <w:rPr>
          <w:b/>
          <w:bCs/>
          <w:sz w:val="26"/>
          <w:szCs w:val="20"/>
        </w:rPr>
        <w:t>Assunzioni lavoratori extracomunitari (Tab.4)</w:t>
      </w:r>
    </w:p>
    <w:p>
      <w:pPr>
        <w:pStyle w:val="Normal"/>
        <w:autoSpaceDE w:val="false"/>
        <w:spacing w:lineRule="auto" w:line="360"/>
        <w:jc w:val="both"/>
        <w:rPr>
          <w:sz w:val="26"/>
          <w:szCs w:val="20"/>
        </w:rPr>
      </w:pPr>
      <w:r>
        <w:rPr>
          <w:sz w:val="26"/>
          <w:szCs w:val="20"/>
        </w:rPr>
        <w:drawing>
          <wp:inline distT="0" distB="0" distL="0" distR="0">
            <wp:extent cx="526161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261610" cy="2171065"/>
                    </a:xfrm>
                    <a:prstGeom prst="rect">
                      <a:avLst/>
                    </a:prstGeom>
                  </pic:spPr>
                </pic:pic>
              </a:graphicData>
            </a:graphic>
          </wp:inline>
        </w:drawing>
      </w:r>
    </w:p>
    <w:p>
      <w:pPr>
        <w:sectPr>
          <w:footerReference w:type="default" r:id="rId3"/>
          <w:type w:val="nextPage"/>
          <w:pgSz w:w="11906" w:h="16838"/>
          <w:pgMar w:left="1701" w:right="1701" w:gutter="0" w:header="0" w:top="2268" w:footer="680" w:bottom="2268"/>
          <w:pgNumType w:fmt="decimal"/>
          <w:formProt w:val="false"/>
          <w:textDirection w:val="lrTb"/>
          <w:docGrid w:type="default" w:linePitch="360" w:charSpace="0"/>
        </w:sectPr>
      </w:pPr>
    </w:p>
    <w:p>
      <w:pPr>
        <w:pStyle w:val="Corpodeltesto2"/>
        <w:autoSpaceDE w:val="false"/>
        <w:rPr>
          <w:b/>
          <w:b/>
          <w:bCs/>
          <w:sz w:val="26"/>
          <w:szCs w:val="20"/>
        </w:rPr>
      </w:pPr>
      <w:r>
        <w:rPr>
          <w:b/>
          <w:bCs/>
          <w:sz w:val="26"/>
          <w:szCs w:val="20"/>
        </w:rPr>
      </w:r>
    </w:p>
    <w:p>
      <w:pPr>
        <w:pStyle w:val="Corpodeltesto2"/>
        <w:autoSpaceDE w:val="false"/>
        <w:rPr>
          <w:b/>
          <w:b/>
          <w:bCs/>
        </w:rPr>
      </w:pPr>
      <w:r>
        <w:rPr>
          <w:b/>
          <w:bCs/>
        </w:rPr>
        <w:t xml:space="preserve">4.1.6. </w:t>
      </w:r>
      <w:r>
        <w:rPr>
          <w:b/>
          <w:bCs/>
          <w:i/>
          <w:iCs/>
        </w:rPr>
        <w:t xml:space="preserve">Conclusioni </w:t>
      </w:r>
      <w:r>
        <w:rPr>
          <w:b/>
          <w:bCs/>
          <w:szCs w:val="25"/>
        </w:rPr>
        <w:t>(</w:t>
      </w:r>
      <w:r>
        <w:rPr>
          <w:b/>
          <w:bCs/>
          <w:i/>
          <w:iCs/>
          <w:szCs w:val="25"/>
        </w:rPr>
        <w:t>Incentivare le vie della legalità)</w:t>
      </w:r>
    </w:p>
    <w:p>
      <w:pPr>
        <w:pStyle w:val="Corpodeltesto2"/>
        <w:autoSpaceDE w:val="false"/>
        <w:rPr/>
      </w:pPr>
      <w:r>
        <w:rPr/>
        <w:t>Necessità di più ingressi legali e di un progetto di società più aperto. Il clima mondiale, generatosi dopo i fatti terroristici dell’11 settembre 2001, non è tra i più favorevoli e sono ricorrenti i ripensamenti su una politica migratoria comune nell’Unione Europea, tant’è che secondo il mondo sociale un’intesa sembra raggiungibile solo giocando al ribasso (cf. direttiva sui ricongiungimenti familiari). Si sbaglia quando si pensa che la soluzione consiste nel restringere le vie legali di fronte alla crescente pressione migratoria. Le politiche migratorie eccessivamente restrittive sono esse stesse causa dei flussi illegali, come viene riconosciuto dagli esperti delle organizzazioni internazionali, i quali non mancano di osservare anche che, solitamente, i flussi dei lavoratori migranti poco qualificati sono organizzati da trafficanti, perché questi lavoratori non trovano in altro modo una possibilità di essere ammessi a lavorare. Nel mondo sociale è anche diffuso un senso di insoddisfazione nei confronti delle politiche ufficiali, che non possono ispirarsi unicamente alle norme di contrasto dei flussi clandestini, agli accordi di riammissione, ai centri di permanenza temporanea e neppure al loro semplice inquadramento sotto l’aspetto occupazionale. Bisogna investire maggiormente sulle vie della legalità e interrogarsi sul “che fare” una volta che essi sono arrivati. Bisogna avere un progetto di convivenza: è funzionale a questa esigenza la discussione sugli spazi di partecipazione e sull’ammissione al voto amministrativo, finora ostacolato, oltre che dalla revisione della normativa sulla cittadinanza, anche da paure aprioristiche. Nello scenario attuale di insediamento stabile, gli immigrati sono chiamati a loro volta ad inserirsi in maniera non superficiale nella società della quale saranno i nuovi cittadini. Il doveroso rispetto per le culture di origine deve essere congiunto con un rispetto altrettanto doveroso della cultura del paese che accoglie e delle sue regole fondamentaliquali: l’inviolabilità dei diritti umani individuali; l’uguaglianza di fronte alla legge; la separazione fra religione e politica (laicità dello Stato) e la democrazia come metodo di convivenza in un clima di pluralismo culturale e tolleranza. In questo contesto la religione non può essere invocata come un fattore di divisione e, tuttavia, ciò non è un motivo per dimenticare, come ha affermato il Papa (</w:t>
      </w:r>
      <w:r>
        <w:rPr>
          <w:i/>
          <w:iCs/>
        </w:rPr>
        <w:t>Ecclesia in Europa</w:t>
      </w:r>
      <w:r>
        <w:rPr/>
        <w:t>, 28 giugno 2003) che il continente europeo affonda le sue radici nella comune ispirazione cristiana e che questa fruttuosa tradizione consente anche di affrontare con fermezza, senza chiusura né faciloneria, il problema dell’ integrazione armoniosa dei musulmani che non vogliono essere integralisti.</w:t>
      </w:r>
    </w:p>
    <w:p>
      <w:pPr>
        <w:pStyle w:val="Normal"/>
        <w:autoSpaceDE w:val="false"/>
        <w:spacing w:lineRule="auto" w:line="360"/>
        <w:jc w:val="both"/>
        <w:rPr>
          <w:b/>
          <w:b/>
          <w:bCs/>
          <w:sz w:val="26"/>
          <w:szCs w:val="20"/>
        </w:rPr>
      </w:pPr>
      <w:r>
        <w:rPr>
          <w:b/>
          <w:bCs/>
          <w:sz w:val="26"/>
          <w:szCs w:val="20"/>
        </w:rPr>
      </w:r>
    </w:p>
    <w:p>
      <w:pPr>
        <w:pStyle w:val="Normal"/>
        <w:autoSpaceDE w:val="false"/>
        <w:spacing w:lineRule="auto" w:line="360"/>
        <w:jc w:val="both"/>
        <w:rPr/>
      </w:pPr>
      <w:r>
        <w:rPr>
          <w:b/>
          <w:bCs/>
          <w:caps/>
          <w:sz w:val="26"/>
          <w:szCs w:val="20"/>
        </w:rPr>
        <w:t>4.2. Immigrati e voto amministrativi</w:t>
      </w:r>
      <w:r>
        <w:rPr>
          <w:b/>
          <w:bCs/>
          <w:i/>
          <w:iCs/>
          <w:caps/>
          <w:sz w:val="26"/>
          <w:szCs w:val="20"/>
        </w:rPr>
        <w:t xml:space="preserve"> ( </w:t>
      </w:r>
      <w:r>
        <w:rPr>
          <w:b/>
          <w:bCs/>
          <w:i/>
          <w:iCs/>
          <w:sz w:val="26"/>
          <w:szCs w:val="20"/>
        </w:rPr>
        <w:t>i tempi sono maturi)</w:t>
      </w:r>
      <w:r>
        <w:rPr>
          <w:b/>
          <w:bCs/>
          <w:i/>
          <w:iCs/>
          <w:caps/>
          <w:sz w:val="26"/>
          <w:szCs w:val="20"/>
        </w:rPr>
        <w:t>:</w:t>
      </w:r>
    </w:p>
    <w:p>
      <w:pPr>
        <w:pStyle w:val="Corpodeltesto2"/>
        <w:autoSpaceDE w:val="false"/>
        <w:rPr>
          <w:szCs w:val="20"/>
        </w:rPr>
      </w:pPr>
      <w:r>
        <w:rPr>
          <w:szCs w:val="20"/>
        </w:rPr>
        <w:t>Spesso i politici si mostrano eccessivamente prudenti perché ritengono che i cittadini siano restii alle proposte di apertura nei confronti degli immigrati. Ma è veramente così restia la base? In un’indagine Demoskopea (marzo 2003) gli italiani sono disposti a pagare di tasca propria (31 euro a testa) per favorire l’inserimento sociale degli immigrati (corsi di lingua italiana, di educazione civica, aiuti nella ricerca di un’occupazione, corsi di qualificazione e formazione professionale, informazioni sul funzionamento dei servizi pubblici e sociali, assistenza nel disbrigo delle pratiche burocratiche), più di quanto pagherebbero (22 euro) per tenerli fuori dal nostro paese con forti controlli e pattugliamenti alle frontiere. Due cittadini su tre ritengono che le spese per l’integrazione degli immigrati debbano essere sostenute a livello centrale.</w:t>
      </w:r>
    </w:p>
    <w:p>
      <w:pPr>
        <w:pStyle w:val="Normal"/>
        <w:autoSpaceDE w:val="false"/>
        <w:spacing w:lineRule="auto" w:line="360"/>
        <w:jc w:val="both"/>
        <w:rPr>
          <w:sz w:val="26"/>
          <w:szCs w:val="20"/>
        </w:rPr>
      </w:pPr>
      <w:r>
        <w:rPr>
          <w:sz w:val="26"/>
          <w:szCs w:val="20"/>
        </w:rPr>
        <w:t>La concessione del diritto di voto amministrativo è, ovviamente, il capitolo più qualificante di una politica aperta. Già dal 1999 era emersa, dai dati del Rapporto annuale della Fondazione Nord Est, che gli italiani intervistati sul tema si dichiaravano largamente favorevoli alla concessione di un diritto civico fondamentale: quello del voto alle elezioni amministrative del comune di residenza da parte degli immigrati regolarmente soggiornanti, con percentuali sempre oscillanti intorno al 70%. Questa propensione ha trovato conferma anche nell’ultima rilevazione, quella fatta nel 2002 dalla Fondazione Nord Est, in cui il 72,5% dell’intero campione si è dichiarato del tutto d’accordo alla concessione del diritto di voto (a fronte di una media europea del 67,5%), senza operare distinzioni basate sull’appartenenza o meno dello straniero all’Unione. Questo dato non è rimasto isolato: in un sondaggio d’opinione realizzato nei primi mesi del 2003 su un campione di 1.000 persone (a cura dell’Abacus), è risultata quasi totalmente condivisa (80%) l’opportunità di concedere la cittadinanza a chi lavori legalmente in Italia da tempo e paghi le tasse, confermando la circostanza che sul tema dell’estensione dei diritti gli italiani dimostrano una sensibile apertura .</w:t>
      </w:r>
    </w:p>
    <w:p>
      <w:pPr>
        <w:pStyle w:val="Normal"/>
        <w:autoSpaceDE w:val="false"/>
        <w:spacing w:lineRule="auto" w:line="360"/>
        <w:jc w:val="both"/>
        <w:rPr>
          <w:b/>
          <w:b/>
          <w:bCs/>
          <w:sz w:val="26"/>
          <w:szCs w:val="20"/>
        </w:rPr>
      </w:pPr>
      <w:r>
        <w:rPr>
          <w:b/>
          <w:bCs/>
          <w:sz w:val="26"/>
          <w:szCs w:val="20"/>
        </w:rPr>
      </w:r>
    </w:p>
    <w:p>
      <w:pPr>
        <w:pStyle w:val="Normal"/>
        <w:autoSpaceDE w:val="false"/>
        <w:spacing w:lineRule="auto" w:line="360"/>
        <w:jc w:val="both"/>
        <w:rPr>
          <w:b/>
          <w:b/>
          <w:bCs/>
          <w:sz w:val="26"/>
          <w:szCs w:val="20"/>
        </w:rPr>
      </w:pPr>
      <w:r>
        <w:rPr>
          <w:b/>
          <w:bCs/>
          <w:sz w:val="26"/>
          <w:szCs w:val="20"/>
        </w:rPr>
      </w:r>
    </w:p>
    <w:p>
      <w:pPr>
        <w:pStyle w:val="Normal"/>
        <w:autoSpaceDE w:val="false"/>
        <w:spacing w:lineRule="auto" w:line="360"/>
        <w:jc w:val="both"/>
        <w:rPr>
          <w:smallCaps/>
          <w:sz w:val="26"/>
          <w:szCs w:val="20"/>
        </w:rPr>
      </w:pPr>
      <w:r>
        <w:rPr>
          <w:b/>
          <w:bCs/>
          <w:caps/>
          <w:sz w:val="26"/>
          <w:szCs w:val="20"/>
        </w:rPr>
        <w:t>4.3. Le proposte di Caritas e Migrantes in 10 punti</w:t>
      </w:r>
      <w:r>
        <w:rPr>
          <w:b/>
          <w:bCs/>
          <w:smallCaps/>
          <w:sz w:val="26"/>
          <w:szCs w:val="20"/>
        </w:rPr>
        <w:t>:</w:t>
      </w:r>
    </w:p>
    <w:p>
      <w:pPr>
        <w:pStyle w:val="Normal"/>
        <w:autoSpaceDE w:val="false"/>
        <w:spacing w:lineRule="auto" w:line="360"/>
        <w:jc w:val="both"/>
        <w:rPr>
          <w:smallCaps/>
          <w:sz w:val="26"/>
          <w:szCs w:val="20"/>
        </w:rPr>
      </w:pPr>
      <w:r>
        <w:rPr>
          <w:smallCaps/>
          <w:sz w:val="26"/>
          <w:szCs w:val="20"/>
        </w:rPr>
      </w:r>
    </w:p>
    <w:p>
      <w:pPr>
        <w:pStyle w:val="Corpodeltesto2"/>
        <w:rPr/>
      </w:pPr>
      <w:r>
        <w:rPr/>
        <w:t>La posizione, illustrata da Caritas e Migrantes nell’introduzione al “Dossier Statistico Immigrazione 2003”, contiene indicazioni che possono essere sintetizzate in 10 punti :</w:t>
      </w:r>
    </w:p>
    <w:p>
      <w:pPr>
        <w:pStyle w:val="Corpodeltesto2"/>
        <w:rPr/>
      </w:pPr>
      <w:r>
        <w:rPr/>
      </w:r>
    </w:p>
    <w:p>
      <w:pPr>
        <w:pStyle w:val="Corpodeltesto2"/>
        <w:rPr/>
      </w:pPr>
      <w:r>
        <w:rPr/>
        <w:t xml:space="preserve">• </w:t>
      </w:r>
      <w:r>
        <w:rPr/>
        <w:t xml:space="preserve">abituarsi ad offrire i posti di lavoro </w:t>
      </w:r>
      <w:r>
        <w:rPr>
          <w:i/>
          <w:iCs/>
        </w:rPr>
        <w:t xml:space="preserve">a priori, </w:t>
      </w:r>
      <w:r>
        <w:rPr/>
        <w:t xml:space="preserve">attraverso quote realistiche, e non </w:t>
      </w:r>
      <w:r>
        <w:rPr>
          <w:i/>
          <w:iCs/>
        </w:rPr>
        <w:t xml:space="preserve">a posteriori, </w:t>
      </w:r>
      <w:r>
        <w:rPr/>
        <w:t>attraverso le regolarizzazioni (da ritenere peraltro necessarie quando servono per risolvere le strozzaturecreate da norme inadeguate);</w:t>
      </w:r>
    </w:p>
    <w:p>
      <w:pPr>
        <w:pStyle w:val="Corpodeltesto2"/>
        <w:rPr/>
      </w:pPr>
      <w:r>
        <w:rPr/>
      </w:r>
    </w:p>
    <w:p>
      <w:pPr>
        <w:pStyle w:val="Corpodeltesto2"/>
        <w:rPr/>
      </w:pPr>
      <w:r>
        <w:rPr/>
        <w:t xml:space="preserve">• </w:t>
      </w:r>
      <w:r>
        <w:rPr/>
        <w:t>interrogarsi sui vigenti meccanismi di collocamento, che non sono a portata di tutti i potenziali datori di lavoro per motivi di reddito e dello scarso collegamento tra domanda e offerta di lavoro (basti pensare alle famiglie e alle piccole realtà aziendali);</w:t>
      </w:r>
    </w:p>
    <w:p>
      <w:pPr>
        <w:pStyle w:val="Corpodeltesto2"/>
        <w:rPr/>
      </w:pPr>
      <w:r>
        <w:rPr/>
      </w:r>
    </w:p>
    <w:p>
      <w:pPr>
        <w:pStyle w:val="Corpodeltesto2"/>
        <w:rPr/>
      </w:pPr>
      <w:r>
        <w:rPr/>
        <w:t xml:space="preserve">• </w:t>
      </w:r>
      <w:r>
        <w:rPr/>
        <w:t>ritornare criticamente sulla soppressione della venuta sotto sponsorizzazione, che per lo Stato non comportava alcun onere e assicurava preziosi vantaggi agli immigrati e al mercato occupazionale, tant’è che il Parlamento Europeo ha proposto di recente alla Commissione una soluzione analoga sotto forma di un permesso semestrale per la ricerca di un posto di lavoro;</w:t>
      </w:r>
    </w:p>
    <w:p>
      <w:pPr>
        <w:pStyle w:val="Corpodeltesto2"/>
        <w:rPr/>
      </w:pPr>
      <w:r>
        <w:rPr/>
      </w:r>
    </w:p>
    <w:p>
      <w:pPr>
        <w:pStyle w:val="Corpodeltesto2"/>
        <w:rPr/>
      </w:pPr>
      <w:r>
        <w:rPr/>
        <w:t xml:space="preserve">• </w:t>
      </w:r>
      <w:r>
        <w:rPr/>
        <w:t>legare i nuovi ingressi con quote adeguate di investimenti sui servizi sociali, a partire dal drammatico bisogno di alloggi;</w:t>
      </w:r>
    </w:p>
    <w:p>
      <w:pPr>
        <w:pStyle w:val="Corpodeltesto2"/>
        <w:rPr/>
      </w:pPr>
      <w:r>
        <w:rPr/>
      </w:r>
    </w:p>
    <w:p>
      <w:pPr>
        <w:pStyle w:val="Corpodeltesto2"/>
        <w:rPr/>
      </w:pPr>
      <w:r>
        <w:rPr/>
        <w:t xml:space="preserve">• </w:t>
      </w:r>
      <w:r>
        <w:rPr/>
        <w:t>pensare con grande realismo, senza spendere somme enormi per i rimpatri, se a determinate condizioni i permessi di soggiorno di breve durata non possano essere convertiti in permessi di soggiorno di immigrazione, così che le misure repressive acquisiscano solo un carattere residuale ;</w:t>
      </w:r>
    </w:p>
    <w:p>
      <w:pPr>
        <w:pStyle w:val="Corpodeltesto2"/>
        <w:rPr/>
      </w:pPr>
      <w:r>
        <w:rPr/>
      </w:r>
    </w:p>
    <w:p>
      <w:pPr>
        <w:pStyle w:val="Corpodeltesto2"/>
        <w:rPr/>
      </w:pPr>
      <w:r>
        <w:rPr/>
        <w:t xml:space="preserve">• </w:t>
      </w:r>
      <w:r>
        <w:rPr/>
        <w:t>approvare una norma organica in materia di diritto d’asilo, che dia completa attuazione all’articolo 10 della Costituzione, offra un concreto sostegno materiale (assistenza e accoglienza) e dia maggiori garanzie per quanto riguarda le pro c e d u re e i ricorsi;</w:t>
      </w:r>
    </w:p>
    <w:p>
      <w:pPr>
        <w:pStyle w:val="Corpodeltesto2"/>
        <w:rPr/>
      </w:pPr>
      <w:r>
        <w:rPr/>
      </w:r>
    </w:p>
    <w:p>
      <w:pPr>
        <w:pStyle w:val="Corpodeltesto2"/>
        <w:rPr/>
      </w:pPr>
      <w:r>
        <w:rPr/>
        <w:t xml:space="preserve">• </w:t>
      </w:r>
      <w:r>
        <w:rPr/>
        <w:t>interrogarsi criticamente sugli aspetti della legge 189/2002 assoggettati ad eccezioni di illegittimità costituzionale, specialmente per quanto riguarda il rispetto delle libertà personali;</w:t>
      </w:r>
    </w:p>
    <w:p>
      <w:pPr>
        <w:pStyle w:val="Corpodeltesto2"/>
        <w:rPr/>
      </w:pPr>
      <w:r>
        <w:rPr/>
      </w:r>
    </w:p>
    <w:p>
      <w:pPr>
        <w:pStyle w:val="Corpodeltesto2"/>
        <w:rPr/>
      </w:pPr>
      <w:r>
        <w:rPr/>
        <w:t xml:space="preserve">• </w:t>
      </w:r>
      <w:r>
        <w:rPr/>
        <w:t>impegnarsi per lottare contro la discriminazione e garantire la partecipazione degli immigrati non solo nel mercato del lavoro ma anche nella vita sociale, culturale, civile e religiosa, assicurando loro diritti e obblighi analoghi a quelli dei cittadini europei, così come è stato proposto dalla stessa Commissione Europea.</w:t>
      </w:r>
    </w:p>
    <w:p>
      <w:pPr>
        <w:pStyle w:val="Corpodeltesto2"/>
        <w:rPr/>
      </w:pPr>
      <w:r>
        <w:rPr/>
        <w:t xml:space="preserve">• </w:t>
      </w:r>
      <w:r>
        <w:rPr/>
        <w:t>riconsiderare anche culturalmente la figura del migrante, spesso offuscata da una spessa coltre di sospetto e diffidenza a causa delle sue differenze di pelle, di cultura, di religione, e scoprire le virtualità positive di questo fenomeno, ricordando che anche noi italiani siamo stati immigrati in terra altrui;</w:t>
      </w:r>
    </w:p>
    <w:p>
      <w:pPr>
        <w:pStyle w:val="Corpodeltesto2"/>
        <w:rPr/>
      </w:pPr>
      <w:r>
        <w:rPr/>
        <w:t xml:space="preserve">• </w:t>
      </w:r>
      <w:r>
        <w:rPr/>
        <w:t>considerare importante il tenore delle leggi ma ritenere parimenti determinante, a complemento delle leggi, l’impegno da dispiegare a livello territoriale, innanzi tutto dagli Enti Locali e dalle strutture pubbliche competenti (Consiglio territoriale per l’immigrazione) e quindi dalle forze sociali.</w:t>
      </w:r>
    </w:p>
    <w:p>
      <w:pPr>
        <w:pStyle w:val="Normal"/>
        <w:spacing w:lineRule="auto" w:line="360"/>
        <w:jc w:val="both"/>
        <w:rPr>
          <w:sz w:val="26"/>
        </w:rPr>
      </w:pPr>
      <w:r>
        <w:rPr>
          <w:sz w:val="26"/>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pPr>
      <w:r>
        <w:rPr>
          <w:caps/>
          <w:sz w:val="28"/>
          <w:szCs w:val="14"/>
        </w:rPr>
        <w:t>5. Acli di Verona (</w:t>
      </w:r>
      <w:r>
        <w:rPr>
          <w:sz w:val="28"/>
          <w:szCs w:val="14"/>
        </w:rPr>
        <w:t>struttura, idee e progetto immigrati):</w:t>
      </w:r>
    </w:p>
    <w:p>
      <w:pPr>
        <w:pStyle w:val="TextBody"/>
        <w:spacing w:lineRule="auto" w:line="360"/>
        <w:rPr>
          <w:sz w:val="28"/>
          <w:szCs w:val="14"/>
        </w:rPr>
      </w:pPr>
      <w:r>
        <w:rPr>
          <w:sz w:val="28"/>
          <w:szCs w:val="14"/>
        </w:rPr>
      </w:r>
    </w:p>
    <w:p>
      <w:pPr>
        <w:pStyle w:val="TextBody"/>
        <w:spacing w:lineRule="auto" w:line="360"/>
        <w:rPr>
          <w:sz w:val="28"/>
          <w:szCs w:val="14"/>
        </w:rPr>
      </w:pPr>
      <w:r>
        <w:rPr>
          <w:sz w:val="28"/>
          <w:szCs w:val="14"/>
        </w:rPr>
      </w:r>
    </w:p>
    <w:p>
      <w:pPr>
        <w:pStyle w:val="TextBody"/>
        <w:spacing w:lineRule="auto" w:line="360"/>
        <w:rPr>
          <w:b/>
          <w:b/>
          <w:bCs/>
          <w:sz w:val="26"/>
        </w:rPr>
      </w:pPr>
      <w:r>
        <w:rPr>
          <w:b/>
          <w:bCs/>
          <w:sz w:val="26"/>
          <w:szCs w:val="14"/>
        </w:rPr>
        <w:t>5.1. ACLI</w:t>
      </w:r>
    </w:p>
    <w:p>
      <w:pPr>
        <w:pStyle w:val="Corpodeltesto2"/>
        <w:rPr>
          <w:b/>
          <w:b/>
          <w:bCs/>
          <w:sz w:val="26"/>
        </w:rPr>
      </w:pPr>
      <w:r>
        <w:rPr>
          <w:b/>
          <w:bCs/>
          <w:sz w:val="26"/>
        </w:rPr>
      </w:r>
    </w:p>
    <w:p>
      <w:pPr>
        <w:pStyle w:val="Corpodeltesto2"/>
        <w:rPr/>
      </w:pPr>
      <w:r>
        <w:rPr/>
        <w:t xml:space="preserve">«Le Acli nascono per iniziativa della Chiesa come un patto associativo tra lavoratori, tra gente semplice, tra cristiani che vogliono testimoniare la fede nel mondo del lavoro e dare concretezza alla solidarietà. Le Acli vengono dal popolo: questa provenienza non deve mai essere dimenticata né sottovalutata perché è un tratto costitutivo della genesi e della natura delle Acli. Il patto associativo originario è dunque di natura popolare e cristiana. Questo patto ha trovato nel 1955 la formula sintetica che ancora oggi ne è l’espressione più felice e completa, quella della triplice fedeltà: alla Chiesa, al movimento dei lavoratori, alla democrazia. Questi sono i termini del patto originario. L’identità delle Acli è custodita ed espressa dall’insieme delle parole che formano il loro nome: associazioni cristiane dei lavoratori. Il carisma fondativo delle Acli è la testimonianza del Vangelo nell’azione educativa e sociale per la giustizia e la solidarietà. Senza il riferimento esplicito all’azione educativa e sociale si parlerebbe di altro, non di Acli. Fede cristiana e lavoro sono fondamenti essenziali e complementari della stessa natura aclista. Se venisse a mancare uno dei due, le Acli perderebbero i tratti costitutivi della loro identità. Le Acli sono un movimento di Cristiani che attraverso le opere contribuiscono a tessere i legami della società basandola sul primato della persona, della famiglia e della comunità, favorendo forme di cittadinanza responsabile e di governo che siano espressive di questi soggetti. Il carisma delle Acli sta nella propria vocazione educativa e sociale, a partire da una vita cristiana realizzata come missione evangelizzatrice e testimonianza della carità nel mondo del lavoro» (dal Patto Associativo, art. n. 1). </w:t>
      </w:r>
      <w:r>
        <w:rPr>
          <w:szCs w:val="20"/>
        </w:rPr>
        <w:t>Attraverso i propri circoli di base,  i propri servizi e le proprie imprese sociali, le Acli operano anche oggi per costruire una società che valorizza l’uomo e la donna; una società in cui ognuno avrà il suo posto e la sua dignità.</w:t>
      </w:r>
      <w:r>
        <w:rPr>
          <w:color w:val="CC0000"/>
          <w:szCs w:val="20"/>
        </w:rPr>
        <w:t xml:space="preserve"> </w:t>
      </w:r>
      <w:r>
        <w:rPr>
          <w:szCs w:val="20"/>
        </w:rPr>
        <w:t xml:space="preserve">Le Acli operano per allargare i confini della solidarietà, della pace e dei diritti umani e, fedeli a questo mandato, hanno organizzato una diffusa rete di difesa, aiuto e promozione dei lavoratori e di quanti si trovano in una situazione di emarginazione e di bisogno. Le Acli operano per l’animazione socio-culturale di tutta la provincia, con circa 25 strutture di base, alcune storicamente radicate nel territorio, altre di tipo più pragmatico e progettuale, ma unite dal comune tentativo di promuovere percorsi di cittadinanza per la creazione di comunità solidali e competenti. Il sistema associativo delle Acli di Verona nel 2003 ha potuto contare sull’apporto di circa 13.000 soci. </w:t>
      </w:r>
      <w:r>
        <w:rPr/>
        <w:t>Accanto ai circoli di base le Acli promuovono anche una fitta rete di associazioni specifiche e di servizi. A Verona le strutture che fanno riferimento alle Acli Provinciali o perché associazioni specifiche previste statutariamente (Unione Sportiva Acli, Centro Turistico Acli) o perché promosse dall’associazione  (En.A.I.P., Patronato, Acli Service) sono le seguenti:</w:t>
      </w:r>
    </w:p>
    <w:p>
      <w:pPr>
        <w:pStyle w:val="Corpodeltesto2"/>
        <w:rPr/>
      </w:pPr>
      <w:r>
        <w:rPr/>
      </w:r>
    </w:p>
    <w:p>
      <w:pPr>
        <w:pStyle w:val="Corpodeltesto2"/>
        <w:rPr>
          <w:b/>
          <w:b/>
          <w:bCs/>
          <w:i/>
          <w:i/>
          <w:iCs/>
        </w:rPr>
      </w:pPr>
      <w:r>
        <w:rPr>
          <w:b/>
          <w:bCs/>
          <w:i/>
          <w:iCs/>
        </w:rPr>
        <w:t>5.1.1. Unione Sportiva Acli (US Acli):</w:t>
      </w:r>
    </w:p>
    <w:p>
      <w:pPr>
        <w:pStyle w:val="Corpodeltesto2"/>
        <w:rPr/>
      </w:pPr>
      <w:r>
        <w:rPr/>
        <w:t>L'Unione sportiva Acli, riconosciuta dal Coni, sostiene, sviluppa e organizza attività motorie, ludiche e sportive per persone di ogni età e di ogni condizione, in particolare per chi è più esposto ad emarginazione fisica e sociale. L'US Acli è un'associazione democratica che si articola A Verona in 12 circoli, con circa 500 soci. Per aderire all'UsAcli è necessario richiedere annualmente la tessera presso una società sportiva affiliata o a un circolo Acli. La tessera dà diritto a partecipare alle attività sportive scelte e alla vita associativa; a partecipare alla vita democratica dell'associazione, ad essere eletto alle cariche sociali; a intervenire nella programmazione e realizzazione delle attività; ad usufruire dei servizi associativi e della copertura assicurativa per gli infortuni sportivi.</w:t>
      </w:r>
      <w:r>
        <w:rPr>
          <w:szCs w:val="20"/>
        </w:rPr>
        <w:t xml:space="preserve"> </w:t>
      </w:r>
    </w:p>
    <w:p>
      <w:pPr>
        <w:pStyle w:val="Corpodeltesto2"/>
        <w:rPr>
          <w:b/>
          <w:b/>
          <w:bCs/>
          <w:szCs w:val="20"/>
        </w:rPr>
      </w:pPr>
      <w:r>
        <w:rPr>
          <w:b/>
          <w:bCs/>
          <w:szCs w:val="20"/>
        </w:rPr>
      </w:r>
    </w:p>
    <w:p>
      <w:pPr>
        <w:pStyle w:val="Corpodeltesto2"/>
        <w:rPr>
          <w:b/>
          <w:b/>
          <w:bCs/>
          <w:i/>
          <w:i/>
          <w:iCs/>
          <w:szCs w:val="20"/>
        </w:rPr>
      </w:pPr>
      <w:r>
        <w:rPr>
          <w:b/>
          <w:bCs/>
          <w:i/>
          <w:iCs/>
          <w:szCs w:val="20"/>
        </w:rPr>
        <w:t>5.1.2. Centro Turistico Acli (CTA)</w:t>
      </w:r>
    </w:p>
    <w:p>
      <w:pPr>
        <w:pStyle w:val="Corpodeltesto2"/>
        <w:rPr/>
      </w:pPr>
      <w:r>
        <w:rPr/>
        <w:t>Il Centro Turistico Acli (CTA) è il servizio creato dal movimento per dare risposta alle esigenze di autorganizzazione del tempo libero espresse da tanti associati. Il CTA è oggi una delle più attive associazioni di turismo sociale e opera per la promozione e il miglioramento del settore, inteso come opportunità di crescita umana e culturale, secondo un criterio che favorisce in particolare la pratica turistica di gruppo, il turismo delle famiglie e quello rivolto ai giovani e alla terza età.</w:t>
      </w:r>
    </w:p>
    <w:p>
      <w:pPr>
        <w:pStyle w:val="Corpodeltesto2"/>
        <w:rPr/>
      </w:pPr>
      <w:r>
        <w:rPr/>
      </w:r>
    </w:p>
    <w:p>
      <w:pPr>
        <w:pStyle w:val="Corpodeltesto2"/>
        <w:rPr>
          <w:b/>
          <w:b/>
          <w:bCs/>
          <w:i/>
          <w:i/>
          <w:iCs/>
        </w:rPr>
      </w:pPr>
      <w:r>
        <w:rPr>
          <w:b/>
          <w:bCs/>
          <w:i/>
          <w:iCs/>
        </w:rPr>
        <w:t>5.1.3. Patronato Acli</w:t>
      </w:r>
    </w:p>
    <w:p>
      <w:pPr>
        <w:pStyle w:val="Corpodeltesto2"/>
        <w:rPr/>
      </w:pPr>
      <w:r>
        <w:rPr/>
        <w:t>Il Patronato Acli è dal 1945 al servizio dei lavoratori e dei cittadini per fornire un'efficace attività di consulenza e orientamento, preparazione ed inoltro di tutte le pratiche di pensione e di previdenza, svolgendo tutti gli adempimenti richiesti da Inps, Inpdap, Inail, pubbliche amministrazioni ed enti locali.</w:t>
      </w:r>
    </w:p>
    <w:p>
      <w:pPr>
        <w:pStyle w:val="Corpodeltesto2"/>
        <w:rPr/>
      </w:pPr>
      <w:r>
        <w:rPr/>
        <w:t>Il Patronato svolge gratuitamente la propria assistenza attraverso una rete di 8 Sedi zonali e recapiti aperti al pubblico, 15 operatori specializzati, 6 consulenti medici, legali e fiscali indispensabili per patrocinare (anche in giudizio) e promuovere adeguatamente i diritti in campo previdenziale, assistenziale e socio-sanitario.</w:t>
        <w:br/>
        <w:t>Accanto a questi operano 15 addetti sociali che testimoniano tra la gente un'esperienza di volontariato al servizio delle fasce più emarginate della nostra società. Il Patronato Acli è presente in tutte le province d'Italia e anche all'estero, dove più forte è la presenza dell'emigrazione italiana. Tratta tra l'altro, pratiche di pensione di anzianità, pensioni di vecchiaia e di invalidità, pensioni ai superstiti nel settore pubblico e privato; assegni sociali e pensioni agli invalidi civili, assegni al nucleo familiare, versamenti volontari ed estratti contributivi, supplementi e ricostituzioni delle pensioni, infortuni sul lavoro e malattie professionali."</w:t>
      </w:r>
    </w:p>
    <w:p>
      <w:pPr>
        <w:pStyle w:val="Corpodeltesto2"/>
        <w:jc w:val="left"/>
        <w:rPr/>
      </w:pPr>
      <w:r>
        <w:rPr/>
      </w:r>
    </w:p>
    <w:p>
      <w:pPr>
        <w:pStyle w:val="Corpodeltesto2"/>
        <w:rPr>
          <w:b/>
          <w:b/>
          <w:bCs/>
          <w:i/>
          <w:i/>
          <w:iCs/>
        </w:rPr>
      </w:pPr>
      <w:r>
        <w:rPr>
          <w:b/>
          <w:bCs/>
          <w:i/>
          <w:iCs/>
        </w:rPr>
        <w:t>5.1.4. Ente Acli Istruzione Professionale (En.A.I.P. )</w:t>
      </w:r>
    </w:p>
    <w:p>
      <w:pPr>
        <w:pStyle w:val="Corpodeltesto2"/>
        <w:rPr/>
      </w:pPr>
      <w:r>
        <w:rPr/>
        <w:t>En.A.I.P. Veneto è un’impresa sociale senza scopo di lucro, promossa dalle ACLI e attiva dal 1951 nell’ambito della formazione professionale. En.A.I.P. Veneto progetta ed eroga prodotti/servizi di orientamento, formazione ed accompagnamento al lavoro ed altri servizi aggiuntivi finalizzati a favorire lo sviluppo professionale e civile delle persone attraverso il lavoro e l’integrazione sociale, contribuendo in tal modo alla crescita delle economie territoriali e delle organizzazioni lavorative, con particolare riferimento ai soggetti più deboli. A livello nazionale En.A.I.P. ha una forma associativa a rete, articolata in Enti Regionali giuridicamente autonomi che operano in quasi tutte le regioni italiane mediante Centri di Servizi Formativi. Nel territorio Veneto, En.A.I.P. è presente con una Direzione Regionale di coordinamento e progettazione, sviluppo e controllo di qualità, e sette Agenzie di Servizi Formativi Provinciali a cui fanno capo i Centri di Servizi Formativi. A Verona En.A.I.P. Veneto è presente con tre centri di Servizi Formativi, uno nel Comune capoluogo, uno a Isola della Scala e uno a Legnago; sono, inoltre attive tre sedi operative a San Giovanni Lupatoto, a Bovolone ed a Cerea.</w:t>
      </w:r>
    </w:p>
    <w:p>
      <w:pPr>
        <w:pStyle w:val="Corpodeltesto2"/>
        <w:rPr>
          <w:i/>
          <w:i/>
          <w:iCs/>
        </w:rPr>
      </w:pPr>
      <w:r>
        <w:rPr>
          <w:i/>
          <w:iCs/>
        </w:rPr>
      </w:r>
    </w:p>
    <w:p>
      <w:pPr>
        <w:pStyle w:val="Corpodeltesto2"/>
        <w:rPr>
          <w:b/>
          <w:b/>
          <w:bCs/>
          <w:i/>
          <w:i/>
          <w:iCs/>
        </w:rPr>
      </w:pPr>
      <w:r>
        <w:rPr>
          <w:b/>
          <w:bCs/>
          <w:i/>
          <w:iCs/>
        </w:rPr>
        <w:t>5.1.5 Acli Service</w:t>
      </w:r>
    </w:p>
    <w:p>
      <w:pPr>
        <w:pStyle w:val="Normal"/>
        <w:spacing w:lineRule="auto" w:line="360"/>
        <w:jc w:val="both"/>
        <w:rPr>
          <w:sz w:val="26"/>
          <w:szCs w:val="20"/>
        </w:rPr>
      </w:pPr>
      <w:r>
        <w:rPr>
          <w:sz w:val="26"/>
        </w:rPr>
        <w:t>Acli Service elabora i dati riportati dai contribuenti sul Mod. 730, calcola l'importo delle relative imposte, comunica al sostituto d'imposta i risultati ottenuti, trasmette all'Amministrazione finanziaria le dichiarazioni dei redditi e i dati elaborati. Le Acli hanno costituito su tutto il territorio nazionale apposite strutture specializzate nell'aiuto alla compilazione delle dichiarazioni dei redditi</w:t>
      </w:r>
    </w:p>
    <w:p>
      <w:pPr>
        <w:pStyle w:val="Normal"/>
        <w:spacing w:lineRule="auto" w:line="360"/>
        <w:jc w:val="both"/>
        <w:rPr>
          <w:sz w:val="26"/>
          <w:szCs w:val="20"/>
        </w:rPr>
      </w:pPr>
      <w:r>
        <w:rPr>
          <w:sz w:val="26"/>
          <w:szCs w:val="20"/>
        </w:rPr>
      </w:r>
    </w:p>
    <w:p>
      <w:pPr>
        <w:pStyle w:val="Normal"/>
        <w:spacing w:lineRule="auto" w:line="360"/>
        <w:jc w:val="both"/>
        <w:rPr>
          <w:b/>
          <w:b/>
          <w:bCs/>
          <w:sz w:val="26"/>
          <w:szCs w:val="20"/>
        </w:rPr>
      </w:pPr>
      <w:r>
        <w:rPr>
          <w:b/>
          <w:bCs/>
          <w:sz w:val="26"/>
          <w:szCs w:val="20"/>
        </w:rPr>
      </w:r>
    </w:p>
    <w:p>
      <w:pPr>
        <w:pStyle w:val="Corpodeltesto2"/>
        <w:rPr>
          <w:b/>
          <w:b/>
          <w:bCs/>
        </w:rPr>
      </w:pPr>
      <w:r>
        <w:rPr>
          <w:b/>
          <w:bCs/>
        </w:rPr>
        <w:t>5.2. ACLI  (Progetto Immigrati)</w:t>
      </w:r>
    </w:p>
    <w:p>
      <w:pPr>
        <w:pStyle w:val="Normal"/>
        <w:spacing w:lineRule="auto" w:line="360"/>
        <w:jc w:val="both"/>
        <w:rPr>
          <w:b/>
          <w:b/>
          <w:bCs/>
          <w:sz w:val="26"/>
        </w:rPr>
      </w:pPr>
      <w:r>
        <w:rPr>
          <w:b/>
          <w:bCs/>
          <w:sz w:val="26"/>
        </w:rPr>
      </w:r>
    </w:p>
    <w:p>
      <w:pPr>
        <w:pStyle w:val="Normal"/>
        <w:spacing w:lineRule="auto" w:line="360"/>
        <w:jc w:val="both"/>
        <w:rPr>
          <w:b/>
          <w:b/>
          <w:bCs/>
          <w:i/>
          <w:i/>
          <w:iCs/>
          <w:sz w:val="26"/>
        </w:rPr>
      </w:pPr>
      <w:r>
        <w:rPr>
          <w:b/>
          <w:bCs/>
          <w:i/>
          <w:iCs/>
          <w:sz w:val="26"/>
        </w:rPr>
        <w:t>5.2.1. Premessa:</w:t>
      </w:r>
    </w:p>
    <w:p>
      <w:pPr>
        <w:pStyle w:val="Corpodeltesto2"/>
        <w:rPr/>
      </w:pPr>
      <w:r>
        <w:rPr/>
        <w:t xml:space="preserve">La presenza tra noi degli immigranti appare come un incontro tra culture, drammaticamente caricato dallo squilibrio tra Paesi ricchi e paesi poveri, tra Nord e Sud ed attualmente soprattutto fra Est ed Ovest. Non è più possibile restringere il fatto ai pur veri e urgenti problemi della casa, del lavoro, della salute, della legislazione, senza vedere che all’orizzonte di ciascuno si sovrappongono i problemi dell’incontro-scontro tra culture e religioni diverse e quelli dei rapporti strutturali tra Nord e Sud. A noi pare si possa e si debba oggi considerare come vero e proprio “segno dei tempi” l’immigrazione che dai paesi in via di sviluppo giunge in Europa. Qui c’è da fissare lo sguardo della missione delle ACLI. Qui è necessario pensare l’azione sociale e la promozione dei diritti di cittadinanza del Sistema ACLI.  Per poter interpretare adeguatamente i “segni dei tempi” le ACLI di Verona devono prendere parte agli avvenimenti, alle richieste ed alle aspirazioni degli uomini del nostro tempo. Soprattutto occorre ascoltare attentamente le persone e sviluppare un sistema di informazione, tutela ed orientamento serio e paziente. La riflessione maturata all’interno del sistema associativo e delle imprese sociali è quella di superare l’assistenzialismo come mentalità e come pratica per entrare nello spazio dei diritti umani. L’immigrato, prima di essere lavoratore, è persona umana; portatore di diritti fondamentali che vanno riconosciuti, garantiti, tutelati e promossi. Il lavoro è un diritto, la casa è un diritto, la salute è un diritto, …L’immigrato, purtroppo, non è ancora considerato, nei fatti, soggetto di diritti umani perché insieme alle forti resistenze di ordine culturale ci sono altrettanto forti resistenze di ordine politico. Il problema dello “status Giuridico”, della casa, del lavoro, della salute, come pure quello delle donne, delle famiglie e dei bambini, dell’informazione e dell’associazionismo hanno tutti una inevitabile dimensione politica. Per tali motivi, senza una efficace azione unitaria nello spazio politico è impensabile una soluzione positiva. </w:t>
      </w:r>
    </w:p>
    <w:p>
      <w:pPr>
        <w:pStyle w:val="Corpodeltesto2"/>
        <w:rPr/>
      </w:pPr>
      <w:r>
        <w:rPr/>
        <w:t xml:space="preserve">Ogni azione politica che pensasse di intervenire soltanto sugli effetti locali, italiani dell’immigrazione, senza aggredire le cause, per tanto enormi e complesse siano, si condanna a porre in essere solo interventi-tampone, destinati ad essere travolti in un prevedibile futuro. </w:t>
      </w:r>
    </w:p>
    <w:p>
      <w:pPr>
        <w:pStyle w:val="Corpodeltesto2"/>
        <w:rPr/>
      </w:pPr>
      <w:r>
        <w:rPr/>
        <w:t xml:space="preserve">La drammaticità di tante storie personali di immigrati non deve impedire di vedere il dinamismo della grande storia dei popoli, entro cui esse si iscrivono. </w:t>
      </w:r>
    </w:p>
    <w:p>
      <w:pPr>
        <w:pStyle w:val="Corpodeltesto2"/>
        <w:rPr/>
      </w:pPr>
      <w:r>
        <w:rPr/>
        <w:t xml:space="preserve">Ed è la storia di un Nord ricco, strutturalmente fondato su un Sud povero, nella consapevolezza che i popoli ricchi diventano sempre più ricchi rendendo i poveri sempre più poveri. La radice ultima del fenomeno migratorio sta in questo squilibrio strutturale che l’interdipendenza con i suoi meccanismi perversi aggrava continuamente. L’immigrazione non pone solo il problema dei diritti della persona umana ma anche quello più generale dei diritti dei popoli. Le ACLI sono un movimento della società civile, un’organizzazione popolare che vive tra la gente e con la gente, con la finalità di costruire una società che valorizza l’uomo e la donna, una società in cui ognuno abbia il suo posto, la sua dignità, la voglia e le conoscenze utili e necessarie ad essere protagonista della comunità cui appartiene. </w:t>
      </w:r>
    </w:p>
    <w:p>
      <w:pPr>
        <w:pStyle w:val="Corpodeltesto2"/>
        <w:rPr/>
      </w:pPr>
      <w:r>
        <w:rPr/>
        <w:t>Attraverso l’attenzione all’immigrazione, l’associazione inizia un nuovo percorso di attenzione ai soggetti deboli, creando le condizioni affinchè la relazione stessa diventi più stabile e si consolidi anche attraverso l’intervento di altri pezzi del nostro sistema (penso in particolare al ruolo dell’associazione e all’interno di questa ai giovani che stanno lanciando alcune iniziative sul tema). E’ ormai tempo che quello slogan dell’ultimo congresso (“ACLI PIU’ COLORATE”) si realizzi davvsoggettivi si trovano a vivere senza un reale riconoscimento di diritti e spesso sono privi di mezzi economici, lavoro e strumenti linguistici idonei al pieno inserimento sociale. Al 22° congresso provinciale delle ACLI di Verona, tenutosi il 22 Febbraio 2004 il presidente provinciale</w:t>
      </w:r>
      <w:r>
        <w:rPr>
          <w:i/>
          <w:iCs/>
        </w:rPr>
        <w:t xml:space="preserve"> </w:t>
      </w:r>
      <w:r>
        <w:rPr/>
        <w:t>Luigi Ugoli durante la relazione congressuale afferma: “…dall’art. 1 della Dichiarazione Universale dei Diritti Umani: “Tutti gli esseri umani nascono liberi ed uguali in dignità e diritti. Essi sono dotati di ragione e di coscienza e devono agire gli uni verso gli altri in spirito di fratellanza”. Il tema dell’immigrazione è scottante; che ci interpelli fortemente è emerso in modo evidente negli incontri che abbiamo avuto nei circoli (ACLI ndr.), dove abbiamo cercato di portare le nostre idee e la nostra voglia di impegno su questo versante, trovando spesso difficoltà e chiusure che forse pensavamo di non dover superare nei nostri ambienti. Siamo certi però che in questo tema stia la nuova frontiera del nostro impegno e della nostra testimonianza cristiana. Troppo facile parlare di “scelta preferenziale dei poveri” e poi voltare le spalle a questa umanità che ci interpella.  Questo tempo di migrazioni, questi sbarchi continui di clandestini spesso accompagnati da eventi tragici, appartengono al nostro mondo delle disparità e non potranno essere bloccati con la forza, tanta è ormai la differenza tra il nostro tenore di vita, il nostro tasso demografico, la nostra attesa di vita rispetto a quella dei paesi poveri. Dopo aver ribadito che il nostro stile e la nostra vocazione non può tradire queste persone che ritengono giustamente di aver ancora diritto a qualche briciolo di speranza, è necessario tuttavia che queste affermazioni non si traducano in un astratto buonismo, ma nella promozione di percorsi di integrazione, di rispetto, di nuova cittadinanza, a partire dal riconoscimento del diritto di voto alle elezioni amministrative, già presente in tanti stati europei e sollecitata dall’Unione Europea fin dal 1997. Le ACLI  riconoscono che una partecipazione politica diretta vuol dire favorire una integrazione culturale e sociale più autentica, un maggior senso di appartenenza ad una comunità, un riconoscimento più profondo dei diritti e dei doveri. E’ necessario ritrovare anche su questo tema (dell’immigrazione) uno slancio educativo perché non vinca una cultura di ostilità, di avversione, di inimicizia nei confronti dell’immigrato, supportata dai soliti luoghi comuni che tendono a “far di ogni erba un fascio” ed a vedere dietro ogni fedele dell’islam un potenziale terrorista. La polizia deve certo fare il suo mestiere e cercare di debellare ogni situazione di illegalità, ma nella società civile siamo chiamati a creare una “convivialità delle differenze”, convinti come siamo che l’unica strada per vivere sicuri è quella di apprezzare le diversità senza rinunciare alle nostre radici, alla nostra identità nazionale e imparare a vivere, noi, ma soprattutto i nostri figli, in un paese rimescolato. Il fenomeno migratorio non è infatti più da considerare emergenziale; è divenuto una dimensione strutturale della nostra società e come tale va governato con politiche  che favoriscano l’integrazione e che prevedano pertanto investimenti per il lavoro, per gli alloggi, per il sostegno all’inclusione scolastica. Nell’ambito del più ampio progetto sviluppo sociale, il tema dell’immigrazione ci ha visti particolarmente impegnati a livello locale; il nostro sistema dei servizi, attraverso il patronato, l’enaip, il settore colf, è sicuramente attivo e coinvolto ed ha saputo rispondere alla domanda di sostegno, accompagnamento e tutela che giunge dagli immigrati. La sfida dell’integrazione ha tuttavia ben altre necessità,  e l’impegno per favorirla non può fermarsi al disbrigo di pratiche pur necessarie. Si dovrà dunque dispiegare ogni sforzo per portare a compimento il progetto che ci vede coinvolti, con Caritas, Migrantes e Pastorale Sociale, ad attivare uno sportello per i diritti di cittadinanza, seguito poi da un servizio sui temi del lavoro e della formazione; la rinnovata relazione con il centro servizi ASSE ENOKOU sarà un ulteriore luogo che ci permetterà  incontro e scambio, favorirà relazioni e creazione di reti. Lo snodo progettuale per le Acli di Verona sarà quello di portare a sistema la relazione che avviene con l’immigrato attraverso la prima risposta al suo bisogno, creando le condizioni affinchè la relazione stessa diventi più stabile, si consolidi e che la nostra associazione si arricchisca attraverso la presenza e la partecipazione attiva di questi nuovi cittadini.  Anche così allargheremo i nostri confini!…” (Ugoli Luigi, relazione XXII° congresso Acli provinciali</w:t>
      </w:r>
      <w:r>
        <w:rPr>
          <w:szCs w:val="23"/>
        </w:rPr>
        <w:t xml:space="preserve"> Verona</w:t>
      </w:r>
      <w:r>
        <w:rPr/>
        <w:t xml:space="preserve">, </w:t>
      </w:r>
      <w:r>
        <w:rPr>
          <w:szCs w:val="23"/>
        </w:rPr>
        <w:t>22 Febbraio 2004)</w:t>
      </w:r>
    </w:p>
    <w:p>
      <w:pPr>
        <w:pStyle w:val="Corpodeltesto2"/>
        <w:rPr>
          <w:szCs w:val="23"/>
        </w:rPr>
      </w:pPr>
      <w:r>
        <w:rPr>
          <w:szCs w:val="23"/>
        </w:rPr>
      </w:r>
    </w:p>
    <w:p>
      <w:pPr>
        <w:pStyle w:val="Corpodeltesto2"/>
        <w:rPr/>
      </w:pPr>
      <w:r>
        <w:rPr/>
      </w:r>
    </w:p>
    <w:p>
      <w:pPr>
        <w:pStyle w:val="Corpodeltesto2"/>
        <w:rPr/>
      </w:pPr>
      <w:r>
        <w:rPr/>
      </w:r>
    </w:p>
    <w:p>
      <w:pPr>
        <w:pStyle w:val="Corpodeltesto2"/>
        <w:rPr/>
      </w:pPr>
      <w:r>
        <w:rPr/>
      </w:r>
    </w:p>
    <w:p>
      <w:pPr>
        <w:pStyle w:val="Normal"/>
        <w:spacing w:lineRule="auto" w:line="360"/>
        <w:jc w:val="both"/>
        <w:rPr>
          <w:b/>
          <w:b/>
          <w:bCs/>
          <w:i/>
          <w:i/>
          <w:iCs/>
          <w:sz w:val="26"/>
        </w:rPr>
      </w:pPr>
      <w:r>
        <w:rPr>
          <w:b/>
          <w:bCs/>
          <w:i/>
          <w:iCs/>
          <w:sz w:val="26"/>
        </w:rPr>
        <w:t xml:space="preserve">5.2.2. cardini del progetto: </w:t>
      </w:r>
    </w:p>
    <w:p>
      <w:pPr>
        <w:pStyle w:val="Normal"/>
        <w:spacing w:lineRule="auto" w:line="360"/>
        <w:jc w:val="both"/>
        <w:rPr>
          <w:sz w:val="26"/>
        </w:rPr>
      </w:pPr>
      <w:r>
        <w:rPr>
          <w:sz w:val="26"/>
        </w:rPr>
        <w:t xml:space="preserve">Il progetto immigrati, realizzato in collaborazione con il Patronato ACLI di Verona ed il Circolo ACLI colf, pone i suoi fondamenti sulla missione che contraddistingue lo stile di azione delle ACLI: la promozione e la tutela dei diritti di cittadinanza in un contesto di riferimento che è la comunità territoriale. La base organizzativa del progetto immigrati delle ACLI di Verona è costituito dal Patronato ACLI, (istituto privato con funzione pubblica), il Circolo ACLI Colf (associazione costituita allo scopo di promuovere la rappresentanza sociale dei lavoratori e delle lavoratrici domestiche), la biglietteria etnica (la possibilità di ottenere biglietti a tariffe agevolate e garantite per i viaggi di rientro o di visita degli immigrati nei paesi di origine). </w:t>
      </w:r>
    </w:p>
    <w:p>
      <w:pPr>
        <w:pStyle w:val="Normal"/>
        <w:spacing w:lineRule="auto" w:line="360"/>
        <w:jc w:val="both"/>
        <w:rPr/>
      </w:pPr>
      <w:r>
        <w:rPr>
          <w:sz w:val="26"/>
        </w:rPr>
        <w:t>L’esperienza di Rete e di sistema delle ACLI permette di attivare tutta la capacità delle ACLI ( Associazioni, Servizi ed imprese sociali) per offrire in maniera integrata una risposta ai bisogni di tutela dei diritti di cittadinanza garantiti dal sistema di Welfare nazionale e locale, alle tutele de lavoro e dei lavoratori ed alla esigenze di formazione e di relazione con le associazioni degli immigrati e la comunità locale. Il progetto, in particolare, coinvolge le componenti del sistema ACLI attraverso accordi e convenzioni operative tra: le ACLI PROVINCIALI ed il PATRONATO ACLI</w:t>
      </w:r>
      <w:r>
        <w:rPr>
          <w:b/>
          <w:bCs/>
          <w:sz w:val="26"/>
        </w:rPr>
        <w:t xml:space="preserve"> </w:t>
      </w:r>
      <w:r>
        <w:rPr>
          <w:sz w:val="26"/>
        </w:rPr>
        <w:t>attraverso lo sportello ed il servizio immigrati offre informazioni, sostegno, assistenza e tutela sociale degli immigrati e delle famiglie  secondo le modalità richieste dalla legge 152/01 legge di riforma dei Patronati. Nello specifico il servizio si interessa di permessi di soggiorno e di rinnovi, di carte di soggiorno, ricongiungimenti familiari, cittadinanze italiane, servizi di consulenza a favore dei lavoratori stranieri ed i datori di lavoro. Rapporti con l’ufficio provinciale del lavoro e la Questura. Attraverso il servizio famiglia del Consultorio attenzione ed orientamento per le problematiche famigliari. La problematica fiscale è seguita dalla società ACLI SERVICE che offre consulenza per pratiche inerenti la dichiarazione dei redditi, dichiarazione ISE (indicatore della situazione economica) per stranieri che accedono a prestazioni sociali ed assistenziali. Accanto alle forme più innovative di tutela il servizio offre risposte  previdenziali classiche: domande di disoccupazione, infortuni, orientamento alla consulenza giuridica ed all’eventuale contenzioso legale; contenzioso amministrativo, contenzioso legale, ricorsi e tutela legale, vertenze e problematiche legate al lavoro, formazione all’inserimento, alla cittadinanza delle persone e delle famiglie in collaborazione con ENAIP Verona.</w:t>
      </w:r>
    </w:p>
    <w:p>
      <w:pPr>
        <w:pStyle w:val="Normal"/>
        <w:spacing w:lineRule="auto" w:line="360"/>
        <w:jc w:val="both"/>
        <w:rPr/>
      </w:pPr>
      <w:r>
        <w:rPr/>
        <w:t xml:space="preserve">Le ACLI COLF ed PATRONATO ACLI: attraverso l’offerta di consulenza ed orientamento sul contratto COLF e badanti, l’emissione del cedolino paga, l’applicazione ed il contenzioso legale sulle problematiche del lavoro, la conciliazione di primo grado, l’avviamento e l’orientamento al lavoro. </w:t>
      </w:r>
      <w:r>
        <w:rPr>
          <w:sz w:val="26"/>
        </w:rPr>
        <w:t>Le ACLI PROVINCIALI  ed il Centro Turistico ACLI: con l’offerta di servizi di biglietteria ETNICA attraverso l’emissione di biglietti per tratte aeree a tariffa agevolata. Strutturando il servizio sia presso la sede provinciale del sistema e sia presso la Società Cooperativa ASSE ENOKOU.</w:t>
      </w:r>
    </w:p>
    <w:p>
      <w:pPr>
        <w:pStyle w:val="Corpodeltesto2"/>
        <w:rPr>
          <w:sz w:val="26"/>
        </w:rPr>
      </w:pPr>
      <w:r>
        <w:rPr>
          <w:sz w:val="26"/>
        </w:rPr>
      </w:r>
    </w:p>
    <w:p>
      <w:pPr>
        <w:pStyle w:val="Corpodeltesto2"/>
        <w:rPr>
          <w:b/>
          <w:b/>
          <w:bCs/>
          <w:i/>
          <w:i/>
          <w:iCs/>
        </w:rPr>
      </w:pPr>
      <w:r>
        <w:rPr>
          <w:b/>
          <w:bCs/>
          <w:i/>
          <w:iCs/>
        </w:rPr>
        <w:t>5.2.3. riferimenti esterni alle ACLI  per il Progetto Immigrati:</w:t>
      </w:r>
    </w:p>
    <w:p>
      <w:pPr>
        <w:pStyle w:val="Corpodeltesto2"/>
        <w:rPr/>
      </w:pPr>
      <w:r>
        <w:rPr/>
        <w:t xml:space="preserve">Il progetto immigrazione delle Acli di Verona si basa sull’esperienza e sulle riflessioni del Centro Studi Immigrati (Cestim), “quando in riferimento agli immigrati si usa il termine “integrazione”, è opportuno intendersi. Al Cestim intendiamo l’azione tesa a fare di loro, </w:t>
      </w:r>
      <w:r>
        <w:rPr>
          <w:i/>
        </w:rPr>
        <w:t>oggettivamente</w:t>
      </w:r>
      <w:r>
        <w:rPr/>
        <w:t xml:space="preserve"> e </w:t>
      </w:r>
      <w:r>
        <w:rPr>
          <w:i/>
        </w:rPr>
        <w:t>soggettivamente</w:t>
      </w:r>
      <w:r>
        <w:rPr/>
        <w:t xml:space="preserve">, nello stato o nella regione in cui si sono venuti ad  insediare, delle persone con pari doveri, pari diritti e pari opportunità degli autoctoni. </w:t>
      </w:r>
    </w:p>
    <w:p>
      <w:pPr>
        <w:pStyle w:val="Normal"/>
        <w:spacing w:lineRule="auto" w:line="360"/>
        <w:jc w:val="both"/>
        <w:rPr>
          <w:sz w:val="26"/>
        </w:rPr>
      </w:pPr>
      <w:r>
        <w:rPr>
          <w:sz w:val="26"/>
        </w:rPr>
        <w:t xml:space="preserve">E questo promuovendo un sistema di relazioni umane, personali e di gruppo, interculturali e interreligiose, tali da favorire: </w:t>
      </w:r>
    </w:p>
    <w:p>
      <w:pPr>
        <w:pStyle w:val="Normal"/>
        <w:numPr>
          <w:ilvl w:val="0"/>
          <w:numId w:val="2"/>
        </w:numPr>
        <w:spacing w:lineRule="auto" w:line="360"/>
        <w:jc w:val="both"/>
        <w:rPr>
          <w:sz w:val="26"/>
        </w:rPr>
      </w:pPr>
      <w:r>
        <w:rPr>
          <w:sz w:val="26"/>
        </w:rPr>
        <w:t xml:space="preserve">l’incontro tra vecchi e nuovi cittadini e il loro mutuo riconoscimento; </w:t>
      </w:r>
    </w:p>
    <w:p>
      <w:pPr>
        <w:pStyle w:val="Normal"/>
        <w:numPr>
          <w:ilvl w:val="0"/>
          <w:numId w:val="2"/>
        </w:numPr>
        <w:spacing w:lineRule="auto" w:line="360"/>
        <w:jc w:val="both"/>
        <w:rPr>
          <w:sz w:val="26"/>
        </w:rPr>
      </w:pPr>
      <w:r>
        <w:rPr>
          <w:sz w:val="26"/>
        </w:rPr>
        <w:t xml:space="preserve">lo scambio tra uguali nel rispetto reciproco delle legittime diversità; </w:t>
      </w:r>
    </w:p>
    <w:p>
      <w:pPr>
        <w:pStyle w:val="Corpodeltesto2"/>
        <w:rPr/>
      </w:pPr>
      <w:r>
        <w:rPr/>
        <w:t>il senso della comune appartenenza plurale alla stessa comunità creata dai rapporti di contiguità fisica sul territorio (città, quartiere, paese) di abituale dimora.</w:t>
      </w:r>
    </w:p>
    <w:p>
      <w:pPr>
        <w:pStyle w:val="Corpodeltesto2"/>
        <w:rPr/>
      </w:pPr>
      <w:r>
        <w:rPr/>
        <w:t xml:space="preserve">Con “oggettivamente” e “soggettivamente”, mettiamo in rilievo la necessità che diritti, doveri, opportunità e sistema di relazioni, </w:t>
      </w:r>
      <w:r>
        <w:rPr>
          <w:i/>
          <w:iCs/>
        </w:rPr>
        <w:t>corrispondano a politiche oggettive</w:t>
      </w:r>
      <w:r>
        <w:rPr/>
        <w:t xml:space="preserve">, efficaci, di inclusione (un lavoro regolare, una casa decente, accesso ai servizi socio-sanitari, accesso alla scuola, corsi di italiano, disponibilità di sedi per l’associazionismo) e quindi di lotta alla ghettizzazione, all’emarginazione, all’esclusione; </w:t>
      </w:r>
      <w:r>
        <w:rPr>
          <w:i/>
          <w:iCs/>
        </w:rPr>
        <w:t>corrispondano a sentimenti soggettivi</w:t>
      </w:r>
      <w:r>
        <w:rPr/>
        <w:t xml:space="preserve">, gratificanti, di un vissuto personale, sia dell’immigrato come “nuovo” cittadino che dell’autoctono come “vecchio” cittadino, dentro il “noi” dinamico di una società – quella del territorio di convivenza - pensata e sperimentata positivamente da entrambi - nella storia, nel suo presente e in prospettiva nel suo futuro - come in continua evoluzione”.  (Melegari). Tutto lo sviluppo del progetto è incentrato sull’integrazione delle competenze e sulla convinzione che la dinamica della tutela dei diritti degli immigrati non può essere disgiunta dal sistema di tutele garantite a tutti i cittadini italiani. Per tali motivi l’accesso ai servizi ed alle possibilità offerte dai nostri servizi avvengono con le stesse modalità e con gli stessi orari offerti a tutti. </w:t>
      </w:r>
    </w:p>
    <w:p>
      <w:pPr>
        <w:pStyle w:val="Corpodeltesto2"/>
        <w:rPr/>
      </w:pPr>
      <w:r>
        <w:rPr/>
        <w:t>In conclusione “Le osservazioni che abbiamo fatto sugli indicatori di integrazione ci portano a rilevare aspetti contraddittori di una realtà in costante aumento e con la quale ormai conviviamo da più di un decennio. Gli immigrati nella nostra provincia cresceranno ancora di numero, e non poco, nei prossimi anni. Arriveranno ad essere come in altri paesi del Nord-Europa anche il 15-20 per cento della popolazione. Se e dove li avremo trattati da cittadini di seconda classe, da non-persone, non riconosciuti e non rispettati, cioè in maniera non integrante per quanto riguarda il lavoro, la casa, la salute, la lingua, la scuola, i rapporti con la Pubblica Amministrazione, la libera espressione della propria religione e della propria cultura, lo sport, la partecipazione alle attività dei sindacati e dei partiti, il diritto a sentir parlare bene di sé, certo non avremo gli immigrati dell’integrazione attesa. Se, al contrario, in tutti gli ambiti dei diritti di cittadinanza li avremo trattati alla pari, avendoli anche aiutati a superare lo svantaggio di partenza, allora avremo l’integrazione desiderata. Ciò non può e non potrà avvenire senza fatica, impegno e anche costi (perché le politiche sociali adeguate costano), ma crediamo si tratti di un buon investimento nel futuro; quel futuro di convivenza civile, di pace e di benessere in casa nostra, e anche fuori, che tutti vogliamo”.  (Melegari)</w:t>
      </w:r>
    </w:p>
    <w:p>
      <w:pPr>
        <w:pStyle w:val="Corpodeltesto2"/>
        <w:rPr>
          <w:b/>
          <w:b/>
          <w:bCs/>
          <w:sz w:val="28"/>
        </w:rPr>
      </w:pPr>
      <w:r>
        <w:rPr>
          <w:b/>
          <w:bCs/>
          <w:sz w:val="28"/>
        </w:rPr>
      </w:r>
    </w:p>
    <w:p>
      <w:pPr>
        <w:pStyle w:val="Corpodeltesto2"/>
        <w:rPr>
          <w:b/>
          <w:b/>
          <w:bCs/>
          <w:sz w:val="28"/>
        </w:rPr>
      </w:pPr>
      <w:r>
        <w:rPr>
          <w:b/>
          <w:bCs/>
          <w:sz w:val="28"/>
        </w:rPr>
      </w:r>
    </w:p>
    <w:p>
      <w:pPr>
        <w:pStyle w:val="Corpodeltesto2"/>
        <w:rPr>
          <w:b/>
          <w:b/>
          <w:bCs/>
        </w:rPr>
      </w:pPr>
      <w:r>
        <w:rPr>
          <w:b/>
          <w:bCs/>
        </w:rPr>
      </w:r>
    </w:p>
    <w:p>
      <w:pPr>
        <w:pStyle w:val="Corpodeltesto2"/>
        <w:rPr>
          <w:b/>
          <w:b/>
          <w:bCs/>
        </w:rPr>
      </w:pPr>
      <w:r>
        <w:rPr>
          <w:b/>
          <w:bCs/>
        </w:rPr>
      </w:r>
    </w:p>
    <w:p>
      <w:pPr>
        <w:pStyle w:val="Corpodeltesto2"/>
        <w:rPr>
          <w:b/>
          <w:b/>
          <w:bCs/>
        </w:rPr>
      </w:pPr>
      <w:r>
        <w:rPr>
          <w:b/>
          <w:bCs/>
        </w:rPr>
        <w:t>5.3. PER UN WELFARE PORTATILE, FORMATO FAMIGLIA E COMUNITARIO</w:t>
      </w:r>
    </w:p>
    <w:p>
      <w:pPr>
        <w:pStyle w:val="Corpodeltesto2"/>
        <w:rPr/>
      </w:pPr>
      <w:r>
        <w:rPr/>
        <w:t xml:space="preserve">      </w:t>
      </w:r>
    </w:p>
    <w:p>
      <w:pPr>
        <w:pStyle w:val="Corpodeltesto2"/>
        <w:rPr/>
      </w:pPr>
      <w:r>
        <w:rPr/>
        <w:t xml:space="preserve">In questo paragrafo vengono esposte, grazie alla collaborazione del vicepresidente delle Acli provinciali di Verona, Visentini Carlo, alcune proposte delle  ACLI, per un nuovo sistema di welfare in Italia. </w:t>
      </w:r>
    </w:p>
    <w:p>
      <w:pPr>
        <w:pStyle w:val="Corpodeltesto2"/>
        <w:rPr/>
      </w:pPr>
      <w:r>
        <w:rPr/>
      </w:r>
    </w:p>
    <w:p>
      <w:pPr>
        <w:pStyle w:val="Corpodeltesto2"/>
        <w:rPr>
          <w:b/>
          <w:b/>
          <w:bCs/>
        </w:rPr>
      </w:pPr>
      <w:r>
        <w:rPr>
          <w:b/>
          <w:bCs/>
        </w:rPr>
      </w:r>
    </w:p>
    <w:p>
      <w:pPr>
        <w:pStyle w:val="Corpodeltesto2"/>
        <w:rPr>
          <w:b/>
          <w:b/>
          <w:bCs/>
        </w:rPr>
      </w:pPr>
      <w:r>
        <w:rPr>
          <w:b/>
          <w:bCs/>
        </w:rPr>
        <w:t>5.3.1 alcune questioni preliminari:</w:t>
      </w:r>
    </w:p>
    <w:p>
      <w:pPr>
        <w:pStyle w:val="Corpodeltesto2"/>
        <w:rPr>
          <w:b/>
          <w:b/>
          <w:bCs/>
        </w:rPr>
      </w:pPr>
      <w:r>
        <w:rPr>
          <w:b/>
          <w:bCs/>
        </w:rPr>
      </w:r>
    </w:p>
    <w:p>
      <w:pPr>
        <w:pStyle w:val="Corpodeltesto2"/>
        <w:rPr/>
      </w:pPr>
      <w:r>
        <w:rPr/>
        <w:t>«Le Acli sono un movimento di Cristiani che attraverso le opere contribuiscono a tessere i legami della società basandola sul primato della persona, della famiglia e della comunità, favorendo forme di cittadinanza responsabile e di governo che siano espressive di questi soggetti» (</w:t>
      </w:r>
      <w:r>
        <w:rPr>
          <w:i/>
          <w:iCs/>
        </w:rPr>
        <w:t>Patto Associativo</w:t>
      </w:r>
      <w:r>
        <w:rPr/>
        <w:t>, art.1). Così recita l’art. 1 del Patto Associativo delle Acli; cosa sia la cittadinanza responsabile è difficile a dirsi. Credo, la si possa ravvisare, nella capacità, e nel contempo nel dovere, di ogni cittadino di farsi carico di una parte di “società”. Il sistema di welfare, sorto e sviluppatosi nel XX secolo, si basa appunto sul fatto che le risorse vengano utilizzate nel benessere di tutti, specie dei più deboli. In tal senso è molto significativa l’affermazione del sociologo Zygmunt</w:t>
      </w:r>
      <w:r>
        <w:rPr>
          <w:b/>
          <w:bCs/>
        </w:rPr>
        <w:t xml:space="preserve"> </w:t>
      </w:r>
      <w:r>
        <w:rPr/>
        <w:t>Bauman, laddove sostiene che «</w:t>
      </w:r>
      <w:r>
        <w:rPr>
          <w:i/>
          <w:iCs/>
        </w:rPr>
        <w:t xml:space="preserve">la portata di un ponte si misura dalla forza del pilone più debole. La qualità di una società dovrebbe infatti misurarsi nella qualità di vita dei suoi membri più deboli; e poiché l’essenza della morale è la responsabilità che ci si assume per l’umanità degli altri, quello è anche il metro del livello etico di una società». </w:t>
      </w:r>
      <w:r>
        <w:rPr/>
        <w:t>Come a dire che la dimensione etica di una società sta nella sua capacità di farsi carico, di prendersi cura dei soggetti più deboli, dando a questi una prospettiva che non sia meramente assistenziale.</w:t>
      </w:r>
    </w:p>
    <w:p>
      <w:pPr>
        <w:pStyle w:val="Corpodeltesto2"/>
        <w:rPr/>
      </w:pPr>
      <w:r>
        <w:rPr/>
        <w:t>Da qui l’idea che la crescita economica non è sufficiente per garantire il benessere di una società. Infatti, accanto alla categoria del benessere economico, si deve introdurre quella di benessere sociale. Ovvero, la capacità delle società di includere nel benessere tutti gli strati della popolazione. Il benessere materiale se non è inclusivo alimenta conflitti, può minacciare la  sicurezza e quindi, in ultima analisi, anche l’economia. Lo “star bene” non è quindi riconducibile esclusivamente alla crescita del PIL; è opportuno procedere di pari passo nella crescita economica e in quella del benessere sociale. «Destinare risorse all’inclusione e ridistribuire la ricchezza su fasce che altrimenti ne rimarrebbero escluse non deve essere concepito come una spesa sociale a perdere, bensì come un investimento, un modo di produrre ricchezza. Occorre superare la visione riparatoria dello stato sociale per cui, dopo le politiche dello sviluppo, si passa a consolare, come si può, i poveri». I poveri (e povere possono essere anche le nazioni) non vanno “consolati”, vanno integrati (si pensi all’imminente ingresso nell’Unione Europea di 12 nuovi stati), vanno sostenuti in una logica inclusiva del benessere. Ciò non vuol dire rafforzare le dipendenze sociali o crearne di nuove, l’obiettivo del welfare è al contrario «chiamare il singolo e la comunità locale a recuperare la propria vocazione comunitaria, a mobilitare tutte le risorse, pubbliche, private e del privato sociale per una reale integrazione tra i sistemi e tra le politiche sociosanitarie e le politiche occupazionali, formative, ambientali, abitative».</w:t>
      </w:r>
    </w:p>
    <w:p>
      <w:pPr>
        <w:pStyle w:val="Corpodeltesto2"/>
        <w:rPr/>
      </w:pPr>
      <w:r>
        <w:rPr/>
        <w:t xml:space="preserve">È necessario, in sostanza, passare dal Welfare State al Welfare di comunità. Ciò concretamente significa far percepire in maniera alternativa il sistema di tassazione, centrandolo sull’ appartenenza alla comunità locale, attraverso formule capaci di promuovere praticabili progettualità tra i soggetti che agiscono sul territorio e le istituzioni più vicine al cittadino. Di conseguenza, diviene fondamentale «una co-produzione del benessere sociale che riconosca ai cittadini un ruolo di attori protagonisti nell’ideazione, nella programmazione e nella gestione dei servizi e non solo nei “consumi” delle prestazioni». Questa prospettiva affonda le proprie radici nel </w:t>
      </w:r>
      <w:r>
        <w:rPr>
          <w:bCs/>
          <w:u w:val="single"/>
        </w:rPr>
        <w:t>principio di sussidiarietà</w:t>
      </w:r>
      <w:r>
        <w:rPr>
          <w:b/>
        </w:rPr>
        <w:t xml:space="preserve">, </w:t>
      </w:r>
      <w:r>
        <w:rPr>
          <w:bCs/>
        </w:rPr>
        <w:t>grazie al quale</w:t>
      </w:r>
      <w:r>
        <w:rPr/>
        <w:t xml:space="preserve">  le reti informali e formali della solidarietà, le funzioni degli Enti locali, quelle delle Regioni e quelle dello Stato si integrano  in un disegno organico e moderno.</w:t>
      </w:r>
    </w:p>
    <w:p>
      <w:pPr>
        <w:pStyle w:val="Corpodeltesto2"/>
        <w:rPr/>
      </w:pPr>
      <w:r>
        <w:rPr/>
      </w:r>
    </w:p>
    <w:p>
      <w:pPr>
        <w:pStyle w:val="Corpodeltesto2"/>
        <w:rPr/>
      </w:pPr>
      <w:r>
        <w:rPr/>
      </w:r>
    </w:p>
    <w:p>
      <w:pPr>
        <w:pStyle w:val="Corpodeltesto2"/>
        <w:rPr>
          <w:b/>
          <w:b/>
          <w:bCs/>
        </w:rPr>
      </w:pPr>
      <w:r>
        <w:rPr>
          <w:b/>
          <w:bCs/>
        </w:rPr>
        <w:t>5.3.2. I principi:</w:t>
      </w:r>
    </w:p>
    <w:p>
      <w:pPr>
        <w:pStyle w:val="Corpodeltesto2"/>
        <w:rPr>
          <w:b/>
          <w:b/>
          <w:bCs/>
        </w:rPr>
      </w:pPr>
      <w:r>
        <w:rPr>
          <w:b/>
          <w:bCs/>
        </w:rPr>
      </w:r>
    </w:p>
    <w:p>
      <w:pPr>
        <w:pStyle w:val="Corpodeltesto2"/>
        <w:rPr/>
      </w:pPr>
      <w:r>
        <w:rPr/>
        <w:t>Il modello di Welfare che le ACLI promuovono e sostengono non può trascurare alcuni principi fondamentali, che costituiscono i poli attorno ai quali si aggrumano le proposte, l’organizzazione dei servizi e i livelli delle prestazioni.</w:t>
      </w:r>
    </w:p>
    <w:p>
      <w:pPr>
        <w:pStyle w:val="Corpodeltesto2"/>
        <w:rPr>
          <w:b/>
          <w:b/>
          <w:bCs/>
          <w:u w:val="single"/>
        </w:rPr>
      </w:pPr>
      <w:r>
        <w:rPr>
          <w:b/>
          <w:bCs/>
          <w:u w:val="single"/>
        </w:rPr>
      </w:r>
    </w:p>
    <w:p>
      <w:pPr>
        <w:pStyle w:val="Corpodeltesto2"/>
        <w:rPr/>
      </w:pPr>
      <w:r>
        <w:rPr>
          <w:b/>
          <w:bCs/>
          <w:i/>
          <w:iCs/>
        </w:rPr>
        <w:t>5.3.2.1. Centralità della persona:</w:t>
      </w:r>
      <w:r>
        <w:rPr/>
        <w:t xml:space="preserve"> </w:t>
      </w:r>
    </w:p>
    <w:p>
      <w:pPr>
        <w:pStyle w:val="Corpodeltesto2"/>
        <w:rPr/>
      </w:pPr>
      <w:r>
        <w:rPr/>
        <w:t xml:space="preserve">la persona in quanto essere umano è portatrice di una sua dignità, per questo non può essere considerata con un mero fruitore o consumatore di servizi. La persona va pensata come l’obiettivo finale del Welfare state e, quindi, della sua organizzazione e programmazione politico-finanziaria. In questo sta l’irrinunciabile fondamento etico del Welfare. «Non è un Welfare della persona quello che utilizza la ricchezza prodotta dal lavoratore nei suoi anni di attività e poi non si fa carico dello stesso lavoratore, ad esempio, nel momento della vecchiaia o della maternità. Viceversa  il Welfare della persona  “prende in carico il cittadino e lo accompagna in tutte le fasi della sua vita (long life)”, soprattutto in quelle segnate da maggiore criticità; con il suo </w:t>
      </w:r>
      <w:r>
        <w:rPr>
          <w:i/>
          <w:iCs/>
        </w:rPr>
        <w:t>diritto</w:t>
      </w:r>
      <w:r>
        <w:rPr/>
        <w:t xml:space="preserve"> di valutare, scegliere ed accedere ad un servizio di qualità, efficace ed efficiente». </w:t>
      </w:r>
    </w:p>
    <w:p>
      <w:pPr>
        <w:pStyle w:val="Corpodeltesto2"/>
        <w:rPr/>
      </w:pPr>
      <w:r>
        <w:rPr/>
        <w:t>Non è un welfare a misura di persona quello che consente risposte differenziate ai bisogni e ai diritti dei cittadini secondo le risorse economiche presenti sul territorio, secondo le professionalità dei contesti locali, o peggio secondo le sensibilità sociali dei singoli amministratori o delle singole Istituzioni. Al contrario il welfare deve assicurare ad ogni cittadino un servizio omogeneo su tutto il territorio nazionale secondo standard di qualità predefiniti.</w:t>
      </w:r>
    </w:p>
    <w:p>
      <w:pPr>
        <w:pStyle w:val="Corpodeltesto2"/>
        <w:rPr>
          <w:b/>
          <w:b/>
          <w:bCs/>
          <w:u w:val="single"/>
        </w:rPr>
      </w:pPr>
      <w:r>
        <w:rPr>
          <w:b/>
          <w:bCs/>
          <w:u w:val="single"/>
        </w:rPr>
      </w:r>
    </w:p>
    <w:p>
      <w:pPr>
        <w:pStyle w:val="Corpodeltesto2"/>
        <w:rPr>
          <w:b/>
          <w:b/>
          <w:bCs/>
          <w:i/>
          <w:i/>
          <w:iCs/>
        </w:rPr>
      </w:pPr>
      <w:r>
        <w:rPr>
          <w:b/>
          <w:bCs/>
          <w:i/>
          <w:iCs/>
        </w:rPr>
        <w:t xml:space="preserve">5.3.2.2. La centralità della famiglia: </w:t>
      </w:r>
    </w:p>
    <w:p>
      <w:pPr>
        <w:pStyle w:val="Corpodeltesto2"/>
        <w:rPr>
          <w:b/>
          <w:b/>
          <w:bCs/>
        </w:rPr>
      </w:pPr>
      <w:r>
        <w:rPr/>
        <w:t xml:space="preserve">ogni azione politica (per il lavoro, per la casa, per i servizi alla persona, per le donne, per i bambini, per gli anziani, per le persone svantaggiate, etc.) non raggiunge esclusivamente il singolo individuo, ma anche una dimensione più ampia, più complessa, più delicata, quella della famiglia. In molte occasioni è la famiglia che si fa carico più e meglio delle Istituzioni di pezzi di “servizi sociali”. Si pensi alla cura dei bimbi o degli anziani, si pensi a quanta parte di </w:t>
      </w:r>
      <w:r>
        <w:rPr>
          <w:i/>
          <w:iCs/>
        </w:rPr>
        <w:t>labor curae</w:t>
      </w:r>
      <w:r>
        <w:rPr/>
        <w:t xml:space="preserve"> ricade sulle famiglie. In sostanza è la famiglia che ridistribuisce le ricchezze prima dello Stato.</w:t>
      </w:r>
    </w:p>
    <w:p>
      <w:pPr>
        <w:pStyle w:val="Corpodeltesto2"/>
        <w:rPr/>
      </w:pPr>
      <w:r>
        <w:rPr/>
        <w:t xml:space="preserve">Tuttavia, non va taciuto che il modello di famiglia identificato nell’art. 29 della Costituzione italiana è messo in crisi da una molteplicità di situazioni fattuali che sono sotto gli occhi di tutti (coppie non sposate con figli, o famiglie monoparentali). Un welfare che pone al centro la famiglia non potrà prescindere da interventi che da un lato valorizzino le famiglie fondate sul matrimonio dall’altro prevedano sostegni anche a favore delle tipologie di nuclei familiari che per i motivi più diversi non fanno riferimento al matrimonio. </w:t>
      </w:r>
    </w:p>
    <w:p>
      <w:pPr>
        <w:pStyle w:val="Corpodeltesto2"/>
        <w:rPr>
          <w:b/>
          <w:b/>
          <w:u w:val="single"/>
        </w:rPr>
      </w:pPr>
      <w:r>
        <w:rPr>
          <w:b/>
          <w:u w:val="single"/>
        </w:rPr>
      </w:r>
    </w:p>
    <w:p>
      <w:pPr>
        <w:pStyle w:val="Corpodeltesto2"/>
        <w:rPr/>
      </w:pPr>
      <w:r>
        <w:rPr>
          <w:b/>
          <w:i/>
          <w:iCs/>
        </w:rPr>
        <w:t>5.3.2.3. La sussidiarietà:</w:t>
      </w:r>
      <w:r>
        <w:rPr>
          <w:b/>
        </w:rPr>
        <w:t xml:space="preserve"> </w:t>
      </w:r>
    </w:p>
    <w:p>
      <w:pPr>
        <w:pStyle w:val="Corpodeltesto2"/>
        <w:rPr/>
      </w:pPr>
      <w:r>
        <w:rPr/>
        <w:t xml:space="preserve">«nel dibattito sulla riforma del Welfare da diversi anni si parla di </w:t>
      </w:r>
      <w:r>
        <w:rPr>
          <w:i/>
          <w:iCs/>
        </w:rPr>
        <w:t>Welfare di comunità</w:t>
      </w:r>
      <w:r>
        <w:rPr/>
        <w:t xml:space="preserve"> per indicare un modello di politica sociale che, modificando profondamente i rapporti tra le istituzioni e la società civile, garantisca la soggettività e il protagonismo dei cosiddetti “corpi sociali” attraverso la promozione di una sussidarietà verticale ed orizzontale tra gli enti locali, le Regioni, lo Stato e le organizzazioni del Terzo Settore. […]. Di fronte allo sgretolamento progressivo dei legami comunitari, ad una crescente individualizzazione e alla perdita di senso della collettività, è necessario ripartire dai valori della solidarietà, della coesione sociale e del bene comune. Solo attraverso la ricostruzione del tessuto delle comunità locali attorno ad un nuovo patto di cittadinanza fondato su un </w:t>
      </w:r>
      <w:r>
        <w:rPr>
          <w:i/>
          <w:iCs/>
        </w:rPr>
        <w:t>ethos</w:t>
      </w:r>
      <w:r>
        <w:rPr/>
        <w:t xml:space="preserve"> politico ricondiviso, è possibile immaginare una partecipazione attiva dei cittadini nella prospettiva del Welfare comunitario. In questo modo può prendere forma un </w:t>
      </w:r>
      <w:r>
        <w:rPr>
          <w:i/>
          <w:iCs/>
        </w:rPr>
        <w:t>Welfare delle comunità</w:t>
      </w:r>
      <w:r>
        <w:rPr/>
        <w:t xml:space="preserve"> che non attende dalle vecchie forme di statalismo le risposte alle domande dei cittadini, ma che è capace di far crescere anche dalle stesse comunità locali, dal territorio, dalle reti di cittadinanza solidale, dall’associazionismo democratico, le nuove forme di tutela e di promozione senza che tutto questo significhi il venir meno della responsabilità sociale dello Stato e delle istituzioni. Il mondo del volontariato, del Terzo settore e dell’associazionismo, diventa in questo modo la colonna portante del nuovo stato sociale, manifestando la capacità di offrire risposte più dirette, immediate e personalizzate ai bisogni dei cittadini. È significativo che la stessa legge 328/2000 riconosca  alle organizzazioni della cooperazione, dell’associazionismo e del volontariato un ruolo non limitato alla semplice fornitura di servizi di Welfare, ma incentrato sull’originale apporto che tali organizzazioni possono dare nella programmazione dei servizi e nelle diverse tipologie di risposte ai bisogni sociali».</w:t>
      </w:r>
    </w:p>
    <w:p>
      <w:pPr>
        <w:pStyle w:val="Corpodeltesto2"/>
        <w:rPr>
          <w:b/>
          <w:b/>
          <w:bCs/>
          <w:u w:val="single"/>
        </w:rPr>
      </w:pPr>
      <w:r>
        <w:rPr>
          <w:b/>
          <w:bCs/>
          <w:u w:val="single"/>
        </w:rPr>
      </w:r>
    </w:p>
    <w:p>
      <w:pPr>
        <w:pStyle w:val="Corpodeltesto2"/>
        <w:rPr/>
      </w:pPr>
      <w:r>
        <w:rPr>
          <w:b/>
          <w:i/>
          <w:iCs/>
        </w:rPr>
        <w:t xml:space="preserve">5.3.2.5. </w:t>
      </w:r>
      <w:r>
        <w:rPr>
          <w:b/>
          <w:bCs/>
          <w:i/>
          <w:iCs/>
        </w:rPr>
        <w:t>La municipalità:</w:t>
      </w:r>
      <w:r>
        <w:rPr>
          <w:b/>
          <w:bCs/>
        </w:rPr>
        <w:t xml:space="preserve"> </w:t>
      </w:r>
    </w:p>
    <w:p>
      <w:pPr>
        <w:pStyle w:val="Corpodeltesto2"/>
        <w:rPr/>
      </w:pPr>
      <w:r>
        <w:rPr/>
        <w:t>il concetto di municipalità è stato molto rivalutato negli ultimi anni, anche per le spinte della globalizzazione, si è dato un nuovo significato alla dimensione locale soprattutto in ordine ai concetti di partecipazione e appartenenza. Anche la riorganizzazione dello stato, nel passaggio di competenze dallo stato alle Regioni, attribuisce una nuova importanza alla dimensione locale.</w:t>
      </w:r>
      <w:r>
        <w:rPr>
          <w:b/>
          <w:bCs/>
        </w:rPr>
        <w:t xml:space="preserve"> </w:t>
      </w:r>
      <w:r>
        <w:rPr/>
        <w:t>In questa prospettiva anche lo stato sociale dovrà assumere un’ambito municipale.</w:t>
      </w:r>
      <w:r>
        <w:rPr>
          <w:b/>
          <w:bCs/>
        </w:rPr>
        <w:t xml:space="preserve"> </w:t>
      </w:r>
      <w:r>
        <w:rPr/>
        <w:t>È necessario</w:t>
      </w:r>
      <w:r>
        <w:rPr>
          <w:b/>
          <w:bCs/>
        </w:rPr>
        <w:t xml:space="preserve"> </w:t>
      </w:r>
      <w:r>
        <w:rPr/>
        <w:t xml:space="preserve">«ripensare lo stato sociale secondo il principio della municipalità, il che significa riconoscere </w:t>
      </w:r>
      <w:r>
        <w:rPr>
          <w:i/>
          <w:iCs/>
        </w:rPr>
        <w:t>la centralità del territorio</w:t>
      </w:r>
      <w:r>
        <w:rPr/>
        <w:t xml:space="preserve"> come luogo di sviluppo insieme economico e sociale, produttivo ed inclusivo. Promuovere </w:t>
      </w:r>
      <w:r>
        <w:rPr>
          <w:i/>
          <w:iCs/>
        </w:rPr>
        <w:t>il protagonismo istituzionale dei comuni</w:t>
      </w:r>
      <w:r>
        <w:rPr/>
        <w:t xml:space="preserve">, non mortificato da nuovi centralismi regionali, ma destinatario di risorse e capace di sviluppare competenze di rete nella programmazione e nell’intervento sul territorio; significa individuare negli Enti locali il luogo della amministrazione e realizzazione dei servizi di Welfare, tanto nella sussidarietà orizzontale, quali attori pubblici delle reti locali, quanto nella sussidarietà verticale, quali partner dello Stato centrale, delle Regioni e delle province». Da alcuni anni le Acli hanno elaborato la prospettiva del </w:t>
      </w:r>
      <w:r>
        <w:rPr>
          <w:i/>
          <w:iCs/>
        </w:rPr>
        <w:t>municipalismo comunitario</w:t>
      </w:r>
      <w:r>
        <w:rPr/>
        <w:t xml:space="preserve"> che trova ora una coerente applicazione al modello di protezione sociale che viene dunque a caratterizzarsi sia come welfare dei comuni (municipale) sia come Welfare delle comunità (comunitario) ossia delle reti di cittadinanza e dei corpi sociali, in una parola, di tutti gli attori di Terzo settore e di volontariato che operano su un dato territorio. In sostanza, si fa strada il principio del federalismo solidale, una prospettiva per cui tutti i livelli di governo (Comuni, Province, Regioni e Stato), ognuno nel suo ambito, concorrono a formulare, realizzare e valutare le politiche sociali. L’individuazione della “zona” (si pensi ai piani di zona) come territorio di riferimento per la programmazione delle politiche sociali è un primo tentativo di rispondere a precise necessità tipiche di questo Welfare locale: da un lato la visione del territorio che chiede politiche di ampio respiro e dall’altro una modalità di gestione che valorizza una pluralità di risorse pubbliche e private. </w:t>
      </w:r>
    </w:p>
    <w:p>
      <w:pPr>
        <w:pStyle w:val="Corpodeltesto2"/>
        <w:rPr/>
      </w:pPr>
      <w:r>
        <w:rPr/>
      </w:r>
    </w:p>
    <w:p>
      <w:pPr>
        <w:pStyle w:val="Corpodeltesto2"/>
        <w:rPr/>
      </w:pPr>
      <w:r>
        <w:rPr/>
      </w:r>
    </w:p>
    <w:p>
      <w:pPr>
        <w:pStyle w:val="Corpodeltesto2"/>
        <w:rPr>
          <w:b/>
          <w:b/>
          <w:bCs/>
        </w:rPr>
      </w:pPr>
      <w:r>
        <w:rPr>
          <w:b/>
          <w:bCs/>
        </w:rPr>
        <w:t>5.3.3. Le proposte :</w:t>
      </w:r>
    </w:p>
    <w:p>
      <w:pPr>
        <w:pStyle w:val="Corpodeltesto2"/>
        <w:rPr>
          <w:b/>
          <w:b/>
          <w:bCs/>
        </w:rPr>
      </w:pPr>
      <w:r>
        <w:rPr>
          <w:b/>
          <w:bCs/>
        </w:rPr>
      </w:r>
    </w:p>
    <w:p>
      <w:pPr>
        <w:pStyle w:val="Corpodeltesto2"/>
        <w:rPr/>
      </w:pPr>
      <w:r>
        <w:rPr>
          <w:b/>
          <w:bCs/>
          <w:i/>
          <w:iCs/>
        </w:rPr>
        <w:t>5.3.3.1. Un welfare portatile:</w:t>
      </w:r>
      <w:r>
        <w:rPr/>
        <w:t xml:space="preserve"> </w:t>
      </w:r>
    </w:p>
    <w:p>
      <w:pPr>
        <w:pStyle w:val="Corpodeltesto2"/>
        <w:rPr/>
      </w:pPr>
      <w:r>
        <w:rPr/>
        <w:t xml:space="preserve">il modello di welfare che si è imposto in Europa nel XX secolo è sostanzialmente legato alla dimensione lavorativa della persona. Questo allaccia uno stretto legame tra la dimensione lavorativa e quella della fruizione dei servizi. Anche il recente Patto per l’Italia centra molte delle attenzioni sulle questioni dell’inserimento lavorativo, del reinserimento nel mercato del lavoro, del sostegno ai redditi nei periodi di disoccupazione o di sospensione dell’attività lavorativa (i cosiddetti “ammortizzatori sociali”) e prefigura una sorta di </w:t>
      </w:r>
      <w:r>
        <w:rPr>
          <w:i/>
          <w:iCs/>
        </w:rPr>
        <w:t>welfare to work</w:t>
      </w:r>
      <w:r>
        <w:rPr/>
        <w:t>.</w:t>
      </w:r>
    </w:p>
    <w:p>
      <w:pPr>
        <w:pStyle w:val="Corpodeltesto2"/>
        <w:rPr/>
      </w:pPr>
      <w:r>
        <w:rPr/>
        <w:t>Come è noto, negli ultimi dieci anni, i contesti produttivi sono stati sottoposti a trasformazioni di tale portata che i sociologi hanno iniziato a parlare di post-fordismo e di fine dell’età industriale. Tali trasformazioni hanno interessato soprattutto il lavoro, che è mutato sia in termini formali (tipi di contratto) sia in termini sostanziali (tutele).</w:t>
      </w:r>
    </w:p>
    <w:p>
      <w:pPr>
        <w:pStyle w:val="Corpodeltesto2"/>
        <w:rPr/>
      </w:pPr>
      <w:r>
        <w:rPr/>
        <w:t>I mutamenti dei modelli lavorativi necessitano di un alternativo modello di welfare, che le Acli hanno definito portatile. Recuperando l’accezione positiva del termine, infatti, con “portatile” si è inteso «ciò che si può portare dovunque, che segue chi ne è titolare nel suo destino lavorativo, negli spostamenti geografici, nelle diverse fasi della vita, come è richiesto dalle caratteristiche di una società mutevole, dinamica, plurale e complessa». In questa prospettiva, portatile, diviene sinonimo di flessibile (in analogia con la flessibilità del mercato del lavoro), di mobile (così come la richiesta di mobilità professionale), di personalizzato, adatto cioè alle diverse esigenze dei contesti locali.</w:t>
      </w:r>
    </w:p>
    <w:p>
      <w:pPr>
        <w:pStyle w:val="Corpodeltesto2"/>
        <w:rPr/>
      </w:pPr>
      <w:r>
        <w:rPr/>
      </w:r>
    </w:p>
    <w:p>
      <w:pPr>
        <w:pStyle w:val="Corpodeltesto2"/>
        <w:rPr>
          <w:b/>
          <w:b/>
          <w:bCs/>
          <w:i/>
          <w:i/>
          <w:iCs/>
        </w:rPr>
      </w:pPr>
      <w:r>
        <w:rPr>
          <w:b/>
          <w:bCs/>
          <w:i/>
          <w:iCs/>
        </w:rPr>
      </w:r>
    </w:p>
    <w:p>
      <w:pPr>
        <w:pStyle w:val="Corpodeltesto2"/>
        <w:rPr/>
      </w:pPr>
      <w:r>
        <w:rPr>
          <w:b/>
          <w:bCs/>
          <w:i/>
          <w:iCs/>
        </w:rPr>
        <w:t>5.3.3.2. Un welfare formato famiglia:</w:t>
      </w:r>
      <w:r>
        <w:rPr/>
        <w:t xml:space="preserve"> </w:t>
      </w:r>
    </w:p>
    <w:p>
      <w:pPr>
        <w:pStyle w:val="Corpodeltesto2"/>
        <w:rPr/>
      </w:pPr>
      <w:r>
        <w:rPr/>
        <w:t xml:space="preserve">allo stesso modo se è vero che nel  “Libro bianco sul Welfare” la famiglia è riconosciuta come uno dei grandi settori delle politiche sociali,  nella realtà siamo ancora lontani dalla costruzione di un vero Welfare formato famiglia, ossia capace di sostenere le coppie nelle diverse esigenze che la vita familiare quotidianamente pone. In materia di politiche per la famiglia le ACLI indicano cinque strade: </w:t>
      </w:r>
    </w:p>
    <w:p>
      <w:pPr>
        <w:pStyle w:val="Corpodeltesto2"/>
        <w:rPr/>
      </w:pPr>
      <w:r>
        <w:rPr/>
      </w:r>
    </w:p>
    <w:p>
      <w:pPr>
        <w:pStyle w:val="Corpodeltesto2"/>
        <w:rPr/>
      </w:pPr>
      <w:r>
        <w:rPr/>
        <w:t xml:space="preserve">politiche di sostegno al reddito; </w:t>
      </w:r>
    </w:p>
    <w:p>
      <w:pPr>
        <w:pStyle w:val="Corpodeltesto2"/>
        <w:rPr/>
      </w:pPr>
      <w:r>
        <w:rPr/>
        <w:t xml:space="preserve">politiche di agevolazione fiscale;  </w:t>
      </w:r>
    </w:p>
    <w:p>
      <w:pPr>
        <w:pStyle w:val="Corpodeltesto2"/>
        <w:rPr/>
      </w:pPr>
      <w:r>
        <w:rPr/>
        <w:t xml:space="preserve">promozione dei servizi alla persona; </w:t>
      </w:r>
    </w:p>
    <w:p>
      <w:pPr>
        <w:pStyle w:val="Corpodeltesto2"/>
        <w:rPr/>
      </w:pPr>
      <w:r>
        <w:rPr/>
        <w:t xml:space="preserve">politiche per la  compatibilità di lavoro e famiglia; </w:t>
      </w:r>
    </w:p>
    <w:p>
      <w:pPr>
        <w:pStyle w:val="Corpodeltesto2"/>
        <w:rPr/>
      </w:pPr>
      <w:r>
        <w:rPr/>
        <w:t>politiche per le persone non autosufficienti;</w:t>
      </w:r>
    </w:p>
    <w:p>
      <w:pPr>
        <w:pStyle w:val="Corpodeltesto2"/>
        <w:rPr/>
      </w:pPr>
      <w:r>
        <w:rPr/>
      </w:r>
    </w:p>
    <w:p>
      <w:pPr>
        <w:pStyle w:val="Corpodeltesto2"/>
        <w:rPr/>
      </w:pPr>
      <w:r>
        <w:rPr>
          <w:b/>
          <w:bCs/>
          <w:i/>
          <w:iCs/>
        </w:rPr>
        <w:t>5.3.3.3. Un welfare comunitario:</w:t>
      </w:r>
      <w:r>
        <w:rPr/>
        <w:t xml:space="preserve"> </w:t>
      </w:r>
    </w:p>
    <w:p>
      <w:pPr>
        <w:pStyle w:val="Corpodeltesto2"/>
        <w:rPr/>
      </w:pPr>
      <w:r>
        <w:rPr/>
        <w:t xml:space="preserve">la realizzazione di un welfare comunitario è stata avviata con l’approvazione della legge 328 </w:t>
      </w:r>
      <w:r>
        <w:rPr>
          <w:bCs/>
        </w:rPr>
        <w:t>del 2000</w:t>
      </w:r>
      <w:r>
        <w:rPr/>
        <w:t xml:space="preserve"> che «ha rappresentato il completamento di un disegno organico di Welfare (nell’ambito dell’assistenza) e, insieme, la risposta riformatrice all’esigenza di assicurare un bene fondamentale come la tutela e la promozione dell’integrazione sociale attraverso la lotta alla povertà, nelle sue forme vecchie e nuove».</w:t>
      </w:r>
    </w:p>
    <w:p>
      <w:pPr>
        <w:pStyle w:val="Corpodeltesto2"/>
        <w:rPr/>
      </w:pPr>
      <w:r>
        <w:rPr/>
        <w:t>Nella prospettiva di coniugare i criteri di efficienza e di economicità con quelli di efficacia, solidarietà ed equità è indispensabile attuare pienamente la 328/00 che, come già detto in precedenza, prefigura la realizzazione di reti “zonali” in grado di supportare, secondo i criteri di sussisiarietà verticale e orizzontale, l’erogazione e la valutazione dei servizi. «L’attuazione della L. 328/2000 è un passo verso la costruzione di un welfare, che coinvolge e rende protagonisti i singoli cittadini, le famiglie, la società civile e le istituzioni. Perché il territorio acquisti centralità nelle politiche sociali è necessario che venga percepito e si percepisca come luogo di sviluppo insieme economico e sociale, produttivo e inclusivo, valorizzando il protagonismo dei comuni, contro le tentazioni di centralismi regionali, fondando reti di relazioni e spazi di confronto che possano diventare punti di monitoraggio del territorio e realizzare una vera partecipazione attiva dei cittadini e delle formazioni sociali».</w:t>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t>6. UNO SGUARDO SUL FENOMENO DELLE  “BADANTI” A VERONA</w:t>
      </w:r>
    </w:p>
    <w:p>
      <w:pPr>
        <w:pStyle w:val="Heading"/>
        <w:tabs>
          <w:tab w:val="clear" w:pos="708"/>
          <w:tab w:val="left" w:pos="397" w:leader="none"/>
        </w:tabs>
        <w:spacing w:lineRule="auto" w:line="360"/>
        <w:jc w:val="both"/>
        <w:rPr>
          <w:b w:val="false"/>
          <w:b w:val="false"/>
          <w:sz w:val="26"/>
        </w:rPr>
      </w:pPr>
      <w:r>
        <w:rPr>
          <w:b w:val="false"/>
          <w:sz w:val="26"/>
        </w:rPr>
      </w:r>
    </w:p>
    <w:p>
      <w:pPr>
        <w:pStyle w:val="Heading"/>
        <w:tabs>
          <w:tab w:val="clear" w:pos="708"/>
          <w:tab w:val="left" w:pos="397" w:leader="none"/>
        </w:tabs>
        <w:spacing w:lineRule="auto" w:line="360"/>
        <w:jc w:val="both"/>
        <w:rPr>
          <w:bCs/>
          <w:sz w:val="26"/>
        </w:rPr>
      </w:pPr>
      <w:r>
        <w:rPr>
          <w:bCs/>
          <w:sz w:val="26"/>
        </w:rPr>
        <w:t xml:space="preserve">6.1. LA MIA ESPERIENZA PERSONALE </w:t>
      </w:r>
    </w:p>
    <w:p>
      <w:pPr>
        <w:pStyle w:val="Heading"/>
        <w:tabs>
          <w:tab w:val="clear" w:pos="708"/>
          <w:tab w:val="left" w:pos="397" w:leader="none"/>
        </w:tabs>
        <w:spacing w:lineRule="auto" w:line="360"/>
        <w:jc w:val="both"/>
        <w:rPr>
          <w:b w:val="false"/>
          <w:b w:val="false"/>
          <w:bCs/>
          <w:sz w:val="26"/>
        </w:rPr>
      </w:pPr>
      <w:r>
        <w:rPr>
          <w:b w:val="false"/>
          <w:bCs/>
          <w:sz w:val="26"/>
        </w:rPr>
      </w:r>
    </w:p>
    <w:p>
      <w:pPr>
        <w:pStyle w:val="Heading"/>
        <w:tabs>
          <w:tab w:val="clear" w:pos="708"/>
          <w:tab w:val="left" w:pos="397" w:leader="none"/>
        </w:tabs>
        <w:spacing w:lineRule="auto" w:line="360"/>
        <w:jc w:val="both"/>
        <w:rPr>
          <w:b w:val="false"/>
          <w:b w:val="false"/>
          <w:bCs/>
          <w:sz w:val="26"/>
        </w:rPr>
      </w:pPr>
      <w:r>
        <w:rPr>
          <w:b w:val="false"/>
          <w:bCs/>
          <w:sz w:val="26"/>
        </w:rPr>
        <w:t xml:space="preserve">Ho maturato particolare interesse per la tematica delle “badanti”, attraverso una serie di contatti diretti avuti negli ultimi tre anni, grazie all’attività lavorativa che svolgo presso la sede centrale delle ACLI provinciali di Verona. Queste persone sono considerabili, in qualche modo, “nuove figure sociologiche, nate, cresciute e in continua evoluzione per una serie di concause specifiche, e che, la nostra società civile e politica non aveva approfonditamente preventivato, o comunque, non aveva percepito come bisogno concreto e immediato di risposta alla necessità di assistenza delle persone anziane non autosufficienti, (laddove lo stato italiano, riesce sempre meno a soddisfare le richieste basilari dei propri cittadini). Inizialmente, non avevo idea dell’attualità di questa tematica che supera qualsiasi confine di tipo politico e che rappresenta una necessità trasversale sempre più diffusa nelle nostre famiglie. Ho potuto constatare, in prima persona, come l’attività del servizio ACLIcolf aumentasse costantemente, (nelle richieste di informazioni, disbrigo di pratiche legate ai controlli delle buste paga, problematiche legate al contratto di lavoro, TFR, conciliazione di primo grado, etc). Un aumento della presenza  in sede sia da parte dei datori di lavoro (persone comuni costrette a ricorrere a prestazioni d’assistenza in genere per i propri anziani genitori), sia da parte di queste donne straniere in cerca di una speranza, di un modo onesto e dignitoso per poter uscire dal dramma dilagante della povertà. Per capire in maniera più chiara la natura di questo fenomeno, ho incontrato il sociologo Carlo Melegari, direttore del CESTIM (centro studi immigrazione) di Verona, che in maniera assolutamente informale, mi ha mostrato con semplicità un quadro della situazione riguardante questa attualissima tematica:  </w:t>
      </w:r>
    </w:p>
    <w:p>
      <w:pPr>
        <w:pStyle w:val="Heading"/>
        <w:tabs>
          <w:tab w:val="clear" w:pos="708"/>
          <w:tab w:val="left" w:pos="397" w:leader="none"/>
        </w:tabs>
        <w:spacing w:lineRule="auto" w:line="360"/>
        <w:jc w:val="both"/>
        <w:rPr>
          <w:b w:val="false"/>
          <w:b w:val="false"/>
          <w:bCs/>
          <w:sz w:val="26"/>
        </w:rPr>
      </w:pPr>
      <w:r>
        <w:rPr>
          <w:b w:val="false"/>
          <w:bCs/>
          <w:sz w:val="26"/>
        </w:rPr>
        <w:t>“</w:t>
      </w:r>
      <w:r>
        <w:rPr>
          <w:b w:val="false"/>
          <w:bCs/>
          <w:sz w:val="26"/>
        </w:rPr>
        <w:t>Il termine badante entra in uso nel Veneto alla fine degli anni ’90, quando in Italia e soprattutto nelle regioni del Nord est, esplode il problema della mancanza di personale per l’assistenza di persone non autosufficienti all’interno delle famiglie. In realtà, le badanti sono sempre esistite; c’era la cosiddetta colf o comunque quella persona che, con differenti denominazioni, prestava compiti di assistenza e cura a persone  non autosufficienti. Il fenomeno, caratterizza soprattutto l’Italia del Nord, perché qui, ci troviamo di fronte ad una crisi demografica, con la conseguenza che ci sono sempre meno persone che accedono all’età da lavoro e quindi alle fasce della popolazione attiva. Questa diminuzione delle nascite si fà sentire solo oggi, perché, mentre per un certo periodo, arrivavano alle fasce di popolazione attiva annate in cui non era ancora sensibile il calo demografico, ora, di anno in anno si fanno sempre più evidenti le conseguenze di questo calo. Ecco quindi la minore disponibilità generale per il mercato del lavoro, e l’aumento nelle classi di età da pensionamento (oltre i 65 anni), perché, di fatto, si è allungata la vita media delle persone e di conseguenza, maggiore è il numero di persone che si espongono alla possibilità di non essere autosufficienti. Inoltre, più aumentno gli anni, più aumentano le probabilità di malattie o incidenti che rendono le persone non autonome e bisognose di assistenza. Questa è una situazione storica nuova che non esisteva in passato, quando la gente moriva ad un’età inferiore.</w:t>
      </w:r>
    </w:p>
    <w:p>
      <w:pPr>
        <w:pStyle w:val="Heading"/>
        <w:tabs>
          <w:tab w:val="clear" w:pos="708"/>
          <w:tab w:val="left" w:pos="397" w:leader="none"/>
        </w:tabs>
        <w:spacing w:lineRule="auto" w:line="360"/>
        <w:jc w:val="both"/>
        <w:rPr>
          <w:b w:val="false"/>
          <w:b w:val="false"/>
          <w:bCs/>
          <w:sz w:val="26"/>
        </w:rPr>
      </w:pPr>
      <w:r>
        <w:rPr>
          <w:b w:val="false"/>
          <w:bCs/>
          <w:sz w:val="26"/>
        </w:rPr>
        <w:t>Abbiamo allora queste ragioni oggettive di carattere demografico:</w:t>
      </w:r>
    </w:p>
    <w:p>
      <w:pPr>
        <w:pStyle w:val="Heading"/>
        <w:tabs>
          <w:tab w:val="clear" w:pos="708"/>
          <w:tab w:val="left" w:pos="397" w:leader="none"/>
        </w:tabs>
        <w:spacing w:lineRule="auto" w:line="360"/>
        <w:ind w:firstLine="397"/>
        <w:jc w:val="both"/>
        <w:rPr>
          <w:b w:val="false"/>
          <w:b w:val="false"/>
          <w:bCs/>
          <w:sz w:val="26"/>
        </w:rPr>
      </w:pPr>
      <w:r>
        <w:rPr>
          <w:b w:val="false"/>
          <w:bCs/>
          <w:sz w:val="26"/>
        </w:rPr>
        <w:tab/>
        <w:t>-minor numero di nascite</w:t>
      </w:r>
    </w:p>
    <w:p>
      <w:pPr>
        <w:pStyle w:val="Heading"/>
        <w:tabs>
          <w:tab w:val="clear" w:pos="708"/>
          <w:tab w:val="left" w:pos="397" w:leader="none"/>
        </w:tabs>
        <w:spacing w:lineRule="auto" w:line="360"/>
        <w:ind w:firstLine="397"/>
        <w:jc w:val="both"/>
        <w:rPr>
          <w:b w:val="false"/>
          <w:b w:val="false"/>
          <w:bCs/>
          <w:sz w:val="26"/>
        </w:rPr>
      </w:pPr>
      <w:r>
        <w:rPr>
          <w:b w:val="false"/>
          <w:bCs/>
          <w:sz w:val="26"/>
        </w:rPr>
        <w:tab/>
        <w:t>-minor ingresso nell’età lavorativa</w:t>
      </w:r>
    </w:p>
    <w:p>
      <w:pPr>
        <w:pStyle w:val="Heading"/>
        <w:tabs>
          <w:tab w:val="clear" w:pos="708"/>
          <w:tab w:val="left" w:pos="397" w:leader="none"/>
        </w:tabs>
        <w:spacing w:lineRule="auto" w:line="360"/>
        <w:ind w:firstLine="397"/>
        <w:jc w:val="both"/>
        <w:rPr>
          <w:b w:val="false"/>
          <w:b w:val="false"/>
          <w:bCs/>
          <w:sz w:val="26"/>
        </w:rPr>
      </w:pPr>
      <w:r>
        <w:rPr>
          <w:b w:val="false"/>
          <w:bCs/>
          <w:sz w:val="26"/>
        </w:rPr>
        <w:tab/>
        <w:t>-aumento delle speranze di vita e della vita media</w:t>
      </w:r>
    </w:p>
    <w:p>
      <w:pPr>
        <w:pStyle w:val="Heading"/>
        <w:tabs>
          <w:tab w:val="clear" w:pos="708"/>
          <w:tab w:val="left" w:pos="397" w:leader="none"/>
        </w:tabs>
        <w:spacing w:lineRule="auto" w:line="360"/>
        <w:ind w:left="708" w:hanging="0"/>
        <w:jc w:val="both"/>
        <w:rPr>
          <w:b w:val="false"/>
          <w:b w:val="false"/>
          <w:bCs/>
          <w:sz w:val="26"/>
        </w:rPr>
      </w:pPr>
      <w:r>
        <w:rPr>
          <w:b w:val="false"/>
          <w:bCs/>
          <w:sz w:val="26"/>
        </w:rPr>
        <w:t>-aumento del rischio per le persone anziane di diventare non   autosufficienti.</w:t>
      </w:r>
    </w:p>
    <w:p>
      <w:pPr>
        <w:pStyle w:val="Normal"/>
        <w:autoSpaceDE w:val="false"/>
        <w:spacing w:lineRule="auto" w:line="360"/>
        <w:jc w:val="both"/>
        <w:rPr/>
      </w:pPr>
      <w:r>
        <w:rPr>
          <w:bCs/>
          <w:sz w:val="26"/>
        </w:rPr>
        <w:t>“</w:t>
      </w:r>
      <w:r>
        <w:rPr>
          <w:bCs/>
          <w:sz w:val="26"/>
        </w:rPr>
        <w:t xml:space="preserve">A questo, si aggiunge un aumento dell’instabilità coniugale, cioè delle separazioni e dei divorzi che, oltre a logorare i rapporti all’interno della famiglia e della parentela e a creare disagi economici per il genitore che rimane coi figli (solitamente la madre), richiedono una riorganizzazione dei compiti di </w:t>
      </w:r>
      <w:r>
        <w:rPr>
          <w:bCs/>
          <w:i/>
          <w:iCs/>
          <w:sz w:val="26"/>
        </w:rPr>
        <w:t xml:space="preserve">care </w:t>
      </w:r>
      <w:r>
        <w:rPr>
          <w:bCs/>
          <w:sz w:val="26"/>
        </w:rPr>
        <w:t>che può diventare assai difficile nel momento in cui, sono presenti bambini piccoli o anziani da accudire. La dimensione stessa della famiglia è cambiata nel tempo, passando da una famiglia a struttura allargata in cui erano presenti anche i genitori anziani (con il padre anziano che aveva il ruolo di capo-famiglia), a famiglie nucleari, in cui, il numero di componenti è sempre più ridotto. Di particolare rilievo è il fatto che, negli ultimi anni, sia aumentata notevolmente la percentuale di famiglie monopersonali costituite per lo più da anziane vedove.”(</w:t>
      </w:r>
      <w:r>
        <w:rPr>
          <w:bCs/>
          <w:sz w:val="26"/>
          <w:szCs w:val="12"/>
        </w:rPr>
        <w:t xml:space="preserve"> </w:t>
      </w:r>
      <w:r>
        <w:rPr>
          <w:bCs/>
          <w:sz w:val="26"/>
          <w:szCs w:val="19"/>
        </w:rPr>
        <w:t>Cfr. Saraceno, 1996.</w:t>
      </w:r>
      <w:r>
        <w:rPr>
          <w:bCs/>
          <w:sz w:val="26"/>
        </w:rPr>
        <w:t xml:space="preserve">)  “La conseguenza diretta di tutto ciò” continua Melegari, ”è la crisi del welfare, perché i soldi che prima bastavano per le persone che andavano in pensione e poi morivano, ora non bastano più. Da una parte vengono alimentate meno le casse previdenziali da chi lavora, e dall’altra, ci si trova di fronte all’aumento della spesa per quelli che, nell’età della pensione assai prolungata nel tempo, hanno bisogno di rispondere sempre di più a necessità tipiche di chi è diventato parzialmente o totalmente non autosufficiente. Quindi, le famiglie si trovano nella condizione di non avere personale interno alla famiglia da dedicare e inoltre, si trovano in uno stato di non risposta al loro bisogno da parte dei servizi socio-assistenziali dello stato, essendo questi in crisi finanziaria. Risulta quindi non facile affidare una persona ad una casa di riposo, dove i costi sono aumentati in maniera vertiginosa. Nasce così una ricerca spontanea di manodopera d’assistenza, che però non si trova sul territorio per due motivi: </w:t>
      </w:r>
    </w:p>
    <w:p>
      <w:pPr>
        <w:pStyle w:val="Heading"/>
        <w:tabs>
          <w:tab w:val="clear" w:pos="708"/>
          <w:tab w:val="left" w:pos="397" w:leader="none"/>
        </w:tabs>
        <w:spacing w:lineRule="auto" w:line="360"/>
        <w:ind w:left="397" w:hanging="0"/>
        <w:jc w:val="both"/>
        <w:rPr>
          <w:b w:val="false"/>
          <w:b w:val="false"/>
          <w:bCs/>
          <w:sz w:val="26"/>
        </w:rPr>
      </w:pPr>
      <w:r>
        <w:rPr>
          <w:b w:val="false"/>
          <w:bCs/>
          <w:sz w:val="26"/>
        </w:rPr>
        <w:t xml:space="preserve"> </w:t>
      </w:r>
      <w:r>
        <w:rPr>
          <w:b w:val="false"/>
          <w:bCs/>
          <w:sz w:val="26"/>
        </w:rPr>
        <w:t>- non si hanno i soldi per pagare in maniera adeguata chi svolge un lavoro così duro e delicato</w:t>
      </w:r>
    </w:p>
    <w:p>
      <w:pPr>
        <w:pStyle w:val="Heading"/>
        <w:tabs>
          <w:tab w:val="clear" w:pos="708"/>
          <w:tab w:val="left" w:pos="397" w:leader="none"/>
        </w:tabs>
        <w:spacing w:lineRule="auto" w:line="360"/>
        <w:ind w:left="397" w:hanging="0"/>
        <w:jc w:val="both"/>
        <w:rPr>
          <w:b w:val="false"/>
          <w:b w:val="false"/>
          <w:bCs/>
          <w:sz w:val="26"/>
        </w:rPr>
      </w:pPr>
      <w:r>
        <w:rPr>
          <w:b w:val="false"/>
          <w:bCs/>
          <w:sz w:val="26"/>
        </w:rPr>
        <w:t xml:space="preserve">- sono sempre meno, se non addirittura introvabili, le persone italiane disponibili a fare questo tipo di lavoro.  </w:t>
      </w:r>
    </w:p>
    <w:p>
      <w:pPr>
        <w:pStyle w:val="Corpodeltesto2"/>
        <w:rPr>
          <w:rFonts w:ascii="Times-Roman" w:hAnsi="Times-Roman" w:cs="Times-Roman"/>
          <w:sz w:val="20"/>
          <w:szCs w:val="20"/>
        </w:rPr>
      </w:pPr>
      <w:r>
        <w:rPr/>
        <w:t>Quindi la richiesta di manodopera “da assistenza e cura”, cioè la richiesta di manodopera “da badanti”, si rivolge all’estero per ragioni di necessità e non a caso, proprio là, dove si trova quell’ 80% della popolazione mondiale che vive - per altre ragioni - in stato di necessità. Di conseguenza da là, verrà una disponibilità di manodopera estremamente flessibile, perché il messaggio è chiaro: “o mangi questa minestra o salti dalla finestra”; per cui se ti viene offerta una possibilità di reddito da lavoro, lavoro che potrebbe magari anche non esserti gradito, la accetti comunque, se la possibilità di reddito è  superiore a quella che non hai assolutamente, o che hai in misura notevolmente inferiore restando nel tuo paese. E’ quindi  estremamente facile trovare disponibilità di manodopera per questi lavori nei paesi poveri del Terzo Mondo o nei paesi ad economia disastrata dell’Europa dell’Est e dell’America Latina. Tanto più che, nel momento in cui le leggi costringono di fatto le persone a entrare in  maniera clandestina o irregolare, o comunque a non poter avere una regolarità di presenza in tempi ragionevoli (perché le procedure previste per ottenere il visto d’ingresso o il permesso di soggiorno sono troppo lunghe), gli immigrati che si rendono disponibili per questo tipo di lavori in situazioni di irregolarità e di clandestinità risultano oggettivamente funzionali ad un mercato del lavoro nero fatto di famiglie, che a volte, non vogliono, ma a volte, non possono pagare colf e badanti come sarebbe richiesto da un regolare contratto. A riprova di ciò, abbiamo il caso frequente del licenziamento post-sanatoria: le stesse famiglie che, al momento della possibilità di regolarizzazione o di sanatoria, si trovano costrette dalle circostanze a favorire la regolarizzazione del badante a loro servizio, una volta che l’hanno fatto (magari facendo sostenere a lui stesso le spese), lo licenziano, per non aver da pagare in seguito i contributi previsti dal contratto, a quel punto, stipulato regolarmente. Per cui, questo, è un sistema perverso in cui tutti sono contemporaneamente vittime e carnefici, perché, chi ha l’esigenza di aiuto nell’assistenza non trova un sistema di servizi sociali e di politiche sociali adeguate, che venga incontro ad un bisogno, rispetto al quale, non ha adeguatezza di mezzi per farvi fronte. In altre parole, “o privo il mio famigliare di assistenza venendo meno ad un mio preciso dovere (che è anche obbligo di legge), o mi dissanguo fino ad esaurimento delle mie risorse finanziarie, oppure cerco chi sia disposto ad essere pagato la metà o la metà della metà, quindi sfrutto il lavoro degli altri, essendo a mia volta in una situazione di non risposta ad un diritto legittimo che ho, di vedere partecipi i servizi socio-assistenziali dello stato ad un mio problema”. Ecco perchè si moltiplica la figura dei badanti irregolari. La ragione sta nelle difficoltà oggettive che ha la famiglia media a sostenere le spese per i servizi di assistenza e cura. Si ricorre quindi a professionalità d’accatto, nel senso che non c’è una preparazione specifica a fare questi lavori e li fa chi non trova di meglio. Infatti, colf e badanti sono occupazioni transitorie, appena si può, ci si indirizza a fare altri lavori. Il riferimento etnico alla  professione di “badante”, come del resto ad altre professioni che sembrano proprie di questa o quella componente dell’immigrazione per provenienza geografica o appartenenza culturale, è, in gran parte, un prodotto del caso. Le emigrazioni avvengono quasi sempre per catena. Nel caso delle “badanti” come in tutti gli altri settori occupazionali destinati agli immigrati, chi fra questi è arrivato per primo a coprire un bisogno di manodopera poi, a catena, ha richiamato in qualche modo gli altri connazionali, anzitutto parenti ed amici. Non è che i marocchini siano più bravi a fare i muratori rispetto ai cingalesi o che questi siano più bravi dei moldavi. In Italia nel lavoro domestico sono arrivate prima somale ed eritree, in seguito capoverdiane e  filippine, poi è stata la volta dei cingalesi e, da alcuni anni nel Nord-Est le moldave arrivano per fare le badanti. (Parenti e amici da loro richiamati a catena sono andati e vanno ad occupare prevalentemente posti di lavoro in cui si erano resi disponibili e quindi erano meglio conosciuti per affidabilità quanti li avevano preceduti. E’ così che si etnicizzano i lavori. Paola Piva, (nota sociologa, che si occupa di consulenza nel campo delle politiche sociali, sviluppo organizzativo e creazione di imprese sociali), ritiene che il fenomeno delle badanti sia analizzabile esclusivamente sul breve-medio periodo, ma che, in ogni caso, sia importante dare regole e stabilità a questa nuova area professionale che vive uno stato di velocissima evoluzione: “La donna straniera offre alla famiglia la "tessera mancante" dei servizi domiciliari: condivide tutte le ore del giorno, è presente di notte, tiene compagnia, è disponibile in ogni occasione. L'indiscussa utilità di questo lavoro ha addirittura convinto il governo ad assicurare una corsia preferenziale nella legge sull'immigrazione. Il passaggio generalizzato dal sommerso al mercato regolare convincerà quindi gli Enti Locali a inserire questo "modulo" assistenziale nella rete territoriale dei servizi per gli anziani. Dunque, è il momento di considerare pregi e limiti di una soluzione che è nata fuori dalla programmazione pubblica e che, finora, è stata vista come un "ripiego" più economico dei servizi gestiti dalle imprese sociali, ma privo di garanzie per l'assistente e l'assistito, flessibile, ma di "bassa professionalità". Guardando senza preconcetti dentro la relazione di cura che si instaura tra l'anziano e la badante, è facile riconoscere che si tratta di un lavoro tutt'altro che banale, dai contorni nuovi rispetto alla collaboratrice domestica tradizionale.” (Toniolo Piva, 2002) “Le donne immigrate sono più accettabili degli uomini, anzi preziosissime, perché viste appunto come donne nel senso più tradizionale del termine: addette ai lavori domestici e alla cura delle persone”.</w:t>
      </w:r>
      <w:r>
        <w:rPr>
          <w:rFonts w:cs="Times-Roman" w:ascii="Times-Roman" w:hAnsi="Times-Roman"/>
          <w:sz w:val="19"/>
          <w:szCs w:val="19"/>
        </w:rPr>
        <w:t xml:space="preserve"> (</w:t>
      </w:r>
      <w:r>
        <w:rPr>
          <w:rFonts w:cs="Times-Roman" w:ascii="Times-Roman" w:hAnsi="Times-Roman"/>
          <w:szCs w:val="19"/>
        </w:rPr>
        <w:t>Vicenza, 2003.)</w:t>
      </w:r>
    </w:p>
    <w:p>
      <w:pPr>
        <w:pStyle w:val="Heading"/>
        <w:spacing w:lineRule="auto" w:line="360"/>
        <w:jc w:val="both"/>
        <w:rPr>
          <w:b w:val="false"/>
          <w:b w:val="false"/>
          <w:bCs/>
          <w:sz w:val="26"/>
        </w:rPr>
      </w:pPr>
      <w:r>
        <w:rPr>
          <w:b w:val="false"/>
          <w:bCs/>
          <w:sz w:val="26"/>
        </w:rPr>
        <w:t xml:space="preserve"> </w:t>
      </w:r>
      <w:r>
        <w:rPr>
          <w:b w:val="false"/>
          <w:bCs/>
          <w:sz w:val="26"/>
        </w:rPr>
        <w:t>In mancanza di una terminologia che riconosca ufficialmente il ruolo di queste lavoratrici straniere, si propongono queste definizioni:</w:t>
      </w:r>
    </w:p>
    <w:p>
      <w:pPr>
        <w:pStyle w:val="Heading"/>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r>
    </w:p>
    <w:p>
      <w:pPr>
        <w:pStyle w:val="Heading"/>
        <w:spacing w:lineRule="auto" w:line="360"/>
        <w:jc w:val="both"/>
        <w:rPr/>
      </w:pPr>
      <w:r>
        <w:rPr>
          <w:b w:val="false"/>
          <w:bCs/>
          <w:sz w:val="26"/>
        </w:rPr>
        <w:t>“</w:t>
      </w:r>
      <w:r>
        <w:rPr>
          <w:b w:val="false"/>
          <w:bCs/>
          <w:i/>
          <w:iCs/>
          <w:sz w:val="26"/>
          <w:u w:val="single"/>
        </w:rPr>
        <w:t>collaboratore domestico</w:t>
      </w:r>
      <w:r>
        <w:rPr>
          <w:b w:val="false"/>
          <w:bCs/>
          <w:sz w:val="26"/>
        </w:rPr>
        <w:t>: lavoratore che ha come compito principale attività connesse alla casa, che in gergo vengono anche chiamate "colferaggio";</w:t>
      </w:r>
    </w:p>
    <w:p>
      <w:pPr>
        <w:pStyle w:val="Heading"/>
        <w:spacing w:lineRule="auto" w:line="360"/>
        <w:jc w:val="both"/>
        <w:rPr/>
      </w:pPr>
      <w:r>
        <w:rPr>
          <w:b w:val="false"/>
          <w:bCs/>
          <w:i/>
          <w:iCs/>
          <w:sz w:val="26"/>
          <w:u w:val="single"/>
        </w:rPr>
        <w:t>badante</w:t>
      </w:r>
      <w:r>
        <w:rPr>
          <w:b w:val="false"/>
          <w:bCs/>
          <w:sz w:val="26"/>
          <w:u w:val="single"/>
        </w:rPr>
        <w:t>:</w:t>
      </w:r>
      <w:r>
        <w:rPr>
          <w:b w:val="false"/>
          <w:bCs/>
          <w:sz w:val="26"/>
        </w:rPr>
        <w:t xml:space="preserve"> lavoratore che assiste una persona ricoverata in un servizio residenziale, ospedale, RSA, casa di riposo, con compiti che vengono spesso definiti "badantato";</w:t>
      </w:r>
    </w:p>
    <w:p>
      <w:pPr>
        <w:pStyle w:val="Heading"/>
        <w:spacing w:lineRule="auto" w:line="360"/>
        <w:jc w:val="both"/>
        <w:rPr/>
      </w:pPr>
      <w:r>
        <w:rPr>
          <w:b w:val="false"/>
          <w:bCs/>
          <w:i/>
          <w:iCs/>
          <w:sz w:val="26"/>
          <w:u w:val="single"/>
        </w:rPr>
        <w:t>assistente familiare</w:t>
      </w:r>
      <w:r>
        <w:rPr>
          <w:b w:val="false"/>
          <w:bCs/>
          <w:sz w:val="26"/>
          <w:u w:val="single"/>
        </w:rPr>
        <w:t>:</w:t>
      </w:r>
      <w:r>
        <w:rPr>
          <w:b w:val="false"/>
          <w:bCs/>
          <w:sz w:val="26"/>
        </w:rPr>
        <w:t xml:space="preserve"> lavoratore che ha come primario compito l'assistenza in casa di persone prive di autonomia, soprattutto anziani, ma anche disabili e bambini. Questo è il tipico lavoro di cura o di "accudimento".” (Toniolo Piva, 2002)</w:t>
      </w:r>
    </w:p>
    <w:p>
      <w:pPr>
        <w:pStyle w:val="Heading"/>
        <w:spacing w:lineRule="auto" w:line="360"/>
        <w:jc w:val="both"/>
        <w:rPr>
          <w:b w:val="false"/>
          <w:b w:val="false"/>
          <w:bCs/>
          <w:sz w:val="26"/>
        </w:rPr>
      </w:pPr>
      <w:r>
        <w:rPr>
          <w:b w:val="false"/>
          <w:bCs/>
          <w:sz w:val="26"/>
        </w:rPr>
      </w:r>
    </w:p>
    <w:p>
      <w:pPr>
        <w:pStyle w:val="Corpodeltesto2"/>
        <w:autoSpaceDE w:val="false"/>
        <w:rPr>
          <w:bCs/>
          <w:szCs w:val="23"/>
        </w:rPr>
      </w:pPr>
      <w:r>
        <w:rPr>
          <w:bCs/>
          <w:szCs w:val="23"/>
        </w:rPr>
        <w:t xml:space="preserve">La figura della “badante” è utile e preziosa perché permette agli anziani non più autosufficienti di continuare a vivere a casa propria, tra i propri affetti; il suo contributo acquista una valenza ancora maggiore se si tiene conto che si tratta di una persona che, per necessità, spesso accetta di lavorare ben oltre le 54 ore settimanali previste per questo tipo di lavoro e che, essendo straniera, deve fare i conti con le difficoltà di inserimento e di  comunicazione tipiche di chi si trova lontano dalla propria terra d’origine, a contatto con una realtà completamente diversa e alle prese con una professione verso la quale non ha nemmeno una preparazione adeguata. L’incontro tra anziano e assistente è l’incontro tra due diversi “bisogni”, da una parte quello di essere adeguatamente assistito, dall’altra, quello di sopperire ad esigenze di ordine economico per sé e per la propria famiglia che le permettano di condurre una vita dignitosa. Entrambi i soggetti quindi, si trovano in una situazione di debolezza e precarietà, per cui diviene particolarmente importante l’instaurarsi di un rapporto reciprocamente positivo e costruttivo. </w:t>
      </w:r>
    </w:p>
    <w:p>
      <w:pPr>
        <w:pStyle w:val="Corpodeltesto2"/>
        <w:autoSpaceDE w:val="false"/>
        <w:rPr/>
      </w:pPr>
      <w:r>
        <w:rPr/>
        <w:t xml:space="preserve">Nell’approfondire la tematica del badantato, ho incontrato e intervistato in maniera libera, sia badanti che datori di lavoro che si affidano ai servizi di ACLIcolf Verona e, spesso, grazie anche alla preventiva mediazione della signora Carmen di Forti (responsabile del servizo), ho potuto superare le comprensibili diffidenze iniziali di alcune di queste signore straniere. Vorrei delineare attraverso alcuni estratti dalle interviste, quali siano state le tematiche e problematiche più rilevanti emerse con maggior frequenza, sottolineando che, le mie considerazioni, non hanno alcuna pretesa di scientificità, ma che, semmai, possono essere considerate come riflessioni di partenza per un’eventuale approfondimento. </w:t>
      </w:r>
      <w:r>
        <w:rPr>
          <w:u w:val="single"/>
        </w:rPr>
        <w:t>Adisha</w:t>
      </w:r>
      <w:r>
        <w:rPr/>
        <w:t xml:space="preserve"> dello Sri Lanka mi dice: “Io sono in cerca di lavoro, questo è un momento difficile perché molti cercano un’occupazione. Ho già lavorato in una famiglia per accudire 2 bambini, il più piccolo aveva solo 3 mesi e il più grande 20 mesi. Ad Aprile 2003 ho svolto il regolare mese di prova e da Maggio mi hanno messa in regola stipulando un regolare contratto di lavoro. Dopo 17 giorni sono stata male e sono andata all’ospedale per operarmi dai calcoli, chiedendo loro se momentaneamente avesse potuto sostituirmi mia figlia che ha 18 anni, ma non si fidavano perché troppo giovane, così, dopo 3 giorni che sono stata ricoverata, ero già stata sostituita (…). Non sono arrabbiata, continua Adisha, ho provato solo dolore, perché sono stata male veramente, non mi sono approfittata di nulla. Appena arrivata in Italia, avevo lavorato presso una signora anziana, poi mi avevano raggiunto le mie figlie, così ho cambiato e ho trovato una famiglia molto accogliente, sempre prestando cura ad una donna anziana. In ogni casa io cerco sempre di parlare, di comportarmi come se fossi nella mia casa e mi prendessi cura della mia mamma,  insomma con rispetto e senso di amicizia.” Spesso avviene quello che si potrebbe definire come uno scambio di ruolo perché: “chi convive giorno per giorno tutti i momenti della vita dell'anziano non è più il familiare, ma l'assistente stipendiato. Il familiare avverte che il suo posto è preso da un altro, mentre l'assistente si trova di fatto nei panni di un quasi-parente: condivide intimità, raccoglie confidenze, è chiamato a patire e sentire la vicinanza. La dinamica a triangolo - anziano, familiari, assistente salariato - richiede un'accorta gestione emotiva, basata sulla solidarietà, ma anche sulla chiarezza che ciascuno ha del posto proprio. Tuttavia, mentre il familiare di solito può elaborare questi vissuti con amici e altri familiari, al lavoratore può mancare una sede riflessiva, uno spazio per maturare i sentimenti che nascono durante il rapporto di lavoro.”(Toniolo Piva, 2002)  </w:t>
      </w:r>
    </w:p>
    <w:p>
      <w:pPr>
        <w:pStyle w:val="Corpodeltesto2"/>
        <w:rPr/>
      </w:pPr>
      <w:r>
        <w:rPr/>
        <w:t xml:space="preserve">Adisha prosegue dicendo: “quando stavo in Sri Lanka avevo un piccolo negozio di alimentari con mio marito, dopo poco però è morto in un incidente e mi ha lasciato con 3 figli di 8, 7, e 5 anni. La vita, già difficile, è diventata durissima, perché dovevo guadagnare e pur continuando a lavorare, non ce la facevo perché, 3 figli sono tanti e io volevo potessero studiare, allora i miei genitori mi hanno aiutato tenendo i bimbi che crescevano, e sono partita per il Kuwait dove ho lavorato per due anni, guadagnando bene, anche sei miei figli mi mancavano molto. Poi ho lavorato sempre in Arabia per altri due anni, finchè sono ritornata a casa. Lì, mi sono risposata con un altro uomo, che però era molto povero, per cui, visto che i bambini ormai erano cresciuti e potevano capire che facevo tutto questo per il loro bene, ho deciso di venire in Italia, da sola, come clandestina. Dopo una settimana avevo già trovato un lavoro come donna delle pulizie. Sono stata a Verona per un po’ di tempo, poi per otto mesi a Catania e poi ancora a Verona. </w:t>
      </w:r>
    </w:p>
    <w:p>
      <w:pPr>
        <w:pStyle w:val="Corpodeltesto2"/>
        <w:rPr/>
      </w:pPr>
      <w:r>
        <w:rPr/>
        <w:t xml:space="preserve">Poi nel ’98 con la nuova legge ho fatto i documenti, il permesso di soggiorno…  Nel ’99 ho stipulato il primo contratto con una signora che è morta dopo un anno.” Lavorando con anziani bisognosi, si è sempre in posizione precaria, visto che alla morte dell’anziano termina anche il bisogno di assistenza. “Sono rimasta disoccupata per 6 mesi, finchè poi, ho trovato lavoro presso un’anziana signora e così ho potuto fare il ricongiungimento con i miei due figli, i più piccoli, perché per il più grande ormai era scaduto il tempo. Ora, stiamo in un appartamento con tre camere da letto e due bagni, è bello e nuovo, ma paghiamo 750 euro al mese di affitto, e io non lavoro: è dura, davvero dura...” La Signora di Forti responsabile di ACLIcolf dice: “…Il nostro circolo non riesce attualmente ad impegnarsi anche sul bisogno di molte donne immigrate, impegnate nel lavoro domestico, di avere luoghi in cui i bambini vengano custoditi oltre il normale orario dei nidi e delle scuole (dalle 15.00 in poi). Spesso sono donne prive di una rete di supporto familiare vera e propria e per le quali l’accudimento dei figli rischia di entrare in conflitto con la possibilità di avere un lavoro soddisfacente…” (Carmen di Forti.Congresso provinciale Acli 2004) Adisha continua dicendo: “L’unica cosa che voglio con tutta me stessa, è che venga anche l’ultimo dei mie figli… Ma è difficile anche per mio marito: sono andata in Sri Lanka 19 giorni dopo il ricongiungimento famigliare e gli ho portato i documenti che gli avrebbero permesso di avere il visto di soggiorno in Italia…e praticamente un uomo gliel’ha rubato, e ha cercato di avere i documenti per venire lui in Italia, ma la polizia l’ha scoperto, e così lui ha detto che io gli ho venduto quelle carte per 4.000 Euro, e così invece che veder arrivare mio marito, ho visto arrivare la guardia di finanza Italiana, ma io non ho fatto niente, ho sempre lavorato onestamente e non ho mai chiesto ne più, ne meno, sempre il giusto per il mio lavoro. Ora andrò in tribunale, ma io non ho paura, perchè sono una persona onesta”. </w:t>
      </w:r>
      <w:r>
        <w:rPr>
          <w:u w:val="single"/>
        </w:rPr>
        <w:t>Irina</w:t>
      </w:r>
      <w:r>
        <w:rPr/>
        <w:t xml:space="preserve"> con un ottimo Italiano mi dice: “Sono Moldava, in Italia da 4 anni dall’ottobre 1999, sono arrivata con il permesso di soggiorno per motivi di turismo. Periodicamente tornavo a casa per rinnovarlo, fino a quando mi hanno dato il permesso di soggiorno. In questo momento stò cercando lavoro perché è morta la “mia signora”,  ho già avuto dei contatti per una nuova occupazione, ma nessuno ha ancora accettato il mio prezzo 800-900 euro + i contributi, (…). Ho lavorato i primi 2 anni in provincia di Viterbo, poi sono venuta qui a Verona perché è arrivato mio marito, all’inizio come clandestino, ora invece in regola con un lavoro in campagna, qui in provincia. È dura la vita da clandestini, non sai la lingua, lavori in nero e quindi se ne approfittano (…), poi, diventata regolare qualcosina è cambiato. Sono qui all’Aclicolf perché, dopo che è morta la signora, mi hanno voluto pagare solo 3 mensilità di contributi su 12, e neanche la tredicesima, quindi vediamo come andrà. Qui, mi trovo spesso con miei connazionali, parliamo, ci confrontiamo, manteniamo i rapporti almeno con le persone con cui ho qualcosa da condividere e con cui mi sento allo stesso livello. Io sono laureata in pediatria, vorrei trovare lavoro in ospedale o in una casa di cura, lavorare nel mio campo, per sfruttare le mie competenze e sentirmi realizzata.” Solitamente si può considerare il livello culturale di chi viene in Italia impegnandosi in mansioni di cura ed assistenza, (se si utilizza come criterio di valutazione la formazione scolastica), un livello medio, ci sono anche laureati, ma sono sicuramente una minoranza. “Ho 2 figli a casa, di 20 e 15 anni che stanno con i miei genitori, mio fratello e sua moglie. Quando c’era il comunismo era un po’ come la Comunità Europea in cui uno stato produce questo, l’altro produce un'altra cosa (…), ma il mio è solo un paese agricolo che deve importare tutto, benzina petrolio e non ci sono giacimenti(...), io lavoravo in ospedale, ma gli autobus non giravano, di conseguenza sono stata costretta ad affittare un appartamento in centro città, l’ho fatto per 4 anni e poi mi sono detta che era è impossibile continuare così per cui quando non appena è caduto il comunismo, sono fuggita dal mio paese.  Mio marito aveva già provato in Grecia, ma era troppo dura anche là. Noi abbiamo la terra, mio marito è laureato in agraria, ma non abbiamo i macchinari. Ora, dopo 4 anni, vorrei trovare un lavoro che mi permetta di vedermi con mio lui...” Il desiderio, la voglia e la forza per migliorare la propria condizione è palpabile mentre si parla con queste persone, che spesso, riescono a sostenere sforzi mentali e fisici impressionanti. </w:t>
      </w:r>
      <w:r>
        <w:rPr>
          <w:u w:val="single"/>
        </w:rPr>
        <w:t>“Kankou,</w:t>
      </w:r>
      <w:r>
        <w:rPr/>
        <w:t xml:space="preserve"> una signora africana, viene alle Acli con la figlia adolescente e mi racconta: “Siamo Ivoriane, stiamo in Italia da 10 anni; nei primi 4 anni ho lavorato a Palermo e poi sono venuta qui a Verona. Dopo 7 anni sono riuscita ad ottenere il ricongiungimento famigliare per cui, è arrivato anche il resto della mia famiglia. Ho sempre avuto problemi con i datori di lavoro ed anche con la cooperativa a cui mi appoggio ora, sia per assistenza a domicilio, sia per i servizi presso un istituto per anziani e sia con un’impresa di pulizie per cui lavoravo precedentemente. Siamo venute alle Acli perché, ora, c’è poco lavoro e speriamo di trovare qualcosa. Nell’ultimo anno e mezzo ho lavorato in casa di un’anziana signora, nel mese di ferie che ci spetta, sono andata in America a trovare i miei fratelli che abitano là,  poi sono tornata e ho chiesto se potevo andare in Africa a trovare mia mamma. Loro mi hanno risposto che potevo andare quando volevo, che tanto qui il lavoro per me c’era e, invece, mi hanno mentito (…), e mi hanno liquidata (non so se il giusto). Considerando che lavoro qui da molti anni, ho deciso di andare all’Inps perché ho diritto alla disoccupazione. Sono arrivata e mi hanno risposto che non mi spettava perché sono stata io ad abbandonare il lavoro e così mi hanno licenziata, ma ho anche i testimoni che questa è una bugia,  per cui mi sono rivolta al sindacato e, adesso, vediamo cosa si riuscirà a fare. Io non ho rubato, non ho ucciso nessuno, ho solo diritto alla mia disoccupazione, pago 500 euro di affitto al mese, sono vedova, perchè tra l’altro, mio marito, è morto qui in Italia dopo pochissimo che era riuscito ad avere i documenti in regola per la residenza, ma, avendo lui sempre lavorato in nero, non sono riuscita ad avere un minimo di pensione. In questo momento vivo sola con mia figlia. Sono venuta in Italia perché, anche se l’Africa è bellissima, là siamo troppo arretrati,  manca il lavoro, e poi se stai male non ti puoi curare e muori, io sono stata molto malata, il mio fegato ha preso un’Epatite C che io stò curando qua.” Tutto questo, mi ricorda quanto noi siamo veramente fortunati ad avere un servizio sanitario, tutto sommato, piuttosto efficiente…“E poi con il mio lavoro in Italia, riesco a sfamare mia mamma, mio papà, la sorella di mia mamma e la sua famiglia (…), devo dare tutto per loro. Noi vogliamo ritornare in Africa, non appena sarà possibile.” Ancora </w:t>
      </w:r>
      <w:r>
        <w:rPr>
          <w:u w:val="single"/>
        </w:rPr>
        <w:t>Shinara</w:t>
      </w:r>
      <w:r>
        <w:rPr/>
        <w:t xml:space="preserve"> mi dice: “…vengo dallo Sri Lanka, sono in Italia dal 1989, dopo 6 mesi dal mio arrivo qui (a Lecce), ho ottenuto il permesso di soggiorno. Ho cambiato molte volte posto di lavoro perché spesso, quando andavo a casa per le vacanze, rimanevo disoccupata, perché molti non mi mettevano in regola, per cui, non potevo godere del versamento dei contributi e del pagamento delle ferie. In ogni caso per mia fortuna non sono mai rimasta più di 20 giorni senza lavoro. Mi trovo bene con gli Italiani in generale, qui ho una casa in affitto con mia sorella. Sono venuta in Italia dopo che è morto mio marito, ero disperata, senza soldi, perché nel mio paese a causa di 20 anni di guerra, l’economia è disastrosa, lo Stato pieno di debiti nei confronti dell’America e di tanti altri paesi del mondo e di conseguenza là non si può far niente. Vorrei lavorare qui ancora qualche anno e poi tornare. In Sri Lanka ho lavorato 10 anni come impiegata. Una mattina è scoppiata una bomba vicino al mio ufficio e sono morte tantissime persone, anche tra quelle che lavoravano con me. Per cui, sono rimasta senza lavoro e, inoltre, non avendo il telefono in casa, non avrei potuto chiamare mia mamma durante il giorno per rassicurarla; così sono stata costretta a rimanere a casa, perché aveva troppa paura che io morissi… Mettono le bombe dappertutto, negli autobus, sotto i ponti…io avevo circa 30 anni quando è iniziata la guerra, prima si stava bene, si aveva da mangiare e non c’era l’inflazione, oggi è un disastro.” Sentire una persona che ti parla della guerra vissuta sulla propria pelle, è impressionante… Mi ricorda come ciò che mostrano i mass media risulti spesso privato delle implicazioni emotive, della reale sofferenza che centinaia di milioni di persone vivono quotidinamente. “In ogni caso però voglio tornare perché è un paese bellissimo, pieno di verde di natura, è la mia terra e la adoro, là sono nata e là voglio morire.” La signora </w:t>
      </w:r>
      <w:r>
        <w:rPr>
          <w:u w:val="single"/>
        </w:rPr>
        <w:t>Vironica</w:t>
      </w:r>
      <w:r>
        <w:rPr/>
        <w:t xml:space="preserve"> mi dice: “…sono Rumena, sto in Italia da due anni e ho sempre lavorato, ma il permesso di soggiorno l’ho avuto solo dopo un anno di lavoro. All’inizio non mi pagavano neppure i contributi, ora sì anche se sono venuta qui alle Acli per capire meglio quel che riguarda le ferie, la tredicesima, i miei diritti e doveri. Vivo, mangio, dormo, con questa signora anziana, sono comunque rispettata e non ho alcun problema con gli Italiani. Per me è importante lavorare così posso restare; io sono povera e stare qui mi permetterà di farmi una vita bellissima, io non voglio tornare in Romania, non si torna indietro, qui in Italia si può vivere davvero, avere uno stipendio, un lavoro, una casa, in Romania non c’è niente se non la casa. Era tanto tempo che lo pensavo, sapevo dentro di me che avrei dovuto venire qui, finchè sono partita senza dubbi o rimpianti. Ho preso il pullman e sono partita solo con una borsa di plastica con qualche cosa da mangiare e un vestito. Arrivata qui non sapevo la lingua, ho chiesto a qualcuno dove si potesse trovare lavoro, mi hanno indirizzata alla Caritas e dal secondo giorno, ho trovato il lavoro che ho ancora oggi!” Le difficoltà di comunicazione rappresentano spesso una difficoltà relazionale nel rapporto con le badanti: “l'assistente e l'anziano non parlano la stessa lingua, non sono cresciuti nella stessa comunità: devono condividere gesti e spazi della vita quotidiana partendo da esperienze, usanze, concetti, emozioni vissuti in ambienti anche molto lontani. Essi possono arrivare benissimo a intendersi, ma ciò richiede un impegno reciproco notevole, la volontà di superare continui fraintendimenti e di imparare il linguaggio dell'altro.” (Toniolo Piva, 2002) “Sono stata molto fortunata, conosco gente che è rimasta senza lavoro anche per sette-otto mesi. Io sono molto concentrata sul mio lavoro, sulla mia vita e non ho molti contatti con altre persone, nel poco tempo libero che ho mi piace passeggiare per la città, fare la spesa. Di sera non esco mai, ho solo 4 ore libere, quando me ne vado mi sostituisce la signora di una cooperativa.” Emerge così l’aspetto del tempo che le badanti devono dedicare al lavoro: “...causa della rigidità del mercato del lavoro italiano, la donna che lavora riesce con fatica ad ottenere del tempo libero durante la giornata per dedicarsi alle attività familiari a lei principalmente affidate; inoltre, per molte famiglie il lavoro femminile svolto fuori casa è indispensabile per il bilancio familiare e nello stesso tempo apporta un elevato grado di gratificazione personale per la lavoratrice stessa, così che la ricerca di una persona che la sostituisca nei compiti di cura è divenuta quasi inevitabile, soprattutto nei compiti di assistenza continuativa, che richiedono una disponibilità ed un impegno da parte del </w:t>
      </w:r>
      <w:r>
        <w:rPr>
          <w:i/>
          <w:iCs/>
        </w:rPr>
        <w:t xml:space="preserve">caregiver </w:t>
      </w:r>
      <w:r>
        <w:rPr/>
        <w:t>che vanno oltre la mera prestazione lavorativa. (</w:t>
      </w:r>
      <w:r>
        <w:rPr>
          <w:szCs w:val="19"/>
        </w:rPr>
        <w:t>Cfr. Capelli, 2002, p.38.)</w:t>
      </w:r>
      <w:r>
        <w:rPr/>
        <w:t xml:space="preserve">  Vironica continua dicendomi: “…ho due bambini, uno abita in Romania col padre e uno lavora a Roma, vorrei comprare un appartamento e farli venire da me. Io sono innamorata dell’Italia e stimo gli Italiani, non ho mai avuto problemi, anche perché io comunque, non faccio male a nessuno. Con i Rumeni che abitano qui, invece, non ho nessun rapporto, perché se non hai legami di sangue nessuno pensa per l’altro (unico caso incontrato). Io non soffro di nostalgia perché il mio futuro e le mie speranze sono tutte qui in Italia!”. La signora </w:t>
      </w:r>
      <w:r>
        <w:rPr>
          <w:u w:val="single"/>
        </w:rPr>
        <w:t>Halima</w:t>
      </w:r>
      <w:r>
        <w:rPr/>
        <w:t xml:space="preserve"> mi dice: “Vengo dal Marocco, sono in Italia da 11 anni e dal 1998 ho lavorato presso questa famiglia. Ho la carta di soggiorno, da subito sono arrivata con il visto e come quasi tutti i miei connazionali sono passata dalla Francia per venire qui in Italia. Non mi sono sposata, non ho mai avuto figli, ho solo pensato a lavorare, abito in casa della signora che accudisco. Sono qui alle Acli, perché quest’anno, come tutti gli anni, ho fatto un mese di ferie in Marocco, ma questa volta quando sono tornata, la mia datrice di lavoro mi ha detto che non servo più, e che avrebbe tenuto la signora che mi ha sostituito durante il mese di ferie. Dopo 5 anni, i primi 3 con le 25 ore settimanali e gli ultimi 2 in cui mi ha chiesto di abitare con lei, mi ha lasciata senza lavoro e senza un motivo, o una spiegazione e io non so più cosa fare. Ora vivo a casa di mio cugino, ma c’è l’affitto, la spesa, le bollette da pagare, ed io sono in crisi. Non so cosa sia cambiato, non è successo niente, faccio tutto quello che devo: la spesa, porto la signora all’ospedale, mi chiama ed arrivo subito…almeno mi avesse dato un preavviso, anche solo per rispetto… mi ha trattata come un cane…” Qui la signora si mette a piangere e si interrompe l’intervista. La verità è che le “quote” parlano di numeri, in realtà abbiamo a che fare con persone, per cui è indispensabile a mio avviso, che le nuove norme tengano conto il più possibile della persona, dell’individuo. Sandamalih racconta: “…sono arrivata in Italia nel 1985 dallo Sri Lanka già col permesso di soggiorno, rispetto alla maggior parte degli extra-comunitari, sono stata molto fortunata perché avevo già un lavoro e i documenti in regola, inizialmente ho lavorato come domestica, poi come badante. Ho 63 anni e da quando sono qui ho sempre lavorato, apparte due anni fa quando mia figlia (in Italia assieme a me) ha avuto un bimbo e bisognava che qualcuno si prendesse cura di lui, per cui io stavo a casa con mio nipote e mia figlia andava al lavoro. Abitiamo qui in un piccolo appartamento affittato anche assieme a suo marito, il mio è morto ormai tanti anni fa. A differenza di molte amiche che lavorano con gli anziani, non ho mai dormito a casa delle persone presso cui prestavo assistenza, perché non mi è mai stato chiesto. In questi giorni sono andata all’Inps per chiedere chiarimenti riguardo la pensione, perché ho sempre lavorato, e alla mia età ho dei problemi alle gambe e al cuore, mi servono medicine e cure, quindi vorrei qualcosina di pensione. Mi hanno detto che dovrei lavorare altri 3 anni per poter percepire la pensione ma io non posso con questa salute. In generale ho sempre lavorato con gli anziani e mi sono trovata bene anche con i datori di lavoro, ma oggi sono qui perché un “padrone” non mi ha dato i contributi, al momento di farmi l’assegno, vedo che scrive una cifra, ma sono solo i soldi dello stipendio, non ci sono i soldi per l’Inps e la liquidazione, allora io lo guardo e lui fa finta di niente. Gli ho chiesto dove erano finiti gli altri soldi, e lui mi ha risposto che per me non c’erano altri soldi, che o mi andava bene così, oppure non mi avrebbe dato neanche quelli…io per paura ho preso l’assegno e me ne sono andata…” la signora Shashikala dice: “Sono alle Acli perché è morto il signore presso cui prestavo assistenza, e ora con la nuova signora da cui lavoro e vivo devo mettermi in regola per i contributi Inps. Sono in Italia da due anni, dopo un mese passato in Austria, all’inizio non avevo i documenti e lavoravo in nero, poi mi hanno messo in regola. Sono venuta qui perché in Sri Lanka c’è tanta povertà, non ci sono soldi per far studiare i propri figli. Sento al telefono le mie bimbe e mio marito almeno due volte alla settimana, spendo un più di 15 euro a telefonata. Qui stò abbastanza bene, anche se qualche persona non ti dà i soldi che ti spettano, ma io per paura di perdere il lavoro stò zitta e non dico niente. La prima signora da cui lavoravo era molto dolce e mi trovavo bene, ma suo figlio, mi pagava a seconda di come voleva e non mi ha aiutato in nessun modo per ottenere il permesso di soggiorno. La signora da cui lavoro ora, invece, mi stà aiutando e mi ha messo in regola. A me piacerebbe riuscire a far venire mia figlia qui in Italia attraverso il ricongiungimento familiare, anche se non sò se rimarrò qui per tutta la vita. Ho un diploma come parrucchiera e acconciatrice, e magari potrei fare anche quello, o magari anche lavorare in una casa di cura, in ogni caso a me basta avere un lavoro. Il mio problema è solo la lingua Italiana che non so ancora bene, per cui dovrò fare un corso appena posso.” (le suggerisco i corsi gratuiti che vengono organizzati per tutte le persone in possesso di regolare permesso di soggiorno). Ovviamente risulta interessante cercare di capire il punto di vista dei datori di lavoro che spesso sono costretti a farsi carico di sforzi troppo gravosi in una società che dovrebbe assicurare alcuni diritti fondamentali quali: il diritto alla cura e all’assistenza, ma che sempre più vanno a ricadere sulle spalle del cittadino (già oberato dal pagamento delle tasse). La signora Francesca mi dice: “…vengo alle Acli perché mi fanno i conteggi per la signora cingalese che faceva le 25 ore settimanali a casa mia e che ora lavora per la mia titolare e suo padre. È una persona fantastica molto gentile e precisa, vive con il fratello e ora ha il permesso di soggiorno mentre i primi mesi che è venuta in Italia non ce l’aveva, a differenza di un altro ragazzo che ho assunto 2 anni fa e che era arrivato qui con permesso regolare in virtù del ricongiungimento famigliare con la moglie e i figli che vivevano già in Italia. Ora però, è molto più difficile venire in Italia e mettersi in regola. La mia esperienza con queste badati è stata in ogni caso molto positiva sia con il primo che con la seconda. Personalmente li ritengo discreti e delicati per natura, anche se penso che chiunque se potesse preferirebbe rimanere a lavorare nel suo paese d’origine, come noi Italiani quando eravamo costretti ad andare in Belgio, Germania, America (…). Si sente spesso dir male degli extracomunitari, ma personalmente, credo non ci sia tanta differenza tra la delinquenza locale e quella importata e forse anche noi non dovremmo dimenticarci del nostro difficile passato. Ad esempio, il primo badante che ho avuto io, è tornato a casa perché le sue bimbe stavano spesso male e pensava dipendesse dalla differenza climatica, in realtà io credo fosse più un disagio legato alla mancanza della propria terra che altro (…) Per una famiglia media è in ogni caso molto costoso retribuire regolarmente una badante, ad esempio con questa ragazza che lavorava col contratto di 25 ore settimanali mi sono presa la responsabilità di gestire tutte le pratiche Inps, ma ho chiesto agli altri 3-4 datori di lavoro che mi aiutassero a pagarle i contributi, perché, ovviamente non mi andava di essere l’unica a pagare per tutti ..” Alcuni dei seri problemi che un datore di lavoro deve affrontare sono spesso carenze d’informazione e una burocrazia lenta, farragginosa, rispetto alla velocità di sviluppo ed evoluzione della  problematica. “Le procedure di assunzione sono complicate dal permesso di soggiorno. L'anziano e il familiare, prima ancora di incontrare il limite delle "quote" fissate per l'immigrazione, si confrontano con il problema dell'informazione: conoscere le procedure, mettere in ordine informazioni discordanti, scegliere tra soluzioni diverse delle quali nessuno sa garantire l'esito. Il familiare deve quindi impegnarsi in un faticoso lavoro nella burocrazia: permesso, calcolo della retribuzione indiretta, versamenti INPS sono un aggravio di lavoro e fonte di ansia. Non è escluso che una parte del sommerso sia dovuta anche alle difficoltà che gravano sulla famiglia che intende "mettere in regola" l'assistente.” (Toniolo Piva, 2002) Prosegue la signora Francesca: “…vorrei ricordare un episodio che mi ha molto commossa e che ben rappresenta il clima famigliare e positivo che si è instaurato da subito con questa ragazza: l’anno scorso ho compiuto 60 anni e lei mi ha aiutato (fuori dall’orario di lavoro) a preparare per la festa che ci sarebbe stata a casa mia. Alla sera, inaspettatamente, (visto che per tutto il giorno si era data da fare nei preparativi), mi ha anche portato in regalo una torta tipica dello Sri Lanka fatta con le sue mani, ed è stato davvero speciale ricevere questo regalo così semplice, ma così carico di dignità e profondo affetto...” Il signor Luca è titolare di un’attività da commercialista; nonostante questo, si rivolge all’ACLIcolf per il fatto che la normativa a riguardo delle badanti necessita di una preparazione specifica e dettagliata, per cui, piuttosto che incorrere in qualsiasi tipo di sanzione, preferisce affidarsi ad uno sportello specializzato. Mi dice: “Noi abbiamo una signora filippina che, a suo tempo, ci è stata segnalata per il lavoro di badante. In realtà, anche se ufficialmente io sono il datore di lavoro, è mia moglie che si è preoccupata di prendere contatto con questa ragazza, facendo riferimento alla parrocchia della nostra zona e comunque al consiglio di nostri conoscenti di fiducia.” Il rapporto delle lavoratrici con la società ospitante, con le famiglie datrici di lavoro, si può in un certo senso identificare con il rapporto che esse hanno con le donne italiane di cui hanno preso il posto. L’emancipazione raggiunta dalle donne italiane o europee in generale, non sembra aver coinvolto le donne che vengono da lontano. Se infatti le donne autoctone si sono liberate da vincoli che le relegavano al ruolo di casalinghe e madri, la divisione tradizionale di ruolo e di genere, che sembrava ormai un fenomeno del passato, si è trasferita sulle nuove arrivate che, spinte da necessità materiali, sono disposte a sacrificare un po’ della loro libertà personale per curare i nostri anziani, in virtù di “presunte ‘qualità femminili’ tradizionalmente connesse alle attività di assistenza.” (</w:t>
      </w:r>
      <w:r>
        <w:rPr>
          <w:szCs w:val="19"/>
        </w:rPr>
        <w:t>Cfr. Comune di Venezia, 2001, p.17.)</w:t>
      </w:r>
      <w:r>
        <w:rPr/>
        <w:t xml:space="preserve">  Il signor Luca continua dicendo: “…ho seguito attraverso i mass-media lo sviluppo della legge Bossi-Fini, guardando più a ciò che mi era utile per regolarizzare la signora che avevamo in casa, che per motivi politici, sapevo che si sarebbe presentata questa possibilità per cui ho cercato di seguire la vicenda. Quando si è presentata la possibilità di regolarizzarla io sono andato a fare il versamento in posta, dopodichè sono stato chiamato in prefettura per le ulteriori pratiche e poi mi sono messo in contatto con le ACLI proprio per avere l’assistenza tecnica nella gestione dei contributi e della busta paga. Noi siamo molto soddisfatti delle prestazioni lavorative di questa ragazza che mai una volta, ha dato adito a qualsiasi dubbio sulla propria onestà e correttezza, per cui è stato semplice e naturale scegliere di darle la possibilità di rimanere con noi e con nostra madre.” Questo è un caso </w:t>
      </w:r>
      <w:r>
        <w:rPr>
          <w:szCs w:val="27"/>
        </w:rPr>
        <w:t>di rapporto chiaramente positivo tra datore di lavoro, badante e assistito, ma ragionando sulla problematica con un metro di misura più ampio, risulta assolutamente chiaro come</w:t>
      </w:r>
      <w:r>
        <w:rPr/>
        <w:t xml:space="preserve">  un "programma qualità" nel lavoro di accudimento debba partire dal costruire, solidificare, proteggere il rapporto tra anziano e immigrata. “Tuttavia, rimane il fatto che manca un controllo "a vista" da parte di una persona terza, in grado di osservare ingiustizie, inadempienze e tensioni che possono verificarsi nel chiuso delle mura domestiche e nuocere tanto al lavoratore, quanto al datore di lavoro. Alcune testimonianze raccontano che i familiari non conviventi, pur essendo disposti a contribuire economicamente alla spesa in forma solidale, sono distanti e non hanno voglia e tempo di seguire l'anziano. Il familiare, quindi, si configura come un datore di lavoro che assume e retribuisce, ma che abbandona la conduzione quotidiana del lavoro sulle fragili spalle dell'anziano. Su questo punto è necessario riflettere. Occorre infatti individuare dei correttivi che introducano elementi di controllo discreti, competenti, ma non intrusivi, per non ledere la solidarietà che deve instaurarsi tra lavoratore, anziano e familiare non convivente. Dal momento in cui la catena del lavoro di cura si sta estendendo oltre i confini nazionali, viene da chiedersi in che misura questa dimensione mondiale rappresenti una risorsa per la qualità della vita. L'assistenza va vista solo come uno dei tanti mercati del lavoro che si aprono agli immigrati oppure, piuttosto, è un'area particolare, dove l'incontro tra soggetti di diverse culture può sviluppare, oltre al reddito materiale, anche una ricchezza spirituale? Abbiamo visto come il lavoro di cura abbia bisogno in grande quantità del fattore fiducia. Non una generica accettazione del diverso, ma una fiducia "calda", coinvolgente, aperta all'intimità della casa, del corpo, dei sentimenti nei confronti della vita e della morte. Questa fiducia richiede un'intesa su alcuni valori di fondo, che il familiare, l'anziano e la donna straniera mettono implicitamente in comune. L'implicito che si dà per scontato è la disponibilità a fare il bene dell'altro, con margini di sacrificio non contrattualizzabili. Questo contenuto morale sta dentro qualunque lavoro di cura efficace, professionale o spontaneo, retribuito o gratuito, ma, restando impliciti gli assunti di fondo, viene meno la possibilità di misurare le affinità culturali tra assistente e assistito. Gli anziani e le famiglie possono infatti utilizzare lavoratrici straniere senza necessariamente riconoscere la condivisione di valori importanti. Una spia del fenomeno viene da alcune ricerche sulla percezione della sicurezza negli Italiani: l'idea che l'immigrato sia pericoloso è sostenuta in parte anche da persone che affidano a lavoratori stranieri i loro anziani, i loro bambini. La vicinanza condivisa nel quotidiano non sembra sufficiente ad abbassare la distanza percepita nelle strade, nella vita collettiva. Il lavoro di cura tesse legami che non bastano a fondare una consapevolezza sociale. L'impressione che si ricava è di uno spreco di sinergie, a cui non si porrà rimedio fino a quando l'accudimento privatizzato non entrerà in un circuito di valorizzazione più ampio.” (Toniolo Piva, 2002)  Il signor Luca continua dicendo: “sostanzialmente ritengo fosse necessaria una sorta di calmieraggio all’immigrazione, oppure semplicemente una possibilità di maggior controllo su chi arriva in Italia (…). Seppur questa legge mostri alcune lacune, e sia migliorabile, la ritengo interessante dal punto di vista dell’approccio sempre meno all’italiana del “va bene tutto”. Finchè queste donne arrivano per fare le badanti o le colf è una fatto, ben diverso è quando finiscono tra le mani di “personaggi” che le sfruttano in altre maniere tragiche, ad esempio attraverso la prostituzione, per cui io ritengo la Bossi-Fini una legge valida, migliorabile, ma valida.” Il signo Enrico dice: ”…mia madre è molto anziana, io sono figlio unico e quando non le è stato più possibile essere autonoma, ci siamo rivolti al servizio Aclicolf per trovare una persona che le potesse garantire assistenza costante. Ci è stata presentata una ragazza dello Sri Lanka che, passati i canonici 15 giorni di prova, abbiamo messa in regola, (anche se qualcuno ci aveva in qualche modo suggerito di prenderne una “in nero”, magari un’Ucraina) In ogni caso per evitare qualsiasi tipo di guaio con la legge, abbiamo fatto le cose per bene rispettando le norme previste. Ha lavorato per noi per un anno e mezzo, abitando con mia madre anche perché non aveva una casa propria, precedentemente infatti era ospite di amici e parenti vari che vivono in zona.” È da notare, come solitamente, il ricorso alle prestazioni da “badantato” risulti essere una soluzione forzata: “molti anziani sono alla prima esperienza come datori di lavoro e non sanno come ci si deve comportare: solo una minoranza, in passato, ha già avuto alle proprie dipendenze delle lavoratrici colf e ha potuto sviluppare, quando era ancora un adulto valido, i comportamenti propri del datore di lavoro. Ciò spiega perché gli anziani si sentono spiazzati, anzi, in maggioranza, cedono solo in estremis alla soluzione di un lavoratore convivente. L'anziano è costretto così a superare il disagio di avere un estraneo per casa solo quando comincia a temere se stesso e ha sperimentato a proprie spese i pericoli quotidiani connessi alla fragilità. Un elemento importante nel configurare questo "strano" lavoro è che l'assistente spesso viene introdotto dal familiare, non senza forzature e un vissuto drammatico per l'assistito. Spetta dunque al lavoratore costruire il proprio ruolo su due fronti: deve conquistare la benevolenza dell'anziano, adattarsi alle sue regole e ridurre il senso di estraneità e, al tempo stesso, deve tranquillizzare il familiare che l'inserimento in casa sta andando a buon fine.” (Toniolo Piva, 2002)  Il signor Enrico continua dicendo: “…l’abbiamo anche aiutata a fare il ricongiungimento con i figli dei quali, ovviamente, sentiva la mancanza, per cui ci siamo recati in questura, in comune etc. etc… Inizialmente, la figlia (minorenne) è rimasta con lei, dopo circa un anno la signora ha trovato casa così entrambi i figli, arrivati dallo Sri Lanka, hanno potuto alloggiarvi tranquillamente. Lentamente però, per noi, è diventato un problema il fatto che al sabato sera e alla domenica mattina, la signora si recasse a casa propria e nel frattempo ci fossero stati dei peggioramenti nelle condizioni di salute di mia madre. Così, siamo giunti alla scelta di cercare un posto per la mamma in una casa di riposo che ci garantisse assistenza costante. Paghiamo quasi 2000,00 €uro, rispetto ai 1600,00 euro mensili che ci costava la badante, ma risulta appagante il fatto che ci sia per lei un’assistenza competente e costante, per cui ora possiamo stare completamente tranquilli. La mamma ha la sua pensione e qualche interesse che arriva da alcune proprietà di cui però lei vanta l’usufrutto. Io in questo momento, mi trovo un po’ con le mani legate perché non posso ad esempio ristrutturare o gestire le cose in modo da garantirle la copertura totale delle spese di assistenza che prima risultavano gestibili, ma che, ora, creano un certo disavanzo. Il problema è che mia madre terrebbe qualsiasi cosa la leghi al passato e, seppure non viva più nella sua casa, non vuole assolutamente venderla. Dal canto mio, essendo figlio unico, mi trovo in difficoltà, nel senso che io vorrei vendere l’appartamento e reinvestire totalmente in miniappartamenti o monolocali da affittare così da poter coprire completamente le spese di assistenza. Mia madre soffre di demenza senile, a 91 anni ha iniziato ad essere piuttosto violenta, scappava di casa, ha anche aggredito fisicamente con qualche ceffone la povera signora Sandamalih, che scappava a casa nostra, (al piano di sopra rispetto a mia madre), piangendo e chiedendo perché la trattasse così male senza motivi validi. A questo punto l’abbiamo fatta visitare dal Primario di psichiatria, che le ha ordinato alcuni farmaci che la rendono notevolmente più tranquilla. In realtà, mia madre, nonostante questi attacchi, nei momenti in cui  la signora non c’era, in qualche modo anche se burbero, la cercava…” Spesso emerge un problema di collegamento con gli aiuti professionali. “Attorno all'anziano ruotano con diversa frequenza e alternanza varie figure professionali: medico di base, infermiere, terapista, assistente sociale, operatore domiciliare. Queste persone possono essere coordinate dal familiare, ma più spesso è l'assistente che si trova in casa quando passa il medico o l'operatore domiciliare; ed è ancora l'assistente che deve chiamare aiuti nell'emergenza, in assenza del familiare. L'assistente, inoltre, può essere l'unica persona presente alla morte dell'anziano. Si tratta di responsabilità allargate, che da un lato espongono il lavoratore a critiche e tensioni con gli addetti professionali, dall'altro aumentano il senso di insicurezza dovuto alla mancanza di riferimenti in merito ai servizi, alle procedure e alle aspettative che i professionisti hanno nei suoi confronti.” (Toniolo Piva, 2002)  “Nel momento in cui non abbiamo più avuto bisogno delle prestazioni di badantato,” continua il signor Enrico”, abbiamo dato il preavviso di 30 giorni e le abbiamo spiegato di come la situazione fosse ormai insostenibile. E’ rimasto un buon rapporto soprattutto con mia moglie che aveva il contatto più diretto e, comunque, lei è stata davvero buona, nonostante tutte le difficoltà poste da mia madre e dal suo carattere parecchio assolutista e così peggiorato negli anni. L’unico problema che abbiamo avuto all’inizio del rapporto è stato quello della lingua, perché la signora praticamente non diceva una parola in Italiano, poi però ha imparato in fretta e con molta facilità…” Il Signor Giovanni racconta: “Nostra madre ha 82 anni, vedova da 13, è stata autosufficiente fino a pochi anni fa, ora praticamente vede solo da un occhio e poco anche da quello. Ha problemi ad un’anca che le è stata operata in passato e, come se non bastasse, lo scorso anno ha avuto una grave embolia polmonare bilaterale. Dopo le cure di primo soccorso, è stata spostata in una casa di cura della zona, ma dopo 15 giorni ci hanno proposto di spostarla ulteriormente in un’altra casa di cura, che però, ci avrebbe costretto a percorrere 20 km a viaggio per farle visita, così abbiamo ritenuto inevitabile di assumere una badante, visto che non volevamo relegare nostra madre in un luogo dove avrebbe sicuramente sofferto di solitudine. E’ arrivata questa Moldava di 30 anni, che però, non era in regola e viveva in stato di clandestinità. Stava in Italia ormai da due anni presso una famiglia di Modena, noi con questa ultima sanatoria siamo riusciti a regolarizzarla, (con tutte le spese annesse e connesse), le abbiamo dato vitto e alloggio totalmente gratuito e abbiamo trovato anche un lavoro per il marito della signora che in virtù di questo, è stato regolarizzato. Dal 15 Agosto 2003 lei era in regola e, come mi aveva sempre detto, appena regolarizzata è tornata nel suo paese per vedere i propri figli. È partita il 19 Agosto ed ora siamo ad inizio Ottobre; doveva essere qui al 19 Settembre e invece non c’è (…). Abbiamo cercato di rintracciarla, ma lei non si è fatta trovare. Inoltre c’è il problema di mia mamma; in questo periodo abbiamo preso un’altra signora, che però non è in regola, per cui siamo nelle grane, abbiamo speso un capitale e non sappiamo più cosa fare. Siamo venuti qui dove ci hanno consigliato di mandare una raccomandata di licenziamento alla Prefettura, all’Inps e in Questura, ora paghiamo i bollettini dell’ultimo trimestre di contributi e poi non ne vogliamo più sapere. Dal punto di vista del comportamento e del lavoro, non possiamo in alcun modo lamentarci delle prestazioni della signora, tanto che era considerata alla stregua di una figlia, ma la conclusione ha rovinato tutto dal punto di vista della fiducia personale. Siamo qui alle Acli perché vogliamo chiudere nel giusto modo la questione e non aver in alcun modo problemi con la legge. Tanto per intenderci: 539,00 euro mensili, 457 euro di contributi Inps, 500 euro di ferie, tredicesima, più vitto e alloggio, nel senso che quando mia mamma era sola la bolletta della luce era di 30 euro, ora 100 euro, comunque approssimativamente abbiamo calcolato di spendere 1500,00 euro al mese. Allora uno si chiede: “a cosa serve metterli in regola, se poi diventi tu la prima vittima del sistema?” La realtà dei fatti dimostra ulteriormente che troppo spesso il cittadino che cerca di attenersi alle regole di questo sistema, rischia di rimanere ingarbugliato in meccanismi perversi che oltre ad obbligarlo a spendere soldi e tempo, rischiano di privarlo della necessaria risposta ai bisogni di assistenza e cura. “Lo straniero accetta orari lunghi e/o la convivenza con l'anziano solo per un periodo a termine. Nella mente e nel cuore del lavoratore straniero c’è l'obiettivo ben chiaro di costruirsi una vita diversa, altrove. Se il progetto è di restare in Italia, appena può il lavoratore si mette in cerca di un impiego normale (appena ottiene il permesso di lavoro e accumula un risparmio adeguato); se il progetto è di tornare in patria, il lavoratore cercherà di accumulare il massimo risparmio nel minor tempo possibile. L'aspetto salariale assume una rilevanza prioritaria, che rende il lavoratore molto resistente a eventuali soprusi. D'altra parte, la precarietà del lavoratore espone il datore di lavoro a cambiamenti unilaterali: l'assistito può essere abbandonato per improvvise urgenze personali dell'immigrato. ll turn-over è un altro punto dolente di questa modalità organizzativa.” (Toniolo Piva, 2002)  </w:t>
      </w:r>
    </w:p>
    <w:p>
      <w:pPr>
        <w:pStyle w:val="Heading"/>
        <w:tabs>
          <w:tab w:val="clear" w:pos="708"/>
          <w:tab w:val="left" w:pos="397" w:leader="none"/>
        </w:tabs>
        <w:spacing w:lineRule="auto" w:line="360"/>
        <w:jc w:val="both"/>
        <w:rPr>
          <w:b w:val="false"/>
          <w:b w:val="false"/>
          <w:bCs/>
          <w:sz w:val="26"/>
        </w:rPr>
      </w:pPr>
      <w:r>
        <w:rPr>
          <w:b w:val="false"/>
          <w:bCs/>
          <w:sz w:val="26"/>
        </w:rPr>
        <w:t>“…</w:t>
      </w:r>
      <w:r>
        <w:rPr>
          <w:b w:val="false"/>
          <w:bCs/>
          <w:sz w:val="26"/>
        </w:rPr>
        <w:t>una delle idee che ho è che con questo giochino del farsi mettere in regola, poi sparire avendoti precedentemente consigliato un’altra badante (non regolarizzata), ci sia qualcuno che percepisce parecchi soldi…”</w:t>
      </w:r>
    </w:p>
    <w:p>
      <w:pPr>
        <w:pStyle w:val="Heading"/>
        <w:tabs>
          <w:tab w:val="clear" w:pos="708"/>
          <w:tab w:val="left" w:pos="397" w:leader="none"/>
        </w:tabs>
        <w:spacing w:lineRule="auto" w:line="360"/>
        <w:jc w:val="both"/>
        <w:rPr>
          <w:b w:val="false"/>
          <w:b w:val="false"/>
          <w:bCs/>
          <w:sz w:val="26"/>
        </w:rPr>
      </w:pPr>
      <w:r>
        <w:rPr>
          <w:b w:val="false"/>
          <w:bCs/>
          <w:sz w:val="26"/>
        </w:rPr>
        <w:t>Incontro ora Tiziana che mi racconta di un’esperienza con due differenti badanti: “…mi servo delle prestazioni di una badante dal Dicembre 2001, sono pensionata e vivo sola con mia mamma che è immobile a letto e necessita di assistenza costante: ad un certo punto non ce la facevo più a gestire la situazione. Da cinque anni, ad esempio, non faccio un viaggio. Poiché in un istituto di cura mia madre morirebbe di solitudine, mi sono rivolta al servizio AcliColf dove mi hanno presentato questa ragazza cingalese, che mi è subito piaciuta perché carina, giovane (30 anni), e molto dolce. L’esperienza con questa ragazza è stata buona perché era dolce con la mamma, ma mi sono scontrata con un certa forma di egoismo. Prima di ogni altra cosa c’erano lei e le sue esigenze, chiedeva spesso i soldi per andare a casa (Sri Lanka) ed io ho sempre cercato di accontentarla in tutto perché, anche se mi faceva rabbia questo atteggiamento di richiesta continua, mi bastava vederla così dolce e affettuosa con la mamma, che rideva assieme a lei, per dimenticare tutto. L’assistenza era buona quando era presente, affettuosissima, però spesso, se aveva una faccenda personale da sbrigare o che altro non so, andava via senza problema alcuno. In casa era libera di far venire chi voleva, parenti, amici cugini; aveva la sua cucina, la sua camera da letto, il suo bagno. In realtà lavorava più o meno 5 ore, poi usciva. Dopo un anno e mezzo sono stata costretta a chiudere il rapporto di lavoro (anche se economicamente l’aiuto ancora), perché non potevo contare veramente su di lei. Secondo me, aveva dei disturbi nervosi, perché diceva di non respirare bene nella camera, anche se aveva una camera spaziosa con finestra e balcone, e spesso, con la scusa di questo motivo, andava a dormire dal cugino. Non aveva fiducia nei nostri medici, non le piaceva la nostra cucina, le piaceva fare shopping di vestiti,  ma per le cose culturali e per la vita concreta non mostrava alcun interesse e nessuna curiosità. La goccia che ha fatto traboccare il vaso è stata quando, alle 4 di mattina l’ho accompagnata al prontosoccorso per questi suoi problemi di respirazione, che sono stati smentiti sia alle prime visite che in reparto. A mezzogiorno, tornata a casa, mi ha chiesto 4-5 giorni di riposo. A quel punto, ho chiuso il rapporto lavorativo perchè non ne potevo più, per quanto le volessi bene. Ho messo in regola anche un suo cugino che arrivava da Napoli, lei figurava come colf e lui come badante (anche se in realtà era un contadino, poveretto…), immediatamente gli ho indicato la scuola gratuita dove si può imparare l’Italiano quando si ha il permesso di soggiorno, visto che non ne conosceva neanche una parola, ma niente, lui è rimasto da me esclusivamente per avere il permesso e poi se n’è andato senza neanche un grazie. Oltre allo stipendio ed ai contributi, le ho fatto un prestito (1000 euro) perché si voleva comperare la casa (in Sri Lanka), le ho dato i soldi per tornare a casa (e non li ho più voluti indietro). Inoltre lei ha stipulato un contratto con persone del suo paese che per due anni la obbliga a pagare una mensilità di 500 euro, che alla fine le verranno restituiti con un interesse molto alto, ho cercato di trattenerla dal firmare prospettandole anche il rischio di prostituzione e ricatti se avesse mancato dei pagamenti, ma lei era così determinata che non mi ha minimamente ascoltato. Comunque molte persone che conosco hanno aiutato stranieri a regolarizzarsi. Io, per assurdo, sono andata anche nella sede della Lega Nord a sentire se ci sarebbero stati problemi a regolarizzare qualcuno, ma sono stata incoraggiata dalla risposta, che a loro danno fastidio solo quelli che vengono per delinquere. In ogni caso, ora, ho una Moldava di 25 anni, fantastica, un angelo biondo. C’è una differenza abissale rispetto a prima, neanche paragonabile: presenza, serietà, responsabilità, adesso mi fido, posso uscire tranquillamente. Anche se la mamma resta comunque un grosso impegno, sono più serena e mi piace condividere con lei il pranzo e la tavola che prepara con una grazia estrema. Prima diamo da mangiare alla mamma e poi mangiamo noi due. Ha una vita sociale molto intensa, si è trovata quasi subito un ragazzo qui della zona che vende mobili e probabilmente si sposeranno, escono assieme nel fine settimana. Poi, si trova anche in un punto d’incontro di cittadini Rumeni, qui a Verona, perché lei possiede passaporto Rumeno e il visto turistico, per cui ogni tre mesi deve tornare a casa,  fare il “giretto” e rientrare in Italia. Io adesso, nella seconda finestra di regolarizzazioni, ho presentato, (attraverso il servizio immigrazione delle Acli), la domanda perché abbia il permesso di soggiorno. Mi dice che, i giovani, che come lei riescono a venire qui in Italia, non torneranno più in Moldavia, perché là non hanno nulla, a differenza della madre che ha anche una casa (…) Lei faceva l’impiegata di banca, ma si sentiva sfruttata dalla direttrice russa che a suo avviso non sapeva lavorare, e inoltre lo stipendio era veramente basso, così ha deciso di cercar fortuna qui da noi. La religione per me non è mai stata un problema, ne con una ne con l’altra…”</w:t>
      </w:r>
    </w:p>
    <w:p>
      <w:pPr>
        <w:pStyle w:val="Heading"/>
        <w:tabs>
          <w:tab w:val="clear" w:pos="708"/>
          <w:tab w:val="left" w:pos="397" w:leader="none"/>
        </w:tabs>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t xml:space="preserve">6.2. </w:t>
        <w:tab/>
        <w:t>LINEE GUIDA PER UN PERCORSO DI</w:t>
      </w:r>
    </w:p>
    <w:p>
      <w:pPr>
        <w:pStyle w:val="Heading"/>
        <w:spacing w:lineRule="auto" w:line="360"/>
        <w:jc w:val="both"/>
        <w:rPr>
          <w:sz w:val="26"/>
        </w:rPr>
      </w:pPr>
      <w:r>
        <w:rPr>
          <w:sz w:val="26"/>
        </w:rPr>
        <w:t xml:space="preserve"> </w:t>
      </w:r>
      <w:r>
        <w:rPr>
          <w:sz w:val="26"/>
        </w:rPr>
        <w:tab/>
        <w:t>PROFESSIONALIZZAZIONE DELLA “BADANTE”</w:t>
      </w:r>
    </w:p>
    <w:p>
      <w:pPr>
        <w:pStyle w:val="Heading"/>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t>Vorrei ora presentare brevemente, quelle che ritengo la basi più solide possibili per un progetto serio, volto alla “professionalizzazione della badante”. Tra i progetti concreti (pochissimi), che ho potuto visionare, quello di Paola Piva incontra totalmente il mio accordo, soprattutto per la capacità che ha la signora di mescolare aspetti organizzativi ad aspetti umano relazionali in fase di progettazione. Vediamone le linee principali:</w:t>
      </w:r>
    </w:p>
    <w:p>
      <w:pPr>
        <w:pStyle w:val="Heading"/>
        <w:spacing w:lineRule="auto" w:line="360"/>
        <w:jc w:val="both"/>
        <w:rPr>
          <w:b w:val="false"/>
          <w:b w:val="false"/>
          <w:bCs/>
          <w:sz w:val="26"/>
        </w:rPr>
      </w:pPr>
      <w:r>
        <w:rPr>
          <w:b w:val="false"/>
          <w:bCs/>
          <w:sz w:val="26"/>
        </w:rPr>
      </w:r>
    </w:p>
    <w:p>
      <w:pPr>
        <w:pStyle w:val="Heading"/>
        <w:spacing w:lineRule="auto" w:line="360"/>
        <w:jc w:val="both"/>
        <w:rPr>
          <w:i/>
          <w:i/>
          <w:iCs/>
          <w:sz w:val="26"/>
        </w:rPr>
      </w:pPr>
      <w:r>
        <w:rPr>
          <w:i/>
          <w:iCs/>
          <w:sz w:val="26"/>
          <w:szCs w:val="36"/>
        </w:rPr>
        <w:t>6.2.1. Benessere e condizioni del lavoro:</w:t>
      </w:r>
    </w:p>
    <w:p>
      <w:pPr>
        <w:pStyle w:val="Heading"/>
        <w:spacing w:lineRule="auto" w:line="360"/>
        <w:jc w:val="both"/>
        <w:rPr>
          <w:b w:val="false"/>
          <w:b w:val="false"/>
          <w:bCs/>
          <w:sz w:val="26"/>
        </w:rPr>
      </w:pPr>
      <w:r>
        <w:rPr>
          <w:b w:val="false"/>
          <w:bCs/>
          <w:sz w:val="26"/>
        </w:rPr>
        <w:t>Quando il datore di lavoro è un anziano fragile e il lavoratore è uno straniero convivente, si viene a configurare un'organizzazione del lavoro "speciale". Per promuovere qualità occorre infatti tenere insieme gli interessi di entrambi: bisogna ripensare modalità, compiti, autonomia e responsabilità, partendo da una lettura attenta del rapporto umano che si instaura tra assistito e assistente.</w:t>
      </w:r>
    </w:p>
    <w:p>
      <w:pPr>
        <w:pStyle w:val="Heading"/>
        <w:spacing w:lineRule="auto" w:line="360"/>
        <w:jc w:val="both"/>
        <w:rPr>
          <w:b w:val="false"/>
          <w:b w:val="false"/>
          <w:bCs/>
          <w:sz w:val="26"/>
        </w:rPr>
      </w:pPr>
      <w:r>
        <w:rPr>
          <w:b w:val="false"/>
          <w:bCs/>
          <w:sz w:val="26"/>
        </w:rPr>
        <w:t>La fatica e i rischi dell'anziano possono essere contenuti sviluppando servizi che affianchino la famiglia per la selezione della straniera, l'addestramento, la sostituzione in caso di abbandono, il collegamento con la rete dei servizi. Come per tutti gli stranieri, anche la donna assistente va aiutata, liberandola dal laccio delle intermediazioni, con un'informazione trasparente, diffusa e gratuita. Per sostenerla nella fatica del lavoro di cura, servono però la formazione e un percorso di accompagnamento durante il lavoro simile alla supervisione professionale: occorrono opportunità strutturate per elaborare la densità del vissuto connesso al ruolo.</w:t>
      </w:r>
    </w:p>
    <w:p>
      <w:pPr>
        <w:pStyle w:val="Heading"/>
        <w:spacing w:lineRule="auto" w:line="360"/>
        <w:jc w:val="both"/>
        <w:rPr>
          <w:b w:val="false"/>
          <w:b w:val="false"/>
          <w:bCs/>
          <w:sz w:val="26"/>
          <w:szCs w:val="36"/>
          <w:u w:val="single"/>
        </w:rPr>
      </w:pPr>
      <w:r>
        <w:rPr>
          <w:b w:val="false"/>
          <w:bCs/>
          <w:sz w:val="26"/>
          <w:szCs w:val="36"/>
          <w:u w:val="single"/>
        </w:rPr>
      </w:r>
    </w:p>
    <w:p>
      <w:pPr>
        <w:pStyle w:val="Heading"/>
        <w:spacing w:lineRule="auto" w:line="360"/>
        <w:jc w:val="both"/>
        <w:rPr>
          <w:i/>
          <w:i/>
          <w:iCs/>
          <w:sz w:val="26"/>
        </w:rPr>
      </w:pPr>
      <w:r>
        <w:rPr>
          <w:i/>
          <w:iCs/>
          <w:sz w:val="26"/>
          <w:szCs w:val="36"/>
        </w:rPr>
        <w:t>6.2.2. Programma qualità e nuove garanzie</w:t>
      </w:r>
    </w:p>
    <w:p>
      <w:pPr>
        <w:pStyle w:val="Heading"/>
        <w:spacing w:lineRule="auto" w:line="360"/>
        <w:jc w:val="both"/>
        <w:rPr>
          <w:b w:val="false"/>
          <w:b w:val="false"/>
          <w:bCs/>
          <w:sz w:val="26"/>
        </w:rPr>
      </w:pPr>
      <w:r>
        <w:rPr>
          <w:b w:val="false"/>
          <w:bCs/>
          <w:sz w:val="26"/>
        </w:rPr>
        <w:t>Il primo passaggio per un "programma qualità" che fornisca anche garanzie all'immigrato è la registrazione del lavoratore nella lista del collocamento. La decisione del governo di regolarizzare colf e assistenti familiari è un'opportunità che l'Ente locale deve cogliere per incidere in tre direzioni: trasparenza dell'informazione e fluidità del mercato; qualità del lavoro, competenze e rapporto umano; visibilità del lavoro privato e coordinamento con la rete dei servizi pubblici.</w:t>
      </w:r>
    </w:p>
    <w:p>
      <w:pPr>
        <w:pStyle w:val="Heading"/>
        <w:spacing w:lineRule="auto" w:line="360"/>
        <w:jc w:val="both"/>
        <w:rPr>
          <w:b w:val="false"/>
          <w:b w:val="false"/>
          <w:bCs/>
          <w:sz w:val="26"/>
        </w:rPr>
      </w:pPr>
      <w:r>
        <w:rPr>
          <w:b w:val="false"/>
          <w:bCs/>
          <w:sz w:val="26"/>
        </w:rPr>
      </w:r>
    </w:p>
    <w:p>
      <w:pPr>
        <w:pStyle w:val="Heading"/>
        <w:spacing w:lineRule="auto" w:line="360"/>
        <w:jc w:val="both"/>
        <w:rPr/>
      </w:pPr>
      <w:r>
        <w:rPr>
          <w:i/>
          <w:iCs/>
          <w:sz w:val="26"/>
          <w:szCs w:val="36"/>
        </w:rPr>
        <w:t xml:space="preserve">6.2.3. </w:t>
      </w:r>
      <w:r>
        <w:rPr>
          <w:i/>
          <w:iCs/>
          <w:sz w:val="26"/>
        </w:rPr>
        <w:t>Agenzie per l'incontro domanda-offerta.</w:t>
      </w:r>
    </w:p>
    <w:p>
      <w:pPr>
        <w:pStyle w:val="Heading"/>
        <w:spacing w:lineRule="auto" w:line="360"/>
        <w:jc w:val="both"/>
        <w:rPr>
          <w:b w:val="false"/>
          <w:b w:val="false"/>
          <w:bCs/>
          <w:sz w:val="26"/>
        </w:rPr>
      </w:pPr>
      <w:r>
        <w:rPr>
          <w:b w:val="false"/>
          <w:bCs/>
          <w:sz w:val="26"/>
        </w:rPr>
        <w:t>Nell'ordinamento italiano, l'intermediazione di manodopera è una funzione svolta dai centri per l'impiego. Tuttavia, l'esplosione della domanda e dell'offerta hanno creato in poco tempo molti altri punti, più o meno formalizzati, ai quali si rivolgono sia le famiglie che le straniere. Sindacati, ACLI-Colf, patronati, associazioni di immigrati hanno promosso servizi di orientamento gratuiti; sono sorti, inoltre, servizi non speculativi che fanno pagare alla famiglia e al lavoratore una modesta quota associativa; c'è la rete amicale e delle connazionali, che si passano informazioni sia gratuitamente che dietro compenso. Complessivamente, emerge che una quota non trascurabile dei posti di lavoro è controllata dagli stessi immigrati. Agenzie e informatori non impediscono comunque la persistenza di "fenomeni spia": anziani e famiglie disinformati, stranieri ricattabili e commercio delle informazioni sui posti di lavoro disponibili. Dunque, le agenzie di incontro domanda-offerta sono la struttura portante da costruire a livello locale. Partendo da una buona mappatura dei punti formali e informali, si tratta di specializzare i "nodi" della rete e di legittimarne l'attività mediante un protocollo di intesa tra Comune e  Provincia. Come in altri campi, anche qui è facile trovare operatori privati che si sovrappongono a quelli pubblici, hanno legami deboli e non si affidano gli uni agli altri. Per ottenere maggiore integrazione, occorre ripetere periodicamente seminari formativi dedicati a operatori e volontari dislocati nei diversi punti della rete, per costruire un osservatorio che comunichi le anomalie registrate sul terreno. La rete verrà visualizzata su una mappa, da aggiornare con frequenze regolari e da distribuire ad ampio raggio, in luoghi pubblici, parrocchie, supermercati, stazioni e centri di aggregazione. Questa iniziativa va accompagnata da una campagna di informazione, mirata alle famiglie con anziani e agli immigrati.</w:t>
      </w:r>
    </w:p>
    <w:p>
      <w:pPr>
        <w:pStyle w:val="Corpodeltesto2"/>
        <w:rPr>
          <w:b/>
          <w:b/>
          <w:bCs/>
          <w:sz w:val="26"/>
          <w:u w:val="single"/>
        </w:rPr>
      </w:pPr>
      <w:r>
        <w:rPr>
          <w:b/>
          <w:bCs/>
          <w:sz w:val="26"/>
          <w:u w:val="single"/>
        </w:rPr>
      </w:r>
    </w:p>
    <w:p>
      <w:pPr>
        <w:pStyle w:val="Corpodeltesto2"/>
        <w:rPr/>
      </w:pPr>
      <w:r>
        <w:rPr>
          <w:b/>
          <w:bCs/>
          <w:i/>
          <w:iCs/>
          <w:szCs w:val="36"/>
        </w:rPr>
        <w:t xml:space="preserve">6.2.4. </w:t>
      </w:r>
      <w:r>
        <w:rPr>
          <w:b/>
          <w:bCs/>
          <w:i/>
          <w:iCs/>
        </w:rPr>
        <w:t>Formazione:</w:t>
      </w:r>
    </w:p>
    <w:p>
      <w:pPr>
        <w:pStyle w:val="Corpodeltesto2"/>
        <w:rPr/>
      </w:pPr>
      <w:r>
        <w:rPr/>
        <w:t xml:space="preserve">Le lavoratrici straniere spesso hanno esperienze relative alla cura di anziani e malati, ma ugualmente la formazione assume un significato cruciale per la conoscenza della lingua italiana, come precondizione per l'ingresso nel mercato, per la formazione delle competenze mancanti e per la supervisione del lavoro, in modo da elaborare il ruolo e i sentimenti connessi all'accudimento. Carmen di Forti dice: “…la necessità della formazione sotto diversi punti di vista. La nostra attività di supporto alle persone che svolgono lavoro domestico o di cura (badanti) e ai datori di lavoro, è consolidata, ma può essere ulteriormente migliorata e necessita di altro aiuto; inoltre occorre aumentare la conoscenza, nostra e delle persone che a noi si rivolgono, in merito alle tematiche della tutela dei diritti (assicurativi, previdenziali, del lavoro ecc.) e della dignità professionale e sociale delle collaboratrici familiari. In questo senso, a nostro avviso, và implementata la collaborazione, già esistente, con il Patronato che potrebbe farsi carico, in una logica di sistema, di momenti formativi “ad hoc” sia per noi che facciamo il servizio sia per le persone che sono da noi tutelate o aiutate. Una formazione di tal genere potrebbe anche essere pensata assieme al CAF per le problematiche di natura fiscale. Sempre sul versante formativo, è fondamentale curare la formazione delle persone, ormai quasi tutte immigrate, che si trovano ad assistere a domicilio persone anziane e malate; c’è molto da fare in tal senso, occorre formazione non solo rispetto ai compiti da svolgere (cura della persona e della casa, cucina ecc.), ma anche rispetto alla dimensione culturale (relazioni tra le persone) che gioca un ruolo importante nel rapporto di cura. A Verona ci sono alcune iniziative in tal senso, (a cura del Comune, di alcune associazioni, cooperative, fondazioni), ma sono sporadiche e frammentarie; sarebbe importante che Acli colf potesse essere più presente a questo livello, per indirizzare le proprie socie e, magari, partecipare alla progettazione e realizzazione di percorsi formativi. Inoltre, al di là della preparazione iniziale, sarebbe importante offrire anche altre occasioni di confronto e di crescita.” (Carmen di Forti.Congresso provinciale Acli 2004). Attualmente, il contenuto dei corsi è progettato dalle singole organizzazioni. Per migliorare la qualità della formazione, il Comune potrebbe istituire un coordinamento periodico di tutte le organizzazioni che danno formazione alle colf straniere, così da mettere in comune esperienze e metodi. Obiettivo: costruire un profilo di modulo è dedicato appunto alla formazione di colf accreditate (Emilia-Romagna, Piemonte); la Lombardia prevede nel piano sociale una figura di operatore delle cure domiciliari (OCD), con formazione di 100-150 ore; la Liguria sta sperimentando l'iscrizione a liste territoriali dei collaboratori familiari con 20 ore di formazione, più 40 per i lavoratori extra-comunitari. Il Ministero del lavoro e delle politiche sociali, nell'ambito del monitoraggio di un programma FSE, ha creato un gruppo di lavoro sulle professioni sociali: qui è emersa l'esigenza di adottare un profilo univoco a livello nazionale. </w:t>
      </w:r>
      <w:r>
        <w:rPr>
          <w:rStyle w:val="Wwwsottotitoloblocco"/>
        </w:rPr>
        <w:t>A Verona ad esempio (2004): “</w:t>
      </w:r>
      <w:r>
        <w:rPr/>
        <w:t xml:space="preserve">Sono stati consegnati a </w:t>
      </w:r>
      <w:r>
        <w:rPr>
          <w:rStyle w:val="StrongEmphasis"/>
        </w:rPr>
        <w:t>Verona</w:t>
      </w:r>
      <w:r>
        <w:rPr/>
        <w:t xml:space="preserve"> gli attestati assistente alla famiglia. Questo passo apre a ulteriori sviluppi: formalizzare la figura, creare un "albo" delle colf formate, riconoscere crediti formativi spendibili nella formazione regionale. L'attestato rilasciato dal corso potrebbe infatti servire come referenza per le famiglie. Quando la lavoratrice è in regola, l'attestato darà accesso all'albo delle colf formate: uno strumento che il Comune dovrà mettere a disposizione della rete informativa cittadina.</w:t>
      </w:r>
    </w:p>
    <w:p>
      <w:pPr>
        <w:pStyle w:val="Corpodeltesto2"/>
        <w:rPr/>
      </w:pPr>
      <w:r>
        <w:rPr/>
        <w:t>Questo sbocco è importante non solo per dare un futuro professionale alla singola lavoratrice, ma anche per i servizi che soffrono di una grave e strutturale carenza di personale. In varie realtà italiane si stanno già diffondendo corsi brevi per assistente alla famiglia, che integrano le abilità personali della lavoratrice con alcuni saperi propri degli operatori sociali, richiesti per assistere chi è fragile, malato, impedito. Alcune Regioni stanno articolando i corsi per la qualifica di operatore socio-sanitario, con un modulo formativo che certifica le competenze di aiuto domestico, supporto e accompagnamento della famiglia e della persona. Il certificato di frequenza al percorso formativo per badanti. "</w:t>
      </w:r>
      <w:r>
        <w:rPr>
          <w:rStyle w:val="Emphasis"/>
          <w:i w:val="false"/>
          <w:iCs w:val="false"/>
        </w:rPr>
        <w:t>Il corso di formazione e sensibilizzazione</w:t>
      </w:r>
      <w:r>
        <w:rPr/>
        <w:t xml:space="preserve">” ha spiegato </w:t>
      </w:r>
      <w:r>
        <w:rPr>
          <w:rStyle w:val="StrongEmphasis"/>
          <w:b w:val="false"/>
          <w:bCs w:val="false"/>
        </w:rPr>
        <w:t>Mauro De Robertis</w:t>
      </w:r>
      <w:r>
        <w:rPr/>
        <w:t xml:space="preserve">, assessore alle Politiche del Lavoro” </w:t>
      </w:r>
      <w:r>
        <w:rPr>
          <w:rStyle w:val="Emphasis"/>
          <w:i w:val="false"/>
          <w:iCs w:val="false"/>
        </w:rPr>
        <w:t>era  rivolto a persone inoccupate o disoccupate, desiderose di entrare nel mondo del lavoro. Sono sempre più numerose le famiglie che cercano persone in grado di assistere con competenza e continuità i loro cari in difficoltà, sia per l'età avanzata che per problemi di salute. Per questo motivo è stato inserito nel percorso formativo, in collaborazione con l'Associazione Alzheimer di Verona, anche un modulo specifico su questa malattia</w:t>
      </w:r>
      <w:r>
        <w:rPr>
          <w:i/>
          <w:iCs/>
        </w:rPr>
        <w:t>.</w:t>
      </w:r>
      <w:r>
        <w:rPr/>
        <w:t xml:space="preserve"> </w:t>
      </w:r>
      <w:r>
        <w:rPr>
          <w:rStyle w:val="Emphasis"/>
          <w:i w:val="false"/>
          <w:iCs w:val="false"/>
        </w:rPr>
        <w:t>Riteniamo ”</w:t>
      </w:r>
      <w:r>
        <w:rPr/>
        <w:t xml:space="preserve">ha concluso De Robertis“ </w:t>
      </w:r>
      <w:r>
        <w:rPr>
          <w:rStyle w:val="Emphasis"/>
          <w:i w:val="false"/>
          <w:iCs w:val="false"/>
        </w:rPr>
        <w:t>di poter replicare l'iniziativa che, pur essendo sperimentale, è stata portata a termine con grande successo. Si sta valutando anche l'ipotesi di riproporla con un'attenzione particolare agli aspetti dell'auto-imprenditorialità, per i quali l'Assessorato alle Politiche del Lavoro è intenzionato a fornire supporto, mediante gli specifici servizi esistenti sul territorio dedicati all'avvio d'impresa</w:t>
      </w:r>
      <w:r>
        <w:rPr/>
        <w:t>". "</w:t>
      </w:r>
      <w:r>
        <w:rPr>
          <w:rStyle w:val="Emphasis"/>
          <w:i w:val="false"/>
          <w:iCs w:val="false"/>
        </w:rPr>
        <w:t>La figura della badante</w:t>
      </w:r>
      <w:r>
        <w:rPr/>
        <w:t xml:space="preserve">” aggiunge l'assessore alle Pari opportunità </w:t>
      </w:r>
      <w:r>
        <w:rPr>
          <w:rStyle w:val="StrongEmphasis"/>
          <w:b w:val="false"/>
          <w:bCs w:val="false"/>
        </w:rPr>
        <w:t>Stefania Sartori</w:t>
      </w:r>
      <w:r>
        <w:rPr>
          <w:b/>
          <w:bCs/>
        </w:rPr>
        <w:t>,</w:t>
      </w:r>
      <w:r>
        <w:rPr/>
        <w:t xml:space="preserve"> </w:t>
      </w:r>
      <w:r>
        <w:rPr>
          <w:rStyle w:val="Emphasis"/>
          <w:i w:val="false"/>
          <w:iCs w:val="false"/>
        </w:rPr>
        <w:t>(che appartiene all'area della cura e dei servizi alla persona), “è spesso molto richiesta, ma ancora poco presente sul mercato del lavoro.” Personalmente non ritengo corretta l’affermazione della Sartori, nel senso che le badanti seppur non certificate e improvvisate esistono, semmai non esiste un progetto coordinato di sviluppo e formazione di questa figura professionale... “Il corso rappresenta quindi una valida opportunità, per chi lo ha frequentato, di trovare una occupazione che oggi assume un ruolo così importante per le nostre famiglie</w:t>
      </w:r>
      <w:r>
        <w:rPr>
          <w:i/>
          <w:iCs/>
        </w:rPr>
        <w:t xml:space="preserve">". </w:t>
      </w:r>
      <w:r>
        <w:rPr/>
        <w:t>Tra i temi approfonditi nel percorso formativo, elementi di igiene, alimentazione, primo soccorso, psicologia dell'anziano, psichiatria, sociologia, fisiatria, geriatria, economia domestica. Il corso, frequentato  da più di 20 persone, si è concluso con un breve tirocinio di 25 ore presso strutture dedicate agli anziani o in affiancamento di operatori dell'assistenza  domiciliare. Al termine dei tirocini, realizzati in collaborazione con Fondazione Pia Opera Ciccarelli e Cooperativa Azalea, le corsiste hanno ottenuto un attestato di frequenza.”</w:t>
      </w:r>
    </w:p>
    <w:p>
      <w:pPr>
        <w:pStyle w:val="Heading"/>
        <w:spacing w:lineRule="auto" w:line="360"/>
        <w:jc w:val="both"/>
        <w:rPr>
          <w:b w:val="false"/>
          <w:b w:val="false"/>
          <w:bCs/>
          <w:sz w:val="26"/>
          <w:u w:val="single"/>
        </w:rPr>
      </w:pPr>
      <w:r>
        <w:rPr>
          <w:b w:val="false"/>
          <w:bCs/>
          <w:sz w:val="26"/>
          <w:u w:val="single"/>
        </w:rPr>
      </w:r>
    </w:p>
    <w:p>
      <w:pPr>
        <w:pStyle w:val="Heading"/>
        <w:spacing w:lineRule="auto" w:line="360"/>
        <w:jc w:val="both"/>
        <w:rPr/>
      </w:pPr>
      <w:r>
        <w:rPr>
          <w:i/>
          <w:iCs/>
          <w:sz w:val="26"/>
          <w:szCs w:val="36"/>
        </w:rPr>
        <w:t xml:space="preserve">6.2.5. </w:t>
      </w:r>
      <w:r>
        <w:rPr>
          <w:i/>
          <w:iCs/>
          <w:sz w:val="26"/>
        </w:rPr>
        <w:t>Accompagnamento e supervisione:</w:t>
      </w:r>
    </w:p>
    <w:p>
      <w:pPr>
        <w:pStyle w:val="Corpodeltesto2"/>
        <w:rPr/>
      </w:pPr>
      <w:r>
        <w:rPr/>
        <w:t>Per dare un sostegno concreto alla famiglia che si cimenta nel ruolo di datore di lavoro e per inserire il lavoratore singolo nella rete dei servizi organizzati, la formazione non basta. Occorre strutturare alle spalle della famiglia un'agenzia che accompagni le assistenti e curi i collegamenti con gli operatori pubblici. In Francia, le chiamano agenzie mandatarie, per distinguerle dai servizi prestatari, che fanno prestazioni dirette a domicilio. Esse hanno un ruolo che va oltre l'incontro domanda-offerta (affidato alla rete informativa) e il successo che riscuotono presso le famiglie dipende dall'abilità con cui affrontano compiti di mediazione, nel delicato equilibrio tra anziano e assistente. L'esperienza francese indica un nuovo campo di intervento adatto alle nostre cooperative sociali, che temono la concorrenza delle assistenti familiari.</w:t>
      </w:r>
    </w:p>
    <w:p>
      <w:pPr>
        <w:pStyle w:val="Corpodeltesto2"/>
        <w:rPr/>
      </w:pPr>
      <w:r>
        <w:rPr/>
        <w:t>Il lavoratore singolo che assiste per un tempo lungo in casa deve sollecitare le imprese sociali a riposizionare l'operatore professionale, in tre direzioni:</w:t>
      </w:r>
    </w:p>
    <w:p>
      <w:pPr>
        <w:pStyle w:val="Corpodeltesto2"/>
        <w:rPr/>
      </w:pPr>
      <w:r>
        <w:rPr/>
        <w:t>lavori pesanti che vanno svolti in coppia o a turno;</w:t>
      </w:r>
    </w:p>
    <w:p>
      <w:pPr>
        <w:pStyle w:val="Corpodeltesto2"/>
        <w:rPr/>
      </w:pPr>
      <w:r>
        <w:rPr/>
        <w:t>collegamenti con servizi sociali e sanitari, medico di base, emergenze, pronto intervento, per non lasciare sulle spalle dell'assistente straniero responsabilità improprie; lavoro di comunità, sorveglianza discreta, sostegno ai legami informali.</w:t>
      </w:r>
    </w:p>
    <w:p>
      <w:pPr>
        <w:pStyle w:val="Corpodeltesto2"/>
        <w:rPr/>
      </w:pPr>
      <w:r>
        <w:rPr/>
        <w:t>Queste tre linee di lavoro dovranno essere affidate alle imprese sociali quanto più dovesse estendersi il ricorso a lavoratori stranieri singoli. Tuttavia, mentre le prime due linee sono già patrimonio degli operatori domiciliari, la terza non è ancora presente in tutte le cooperative e richiede un "raffinamento" delle logiche professionali nel sostegno indiretto ai caregivers. Se il sistema di sorveglianza esterno dovesse esautorare l'anziano nel suo tentativo di comandare in casa propria e venisse percepito dal lavoratore straniero come una diminuzione delle responsabilità, le dinamiche innescate dagli operatori della cooperativa potrebbero, in breve tempo, abbassare la qualità complessiva, anziché migliorarla. Per progettare efficacemente la funzione di sorveglianza, conviene invece sfruttare le risorse che stanno già in qualche modo svolgendo questo compito, per estenderlo e consolidarlo, senza togliere nulla all'"aggiustamento positivo" che si è instaurato spontaneamente nella coppia anziano-assistente. Si tratta di dare nuove garanzie alle famiglie e alle donne straniere, sia per facilitare la routine, sia per risolvere le situazioni problematiche. Le cooperative sociali potrebbero quindi continuare a svolgere una parte dei compiti delle aziende prestatarie e una quota dei compiti propri delle agenzie mandatarie, tra i quali: formazione delle competenze di base della donna straniera, selezione dell'assistente, accompagnamento e inserimento in famiglia, supervisione periodica, collegamento dell'assistente con la rete degli aiuti professionali, pronta sostituzione in caso di abbandono, mediazione dei conflitti, pratiche burocratiche. Naturalmente, rimane compito del sindacato la tutela contrattuale della lavoratrice e compito dei servizi sociali la tutela dei diritti dell'anziano e la verifica della qualità complessiva dell'assistenza.</w:t>
      </w:r>
    </w:p>
    <w:p>
      <w:pPr>
        <w:pStyle w:val="Corpodeltesto2"/>
        <w:rPr>
          <w:u w:val="single"/>
        </w:rPr>
      </w:pPr>
      <w:r>
        <w:rPr>
          <w:u w:val="single"/>
        </w:rPr>
      </w:r>
    </w:p>
    <w:p>
      <w:pPr>
        <w:pStyle w:val="Corpodeltesto2"/>
        <w:rPr>
          <w:u w:val="single"/>
        </w:rPr>
      </w:pPr>
      <w:r>
        <w:rPr>
          <w:u w:val="single"/>
        </w:rPr>
      </w:r>
    </w:p>
    <w:p>
      <w:pPr>
        <w:pStyle w:val="Corpodeltesto2"/>
        <w:rPr/>
      </w:pPr>
      <w:r>
        <w:rPr>
          <w:b/>
          <w:bCs/>
          <w:i/>
          <w:iCs/>
          <w:szCs w:val="36"/>
        </w:rPr>
        <w:t xml:space="preserve">6.2.6. </w:t>
      </w:r>
      <w:r>
        <w:rPr>
          <w:b/>
          <w:bCs/>
          <w:i/>
          <w:iCs/>
        </w:rPr>
        <w:t>Incentivi economici:</w:t>
      </w:r>
    </w:p>
    <w:p>
      <w:pPr>
        <w:pStyle w:val="Corpodeltesto2"/>
        <w:rPr/>
      </w:pPr>
      <w:r>
        <w:rPr/>
        <w:t>Nei Comuni italiani vi sono varie esperienze che utilizzano incentivi economici per regolamentare gli aiuti privati alla persona. L'idea è di spingere il mercato dell'accudimento verso livelli più alti di qualità utilizzando incentivi, sia dal lato della domanda che dal lato dall'offerta, per condizionare le preferenze delle famiglie e delle lavoratrici e fare emergere il lavoro nero. Per quanto riguarda gli incentivi alla domanda, le famiglie che assumono personale accreditato dal Comune possono usufruire di assegno di cura (viene introdotto così un vincolo al contributo), rimborso in tutto o in parte del salario erogato, sconti sui servizi comunali, servizi di respiro gratuiti.</w:t>
      </w:r>
    </w:p>
    <w:p>
      <w:pPr>
        <w:pStyle w:val="Corpodeltesto2"/>
        <w:rPr/>
      </w:pPr>
      <w:r>
        <w:rPr/>
        <w:t>Per gli incentivi all'offerta, invece, le donne che seguono i corsi di formazione possono usufruire di borsa di studio o borsa-lavoro (contributo economico del Comune, RMI, altro), custodia dei bambini, sconti sui servizi. A Verona in particolare, grazie alla “Deliberazione Giunta Regione Veneto N. 3630 del 13 dicembre 2002”, sono previsti interventi a favore delle famiglie che assistono in casa persone non autosufficienti con l’aiuto di assistenti famigliari (badanti). La deliberazione regionale prevede due tipologie di contributo: un contributo mensile di importo variabile da 100.00 a 150.00 €, in relazione all’entità delle ore lavorative previste nel contratto e un contributo “una tantum” di 200.00 €, a parziale rimborso delle spese sostenute per la regolarizzazione dell’assistente familiare extracomunitaria. Possono richiedere il contributo le persone non autosufficienti residenti nel Comune di Verona che hanno sottoscritto un contratto di lavoro, con uno o più assistenti familiari, per la propria assistenza in casa; oppure i familiari che hanno sottoscritto il contratto per conto della persona non autosufficiente, anche se non presenti nel nucleo familiare della persona medesima.</w:t>
      </w:r>
    </w:p>
    <w:p>
      <w:pPr>
        <w:pStyle w:val="Corpodeltesto2"/>
        <w:rPr>
          <w:szCs w:val="36"/>
          <w:u w:val="single"/>
        </w:rPr>
      </w:pPr>
      <w:r>
        <w:rPr>
          <w:szCs w:val="36"/>
          <w:u w:val="single"/>
        </w:rPr>
      </w:r>
    </w:p>
    <w:p>
      <w:pPr>
        <w:pStyle w:val="Corpodeltesto2"/>
        <w:rPr>
          <w:szCs w:val="36"/>
          <w:u w:val="single"/>
        </w:rPr>
      </w:pPr>
      <w:r>
        <w:rPr>
          <w:szCs w:val="36"/>
          <w:u w:val="single"/>
        </w:rPr>
      </w:r>
    </w:p>
    <w:p>
      <w:pPr>
        <w:pStyle w:val="Corpodeltesto2"/>
        <w:rPr>
          <w:b/>
          <w:b/>
          <w:bCs/>
          <w:i/>
          <w:i/>
          <w:iCs/>
          <w:szCs w:val="36"/>
        </w:rPr>
      </w:pPr>
      <w:r>
        <w:rPr>
          <w:b/>
          <w:bCs/>
          <w:i/>
          <w:iCs/>
          <w:szCs w:val="36"/>
        </w:rPr>
        <w:t>6.2.7. In conclusione:</w:t>
      </w:r>
    </w:p>
    <w:p>
      <w:pPr>
        <w:pStyle w:val="Corpodeltesto2"/>
        <w:rPr/>
      </w:pPr>
      <w:r>
        <w:rPr/>
        <w:t>“</w:t>
      </w:r>
      <w:r>
        <w:rPr/>
        <w:t>Il fenomeno delle colf straniere non è passeggero e, forse, è di quelli destinati a crescere nel medio periodo. Occorre dunque guardare oltre il presente, oltre l'aggiustamento che la buona volontà espressa dalle famiglie e dagli immigrati ha consentito finora. Non possiamo pensare che le lavoratrici straniere continueranno a occuparsi dei nostri anziani, senza puntare anche alla propria crescita professionale. Non possiamo pensare che le prossime generazioni di anziani continueranno ad accettare questo assetto, senza desiderare per sé qualcosa di meglio. L'assistenza nelle case private è compatibile con la qualità; gli assistenti stranieri sono una risorsa imprevista, dovuta allo sconvolgimento planetario del mercato del lavoro. Sono fenomeni governabili, che possono perfino migliorare la rete consolidata dei servizi locali.” (Paola Piva) Personalmente ritengo fondamentale che vengano sviluppate politiche serie, volte a professionalizzare “la figura della badante”, lavorando soprattutto a livello di coordinamento tra enti locali, associazioni, ospedali, medici e paramedici e sportelli immigrati; che le questure stesse favoriscano vie di comunicazione e confronto preferenziale per chi, (ci tengo a sottolinearlo), si prende cura dei nostri cari, e forse un giorno si prenderà  cura di noi stessi; perché sia messo nelle condizioni di possedere le adeguate conoscenze, i mezzi, gli strumenti e le competenze, che un così delicato compito richiede.</w:t>
      </w:r>
    </w:p>
    <w:p>
      <w:pPr>
        <w:pStyle w:val="Corpodeltesto2"/>
        <w:rPr>
          <w:sz w:val="30"/>
        </w:rPr>
      </w:pPr>
      <w:r>
        <w:rPr>
          <w:sz w:val="30"/>
        </w:rPr>
        <w:t>7. ITERVISTE e ARTICOLI</w:t>
      </w:r>
    </w:p>
    <w:p>
      <w:pPr>
        <w:pStyle w:val="Corpodeltesto2"/>
        <w:rPr>
          <w:sz w:val="30"/>
        </w:rPr>
      </w:pPr>
      <w:r>
        <w:rPr>
          <w:sz w:val="30"/>
        </w:rPr>
      </w:r>
    </w:p>
    <w:p>
      <w:pPr>
        <w:pStyle w:val="Corpodeltesto2"/>
        <w:rPr>
          <w:b/>
          <w:b/>
          <w:bCs/>
        </w:rPr>
      </w:pPr>
      <w:r>
        <w:rPr>
          <w:b/>
          <w:bCs/>
        </w:rPr>
        <w:t xml:space="preserve">7.1 UN SACERDOTE E L’IMMIGRAZIONE </w:t>
      </w:r>
    </w:p>
    <w:p>
      <w:pPr>
        <w:pStyle w:val="Corpodeltesto2"/>
        <w:rPr/>
      </w:pPr>
      <w:r>
        <w:rPr/>
        <w:t xml:space="preserve">(Intervista a Don Carlo Vinco) </w:t>
      </w:r>
    </w:p>
    <w:p>
      <w:pPr>
        <w:pStyle w:val="Corpodeltesto2"/>
        <w:rPr/>
      </w:pPr>
      <w:r>
        <w:rPr/>
      </w:r>
    </w:p>
    <w:p>
      <w:pPr>
        <w:pStyle w:val="Corpodeltesto2"/>
        <w:rPr/>
      </w:pPr>
      <w:r>
        <w:rPr/>
        <w:t>D</w:t>
      </w:r>
      <w:r>
        <w:rPr>
          <w:i/>
          <w:iCs/>
        </w:rPr>
        <w:t xml:space="preserve">. </w:t>
      </w:r>
      <w:r>
        <w:rPr>
          <w:i/>
          <w:iCs/>
          <w:u w:val="single"/>
        </w:rPr>
        <w:t>Come vive il rapporto con l’immigrazione?</w:t>
      </w:r>
    </w:p>
    <w:p>
      <w:pPr>
        <w:pStyle w:val="Corpodeltesto2"/>
        <w:rPr/>
      </w:pPr>
      <w:r>
        <w:rPr/>
        <w:t>R. “Personalmente sono a stretto contatto con la questione immigrazione da circa 15 anni. Inizialmente ero viceparroco a San Giovanni Lupatoto e i primi stranieri che arrivavano erano soprattutto centrafricani (Nigeria e Ghana), che di solito uscivano dal centro città verso la periferia, per cercare lavoro nei campi, oppure nelle fabbriche. Da subito si capiva che gli africani seguivano “canali” specifici per arrivare qui da noi, (anche se non ho mai capito se ci fosse qualcosa di organizzato e con quale modalità),  in ogni caso chi arrivava qui, trovava lavoro in brevissimo tempo. Qualcosa di diverso però accadeva per i marocchini che vivevano una situazione piuttosto “disordinata”, fin dall’inizio infatti si mostravano come persone meno inquadrabili, con maggiori difficoltà di legame col territorio. Sette anni fa sono stato trasferito in questa parrocchia del centro città, (San Tommaso) ed il fenomeno ha assunto, per me in prima persona, una dimensione di prim’ordine. Proprio in quegli anni era in atto il “boom” d’arrivo degli extracomunitari, che oggi ha assunto le dimensioni che tutti conosciamo. Pian piano risultava sempre più facile arrivare in Italia, basti pensare che negli ultimi anni, ad esempio dalla Romania oppure dalla Moldavia, si può viaggiare senza grosse difficoltà con il treno oppure con un pulmino per arrivare qui, quando invece i primissimi Rumeni che arrivavano da noi raccontavano di “viaggi-impresa”, nascosti all’interno di camion-rimorchio, oppure nei treni merci che partivano dalla Grecia. In ogni caso è chiara la presenza di una dimensione culturale che caratterizza i luoghi da cui partono gli extracomunitari che arrivano oggigiorno e cioè la certezza che non appena arrivati in Europa e in particolare in Italia troveranno lavoro, è chiaro quindi, che questo pensiero deve esser ben radicato nei paesi da cui queste persone provengono. Comunque, trasferitomi qui in centro città l’immigrazione cominciava a dilagare, mostrando anche gli aspetti più complessi e problematici da gestire in una situazione di così veloce sviluppo: i problemi del sovrannumero e delle difficoltà nel trovare alloggio e di conseguenza il pullulare di alloggi di fortuna. Nella nostra parrocchia abbiamo avuto il fenomeno della ex stazione degli autobus di Piazza Isolo, che si era trasformata nel tempo, in uno dei punti di aggregazione più conosciuti per chi arrivava, sia come luogo d’incontro, che come riparo per la notte in quegli stanzoni dove dormivano decine e decine di persone. Dopo il tragico evento del rogo in cui morì Cezar (un ragazzo Polacco),  la stazione fatiscente venne abbattuta per mettere in atto il progetto edile che già da anni doveva essere attuato…” (vedi pag. 107, Articolo 1)</w:t>
      </w:r>
    </w:p>
    <w:p>
      <w:pPr>
        <w:pStyle w:val="Normal"/>
        <w:jc w:val="right"/>
        <w:rPr>
          <w:b/>
          <w:b/>
          <w:bCs/>
        </w:rPr>
      </w:pPr>
      <w:r>
        <w:rPr>
          <w:b/>
          <w:bCs/>
        </w:rPr>
      </w:r>
    </w:p>
    <w:p>
      <w:pPr>
        <w:pStyle w:val="Corpodeltesto2"/>
        <w:rPr>
          <w:b/>
          <w:b/>
          <w:bCs/>
        </w:rPr>
      </w:pPr>
      <w:r>
        <w:rPr>
          <w:b/>
          <w:bCs/>
        </w:rPr>
      </w:r>
    </w:p>
    <w:p>
      <w:pPr>
        <w:pStyle w:val="Corpodeltesto2"/>
        <w:rPr/>
      </w:pPr>
      <w:r>
        <w:rPr/>
        <w:t xml:space="preserve">D. </w:t>
      </w:r>
      <w:r>
        <w:rPr>
          <w:i/>
          <w:iCs/>
          <w:u w:val="single"/>
        </w:rPr>
        <w:t>Ha vissuto in prima linea questa situazione di disagio?</w:t>
      </w:r>
      <w:r>
        <w:rPr>
          <w:u w:val="single"/>
        </w:rPr>
        <w:t xml:space="preserve"> </w:t>
      </w:r>
    </w:p>
    <w:p>
      <w:pPr>
        <w:pStyle w:val="Corpodeltesto2"/>
        <w:rPr/>
      </w:pPr>
      <w:r>
        <w:rPr/>
        <w:t xml:space="preserve">R. “Sì, l’ho vissuta perché molte di queste persone in qualche modo facevano riferimento alla nostra chiesa per una piccola elemosina, per mangiare qualche cosa, per un aiuto all’acquisto di un fornello, la bombola del gas e via dicendo, di conseguenza abbiamo conosciuto piuttosto bene l’ambiente e la situazione di Piazza Isolo. Quando poi è successo “il rogo”, sono venuti a chiamare noi per primi, ed il funerale di Cezar l’abbiamo fatto qui, con una presenza enorme di tutte queste persone immigrate. Fin dal primo anno che sono arrivato in centro città, il mio collega ed io abbiamo percorso due scelte che ci sembravano piuttosto logiche: la prima, è stata quella di sistemare alcune stanze in canonica per poter dare ospitalità a qualcuno che avesse più necessità di altri. Su questa linea già dal 1998 ospitavamo persone bisognose, ricordo ad esempio che i primi a trovare riparo, sono stati due ragazzi cecoslovacchi, che dormivano proprio lì sotto i volti di piazza Isolo e che sono arrivati da noi spaventati, perchè  qualcuno durante la notte li avevano colpiti con dei petardi mentre dormivano… Questa nostra prima scelta di attenzione verso il tema dell’immigrazione nel tempo si è evoluta, nel senso che se all’inizio ospitavamo semplicemente le persone che chiedevano aiuto, pian piano abbiamo scelto di ospitare persone che avevano l’opportunità del lavoro ma che magari  necessitavano della residenza per il permesso di soggiorno. Oggi privilegiamo le scelte di ospitalità per chi soffre qualche problema di tipo sanitario, ovviamente non devono essere situazioni gravissime perché non saremmo sufficientemente attrezzati. Nell’ultimo anno abbiamo accolto ad esempio persone che uscivano dall’ospedale dopo incidenti alle braccia o alle gambe e che usciti dall’ospedale, si sarebbero trovati magari soli e abbandonati in una casa di periferia, una persona con problema oncologico che doveva essere sottoposta a chemioterapie, quattro persone uscite dalla degenza ospedaliera da tubercolosi, malattia che da noi era stata completamente debellata ma che si ripropone con gli arrivi di persone dal terzo mondo, due persone cadute nel problema dell’alcool che sono state ferite durante una rissa(…). Contemporaneamente a questa scelta di accoglienza pura e semplice, grazie alla nostra particolare attenzione a certe situazioni e grazie all’opportunità di conoscenza con i Padri Comboniani, (che già 10 anni fa avevano avviato una delle prime esperienze di celebrazione eucaristica in lingua inglese con Africani che, celebravano in una saletta sotto la chiesa del Tempio Votivo), ci è stato chiesto di poter portare questa celebrazione qui in centro città. Noi abbiamo accettato questa proposta ed inizialmente li ospitavamo nella nostra chiesa solo alla domenica pomeriggio, ora e ormai da qualche anno, ogni domenica a mezzogiorno abbiamo la celebrazione cattolica in lingua inglese presieduta da un sacerdote africano. Lentamente questa esperienza della messa etnica ha fatto scuola e si è piuttosto articolata a livello cittadino, per cui adesso esistono chiese che accolgono la messa celebrata da un sacerdote dello Sri Lanka per i cingalesi, poi c’è una celebrazione stabile per Rumeni cattolica ed un’altra festiva sempre per Rumeni (ortodossi) che si celebra in una chiesa messa a loro disposizione dalla diocesi di Verona…” </w:t>
      </w:r>
    </w:p>
    <w:p>
      <w:pPr>
        <w:pStyle w:val="Corpodeltesto2"/>
        <w:rPr/>
      </w:pPr>
      <w:r>
        <w:rPr/>
      </w:r>
    </w:p>
    <w:p>
      <w:pPr>
        <w:pStyle w:val="Corpodeltesto2"/>
        <w:rPr/>
      </w:pPr>
      <w:r>
        <w:rPr/>
        <w:t xml:space="preserve">D. </w:t>
      </w:r>
      <w:r>
        <w:rPr>
          <w:i/>
          <w:iCs/>
          <w:u w:val="single"/>
        </w:rPr>
        <w:t>Qual è stata la reazione delle persone del quartiere nei confronti vostri e delle vostre scelte di chiara apertura agli immigrati?</w:t>
      </w:r>
    </w:p>
    <w:p>
      <w:pPr>
        <w:pStyle w:val="Corpodeltesto2"/>
        <w:rPr/>
      </w:pPr>
      <w:r>
        <w:rPr/>
        <w:t>R. “Devo dire che non abbiamo avuto reazioni dirette.., ovviamente però come in tutti i fenomeni di questo tipo, la reazione non è stata semplice, anche se nel lungo periodo la si può ritenere positiva. Le cose che abbiamo saputo dopo mesi dall’inizio della nostra attività ci sono sempre state riportate a voce da altri…qualche discorso raccolto qua e là di critica totale rispetto al nostro operato, l’atteggiamento di apertura che ci ha guidati è stato pesantemente criticato, ma solo una persona si è venuta a confessare da me chiedendo perdono perché in una discussione avvenuta in un bar della zona si era infervorato dicendo che i preti come me andrebbero ammazzati… Comunque di problemi particolarmente gravi non ce ne sono stati e le perplessità iniziali sono andate via via scomparendo, sia per quel che riguarda la celebrazione festiva con gli africani, che ancor più per questa scelta di accoglienza rivolta agli extracomunitari in casa nostra. Oggi anzi parecchie persone della comunità locale, contribuiscono in maniera attiva per aiutarci concretamente nel nostro percorso di integrazione.”</w:t>
      </w:r>
    </w:p>
    <w:p>
      <w:pPr>
        <w:pStyle w:val="Corpodeltesto2"/>
        <w:rPr/>
      </w:pPr>
      <w:r>
        <w:rPr/>
      </w:r>
    </w:p>
    <w:p>
      <w:pPr>
        <w:pStyle w:val="Corpodeltesto2"/>
        <w:rPr/>
      </w:pPr>
      <w:r>
        <w:rPr/>
        <w:t xml:space="preserve">D. </w:t>
      </w:r>
      <w:r>
        <w:rPr>
          <w:i/>
          <w:iCs/>
          <w:u w:val="single"/>
        </w:rPr>
        <w:t>Da parte delle autorità ecclesiastiche e di polizia come è vista la vostra attività?</w:t>
      </w:r>
    </w:p>
    <w:p>
      <w:pPr>
        <w:pStyle w:val="Corpodeltesto2"/>
        <w:rPr/>
      </w:pPr>
      <w:r>
        <w:rPr/>
        <w:t>R. “Il Vescovo ci appoggia, nel senso che c’è l’intenzione di avere punti di sostegno del fenomeno migratorio in centro città. Per quel che riguarda problemi giudiziari o legati alla buona condotta, tutte le persone che sono state ospitate nella nostra parrocchia non hanno mai causato alcun problema a nessuno da quando sono arrivate qui da noi, anche se magari dal punto di vista normativo, potevano non essere esattamente in regola…”</w:t>
      </w:r>
    </w:p>
    <w:p>
      <w:pPr>
        <w:pStyle w:val="Corpodeltesto2"/>
        <w:rPr/>
      </w:pPr>
      <w:r>
        <w:rPr/>
      </w:r>
    </w:p>
    <w:p>
      <w:pPr>
        <w:pStyle w:val="Corpodeltesto2"/>
        <w:rPr/>
      </w:pPr>
      <w:r>
        <w:rPr/>
        <w:t xml:space="preserve">D. </w:t>
      </w:r>
      <w:r>
        <w:rPr>
          <w:i/>
          <w:iCs/>
          <w:u w:val="single"/>
        </w:rPr>
        <w:t>Incontro-scontro religioso?</w:t>
      </w:r>
      <w:r>
        <w:rPr/>
        <w:t xml:space="preserve"> </w:t>
      </w:r>
    </w:p>
    <w:p>
      <w:pPr>
        <w:pStyle w:val="Corpodeltesto2"/>
        <w:rPr/>
      </w:pPr>
      <w:r>
        <w:rPr/>
        <w:t>R. “Il nostro tipo di accoglienza per gli africani ci ha posti probabilmente sotto una luce piuttosto positiva nei confronti di tutti gli ambienti extracomunitari della città, per cui, tendenzialmente siamo ben visti e direi anche rispettati. Per quel che riguarda lo “scontro” qualche volta c’è stato qualche piccolo attacco verbale dal mondo musulmano, magari da una persona venuta per chiedere la carità che non ricevendo esattamente le risposte attese, abbia attaccato con le parole la religione cattolica, oppure se è successo qualcosa di maggiormente significativo è sempre stato per situazioni legate a problemi di alcoolismo  piuttosto che di questioni di fede e di coscienza religiosa.”</w:t>
      </w:r>
    </w:p>
    <w:p>
      <w:pPr>
        <w:pStyle w:val="Corpodeltesto2"/>
        <w:rPr/>
      </w:pPr>
      <w:r>
        <w:rPr/>
      </w:r>
    </w:p>
    <w:p>
      <w:pPr>
        <w:pStyle w:val="Corpodeltesto2"/>
        <w:rPr/>
      </w:pPr>
      <w:r>
        <w:rPr/>
        <w:t xml:space="preserve">D. </w:t>
      </w:r>
      <w:r>
        <w:rPr>
          <w:i/>
          <w:iCs/>
          <w:u w:val="single"/>
        </w:rPr>
        <w:t>Come persona e come sacerdote che cosa significa per lei il termine integrazione?</w:t>
      </w:r>
    </w:p>
    <w:p>
      <w:pPr>
        <w:pStyle w:val="Corpodeltesto2"/>
        <w:rPr/>
      </w:pPr>
      <w:r>
        <w:rPr/>
        <w:t>R. “Innanzitutto le scelte di ospitalità ed accoglienza, si basano sulla nostra convinzione che l’integrazione debba passare attraverso canali e situazioni con  termini temporali piuttosto lunghi e complessi. Troppo spesso pensiamo che  il termine integrazione significhi esclusivamente dare un lavoro, una casa e un abito simile al nostro. A livello religioso l’integrazione reale arriverà il giorno in cui l’africano celebrerà la messa in lingua italiana, nell’orario e assieme a tutta la comunità in cui abita. In questa prima fase però, credo sia importante lasciare spazio alle tradizioni, alle modalità, alla lingua di origine, sia come rispetto, sia come rafforzamento di un’identità che è indispensabile poi per un’integrazione vera, non è distruggendo un’identità che noi integriamo le persone...”</w:t>
      </w:r>
    </w:p>
    <w:p>
      <w:pPr>
        <w:pStyle w:val="Corpodeltesto2"/>
        <w:rPr/>
      </w:pPr>
      <w:r>
        <w:rPr/>
      </w:r>
    </w:p>
    <w:p>
      <w:pPr>
        <w:pStyle w:val="Corpodeltesto2"/>
        <w:rPr/>
      </w:pPr>
      <w:r>
        <w:rPr/>
      </w:r>
    </w:p>
    <w:p>
      <w:pPr>
        <w:pStyle w:val="Corpodeltesto2"/>
        <w:rPr/>
      </w:pPr>
      <w:r>
        <w:rPr/>
      </w:r>
    </w:p>
    <w:p>
      <w:pPr>
        <w:pStyle w:val="Corpodeltesto2"/>
        <w:rPr/>
      </w:pPr>
      <w:r>
        <w:rPr/>
        <w:t xml:space="preserve">D. </w:t>
      </w:r>
      <w:r>
        <w:rPr>
          <w:i/>
          <w:iCs/>
          <w:u w:val="single"/>
        </w:rPr>
        <w:t>Che idea si è fatto della legge Bossi-Fini?</w:t>
      </w:r>
    </w:p>
    <w:p>
      <w:pPr>
        <w:pStyle w:val="Corpodeltesto2"/>
        <w:rPr/>
      </w:pPr>
      <w:r>
        <w:rPr/>
        <w:t>R. “Ho seguito in maniera piuttosto attenta lo sviluppo della legge, perché ovviamente siamo a stretto contatto con la realtà di tutte le persone extracomunitarie che incontriamo quotidianamente, o per una piccola elemosina, o per le celebrazioni domenicali, o per il fatto che li ospitiamo, oppure perchè ogni sera mettiamo a disposizione le prese di corrente che ci sono in chiesa per chi ha necessità di ricaricare i telefonini, mezzo di comunicazione indispensabile per chi magari non ha un recapito fisso e magari è in cerca di lavoro. Comunque, per ciò che posso dire io, le varie leggi sull’immigrazione, hanno sempre portato un po’ d’ordine a situazioni che erano ormai giunte al limite del caos totale, ad esempio mi pare che vada riconosciuto alla Bossi-Fini di aver dato una buona spinta alla normalizzazione della situazione riguardante le badanti, anche se poi le cose andranno riviste nel tempo, perché mi pare che a volte siano state regolarizzate alcune situazioni senza filtri di controllo e aiuto.) D’altro canto però, ho l’impressione che ci sia stata una burocratizzazione non solo del permesso, ma soprattutto del rinnovo del permesso di soggiorno, che stà realmente appesantendo non solo le persone interessate, ma anche tutti gli uffici di riferimento. Una spia di questa situazione sono i controlli sulla persona sempre più blandi, a questo riguardo un ragazzo mi diceva che ora che ha il permesso nessuno lo ferma più, mentre invece fino ad un anno fa lo controllavano molto più spesso. La Bossi-Fini dice che una persona fermata più volte priva di documenti può essere arrestata, per cui inevitabilmente i controlli diminuiscono perché nelle prigioni non c’è posto, e di conseguenza ne risente pesantemente la possibilità di controllare il territorio. Emblematico mi pare lo sgombero “annunciato” alle ex cartiere, che avrebbe portato a dover controllare centinaia di persone e magari ad arrestarne parecchie, per cui diciamo che si è fatto in modo di avvisare prima gli occupanti abusivi, quando lo sgombero sarebbe stato effettuato…” (vedi pag. 109, Articolo 2)</w:t>
      </w:r>
    </w:p>
    <w:p>
      <w:pPr>
        <w:pStyle w:val="Corpodeltesto2"/>
        <w:rPr/>
      </w:pPr>
      <w:r>
        <w:rPr/>
      </w:r>
    </w:p>
    <w:p>
      <w:pPr>
        <w:pStyle w:val="Corpodeltesto2"/>
        <w:rPr/>
      </w:pPr>
      <w:r>
        <w:rPr/>
      </w:r>
    </w:p>
    <w:p>
      <w:pPr>
        <w:pStyle w:val="Corpodeltesto2"/>
        <w:rPr/>
      </w:pPr>
      <w:r>
        <w:rPr/>
        <w:t xml:space="preserve">D. </w:t>
      </w:r>
      <w:r>
        <w:rPr>
          <w:i/>
          <w:iCs/>
          <w:u w:val="single"/>
        </w:rPr>
        <w:t>Come vede lo sviluppo futuro della situazione veronese Don Vinco?</w:t>
      </w:r>
    </w:p>
    <w:p>
      <w:pPr>
        <w:pStyle w:val="Corpodeltesto2"/>
        <w:rPr/>
      </w:pPr>
      <w:r>
        <w:rPr/>
        <w:t xml:space="preserve">R. “Innanzitutto mi pare che si sia ridimensionata la situazione di Marocchini o Albanesi che 10 anni fa arrivavano da noi con situazioni personali già compromesse nei paesi d’origine e che a maggior ragione risultavano ingestibili e qui da noi. Chi arriva oggi in Italia, mi pare, tendenzialmente più preparato alla ricerca del lavoro, ad una convivenza e a delle regole, certo però che ci sono dei flussi tutt’ora forti ed incontrollati ad esempio dalla Romania, e a mio modo di vedere nei prossimi anni aumenterà parecchio la movimentazione zingara. Rimane in ogni caso la capacità di accoglienza nelle case, perché nella nostra città oggi manca un filtro capace di regolamentare l’accoglienza abitativa e perché questa situazione si è sviluppata in tempi troppo brevi per elicitare una risposta adeguata. A Verona sono stati dati più di 50.000 permessi di soggiorno in meno di 10 anni, per cui è entrata una città nella città, e purtroppo invece si è incanalata una dimensione di sfruttamento attraverso l’affitto di case non adeguate all’uso abitativo in maniera selvaggia e questo mercato ancor oggi rende non solo ai proprietari, ma ha creato scuola e spinto anche al subaffitto.” </w:t>
      </w:r>
    </w:p>
    <w:p>
      <w:pPr>
        <w:pStyle w:val="Corpodeltesto2"/>
        <w:rPr/>
      </w:pPr>
      <w:r>
        <w:rPr/>
      </w:r>
    </w:p>
    <w:p>
      <w:pPr>
        <w:pStyle w:val="Corpodeltesto2"/>
        <w:rPr/>
      </w:pPr>
      <w:r>
        <w:rPr/>
      </w:r>
    </w:p>
    <w:p>
      <w:pPr>
        <w:pStyle w:val="Corpodeltesto2"/>
        <w:rPr/>
      </w:pPr>
      <w:r>
        <w:rPr/>
        <w:t xml:space="preserve">D. </w:t>
      </w:r>
      <w:r>
        <w:rPr>
          <w:i/>
          <w:iCs/>
          <w:u w:val="single"/>
        </w:rPr>
        <w:t xml:space="preserve">Cosa pensa della globalizzazione?  </w:t>
      </w:r>
    </w:p>
    <w:p>
      <w:pPr>
        <w:pStyle w:val="Corpodeltesto2"/>
        <w:rPr/>
      </w:pPr>
      <w:r>
        <w:rPr/>
        <w:t xml:space="preserve">R. “Da un lato questa situazione si può vivere con fastidio, per il rischio della mancanza di rispetto per la diversità e per le possibilità diverse dell’uomo, d’altra parte però, è un fiume così travolgente che opporsi sarebbe assurdo. Io penso che i fenomeni sociali vadano analizzati negli aspetti più negativi, perché non siano causa della nostra rovina, ma che ogni fenomeno sociale e culturale, specialmente quando supportato da un flusso economico di maggioranza, non necessiti tanto di un Don Chisciotte della situazione, quanto piuttosto, di persone capaci di ragionare su ciò che accade per cercare le migliori soluzioni possibili. Per quel che mi riguarda direttamente, in qualità di sacerdote e quindi in qualche modo come operatore sociale, esiste la necessità di capire che si và indiscutibilmente ed inevitabilmente verso una società multirazziale, per cui ragionare nei termini di un mondo vivibile, in cui vengano salvaguardati i diritti, alla libertà, alla salute, alla professione religiosa sempre mantenedo il rispetto per l’originalità della persona.”  </w:t>
      </w:r>
    </w:p>
    <w:p>
      <w:pPr>
        <w:pStyle w:val="Corpodeltesto2"/>
        <w:rPr/>
      </w:pPr>
      <w:r>
        <w:rPr/>
      </w:r>
    </w:p>
    <w:p>
      <w:pPr>
        <w:pStyle w:val="Corpodeltesto2"/>
        <w:rPr/>
      </w:pPr>
      <w:r>
        <w:rPr/>
      </w:r>
    </w:p>
    <w:p>
      <w:pPr>
        <w:pStyle w:val="Corpodeltesto2"/>
        <w:rPr>
          <w:b/>
          <w:b/>
          <w:bCs/>
        </w:rPr>
      </w:pPr>
      <w:r>
        <w:rPr>
          <w:b/>
          <w:bCs/>
        </w:rPr>
        <w:t>7.2. MEDIAZIONE CULTURALE A VERONA</w:t>
      </w:r>
    </w:p>
    <w:p>
      <w:pPr>
        <w:pStyle w:val="Corpodeltesto2"/>
        <w:rPr/>
      </w:pPr>
      <w:r>
        <w:rPr/>
        <w:t>(Intervista a Jean-Pierre Piessou)</w:t>
      </w:r>
    </w:p>
    <w:p>
      <w:pPr>
        <w:pStyle w:val="Corpodeltesto2"/>
        <w:rPr/>
      </w:pPr>
      <w:r>
        <w:rPr/>
      </w:r>
    </w:p>
    <w:p>
      <w:pPr>
        <w:pStyle w:val="Corpodeltesto2"/>
        <w:rPr/>
      </w:pPr>
      <w:r>
        <w:rPr/>
        <w:t xml:space="preserve">D. </w:t>
      </w:r>
      <w:r>
        <w:rPr>
          <w:i/>
          <w:iCs/>
          <w:u w:val="single"/>
        </w:rPr>
        <w:t>Chi è  Jean-Pierre Piessou?</w:t>
      </w:r>
    </w:p>
    <w:p>
      <w:pPr>
        <w:pStyle w:val="Corpodeltesto2"/>
        <w:rPr/>
      </w:pPr>
      <w:r>
        <w:rPr/>
        <w:t>R. “Io lavoro presso l’ufficio immigrazione della Cisl, sono operatore, ma non solo,  faccio anche parte del Dipartimento Immigrazione della Cisl Nazionale. Uno dei miei compiti è quello di tessere relazioni con: Comuni, Prefettura, associazioni locali e via dicendo. Ogni giorno c’è una grande quantità di persone che arrivano qui per rinnovo del permesso di soggiorno, ricongiungimenti famigliari ecc., talvolta io stesso accompagno presso le ambasciate a Roma, Trieste e Milano le persone che hanno bisogno di sbrigare le pratiche relative ai rinnovi del passaporto e magari di risolvere problemi particolari con le autorità.”</w:t>
      </w:r>
    </w:p>
    <w:p>
      <w:pPr>
        <w:pStyle w:val="Corpodeltesto2"/>
        <w:rPr/>
      </w:pPr>
      <w:r>
        <w:rPr/>
      </w:r>
    </w:p>
    <w:p>
      <w:pPr>
        <w:pStyle w:val="Corpodeltesto2"/>
        <w:rPr/>
      </w:pPr>
      <w:r>
        <w:rPr/>
        <w:t xml:space="preserve">D. </w:t>
      </w:r>
      <w:r>
        <w:rPr>
          <w:i/>
          <w:iCs/>
          <w:u w:val="single"/>
        </w:rPr>
        <w:t>La figura professionale che ricopre è costruita ad hoc su di lei?</w:t>
      </w:r>
    </w:p>
    <w:p>
      <w:pPr>
        <w:pStyle w:val="Corpodeltesto2"/>
        <w:rPr/>
      </w:pPr>
      <w:r>
        <w:rPr/>
        <w:t>R. “Innanzitutto sono stato il primo immigrato a lavorare qui alla Cisl, svolgendo queste mansioni ancora prima che emergesse la richiesta forte della mediazione culturale nell’ambito scolastico e sanitario, quindi circa 7/8 anni orsono. Quando poi la mediazione culturale ha assunto caratteristiche di profilo professionale e giuridico ben definite, ecco che il comune di Verona ha stilato una graduatoria di persone che potessero lavorare in vari ambiti, soprattutto in quello scolastico per l’integrazione dei ragazzi poliglotti, ed anch’io sono stato inserito  in questa graduatoria per le lingue inglese e francese. In realtà già da tempo mi impegnavo in questo campo molto prima che il comune si attivasse. Comunque la mia esperienza di mediatore non è limitata esclusivamente allo sportello,  ma anche e soprattutto negli ultimi anni mi sono concentrato in attività all’interno delle scuole medie e superiori, per la diffusione e promozione della letteratura africana. Organizzo laboratori culturali, laboratori musicali con le percussioni, oppure laboratori d’arte con la lettura delle maschere, proprio per far conoscere le ricchezze culturali di cui sono portatori i cittadini immigrati nel comune di Verona e oltre. Quindi era importante per me svolgere questa funzione di assistente agli sportelli immigrati, di accompagnatore, ma anche di poter lavorare per la promozione di questi tesori sommersi di cui sono appunto, ambasciatori e messaggeri gli immigrati. Mi rendo conto che l’assistenza non è sufficiente, l’assistenza da sola può portare anche all’assistenzialismo, ad un sistema di adattamento, di adeguamento puro, semplice e passivo. Invece, la mediazione culturale svolta come attività di promozione, diffusione e creazione di contatti, può assumere una configurazione concreta di rielaborazione e creazione di nuovi percorsi per una cittadinanza attiva e fattiva. È fondamentale che le persone possano sentire di essere portatrici di qualche cosa che vada oltre il lavoro che svolgono nelle famiglie come colf o badanti,  nelle fabbriche come operai, che vada oltre la loro condizione di ammalati, di precari… Gli immigrati devono iniziare ad avere un volto, devono essere i primi a sentirsi interessanti per la città e invece troppo spesso si autopercepiscono come problema, come un peso per qualcuno, si sentono come degli accattoni, come gente che và ad elemosinare, come microcriminali, delinquenti, clandestini, gente fannullona che non ha niente da dare. Questa autopercezione negativa deve essere eliminata, facendo leva non tanto sui discorsi in televisione, sui proclami che parlano di immigrati come di una grande risorsa sociale; bensì facendo leva sulla cultura degli spazi e dei momenti in cui possano emergere realmente le loro caratteristiche personali e culturali. Solo in questo modo si potranno superare le barriere delle frustrazioni, della negatività, dell’adagiamento, del naif (quello che vive così alla giornata), e anche della routine e della monotonia. E’ indispensabile sentirsi cittadini attivi che possono portare il proprio mattone per contribuire a costruire questa città, ma anche predisposti a ricevere il mattone degli altri, ad aprirsi agli altri…”</w:t>
      </w:r>
    </w:p>
    <w:p>
      <w:pPr>
        <w:pStyle w:val="Corpodeltesto2"/>
        <w:rPr/>
      </w:pPr>
      <w:r>
        <w:rPr/>
      </w:r>
    </w:p>
    <w:p>
      <w:pPr>
        <w:pStyle w:val="Corpodeltesto2"/>
        <w:rPr/>
      </w:pPr>
      <w:r>
        <w:rPr/>
        <w:t xml:space="preserve">D. </w:t>
      </w:r>
      <w:r>
        <w:rPr>
          <w:i/>
          <w:iCs/>
          <w:u w:val="single"/>
        </w:rPr>
        <w:t>Come si sente lei, veronese, immigrato o che altro?</w:t>
      </w:r>
    </w:p>
    <w:p>
      <w:pPr>
        <w:pStyle w:val="Corpodeltesto2"/>
        <w:rPr/>
      </w:pPr>
      <w:r>
        <w:rPr/>
        <w:t xml:space="preserve">R. “Io sono del Togo, ho 36 anni, vivo a Verona da 15 anni, sono diplomato in </w:t>
      </w:r>
    </w:p>
    <w:p>
      <w:pPr>
        <w:pStyle w:val="Corpodeltesto2"/>
        <w:rPr/>
      </w:pPr>
      <w:r>
        <w:rPr/>
        <w:t>letteratura africana e laureato in filosofia. Non parlo ancora perfettamente l’italiano, parlo meglio inglese, tedesco e francese, non parlo il dialetto veronese ma lo capisco; nonostante ciò mi sento giorno dopo giorno cittadino di questa realtà e non solo, non mi sento assolutamente un cittadino veronese oppure un immigrato che è arrivato, che finalmente ce l’ha fatta. No, assolutamente, mi sento semplicemente in cammino con gli altri, quelli disponibili a fare qualcosa che duri nel tempo, senza aspettarsi per forza risultati immediati.”</w:t>
      </w:r>
    </w:p>
    <w:p>
      <w:pPr>
        <w:pStyle w:val="Corpodeltesto2"/>
        <w:rPr/>
      </w:pPr>
      <w:r>
        <w:rPr/>
      </w:r>
    </w:p>
    <w:p>
      <w:pPr>
        <w:pStyle w:val="Corpodeltesto2"/>
        <w:rPr/>
      </w:pPr>
      <w:r>
        <w:rPr/>
        <w:t xml:space="preserve">D. </w:t>
      </w:r>
      <w:r>
        <w:rPr>
          <w:i/>
          <w:iCs/>
          <w:u w:val="single"/>
        </w:rPr>
        <w:t>Cos’è che la spinge dentro, quali le motivazioni per cui si occupa direttamente di integrazione culturale?</w:t>
      </w:r>
    </w:p>
    <w:p>
      <w:pPr>
        <w:pStyle w:val="Corpodeltesto2"/>
        <w:rPr/>
      </w:pPr>
      <w:r>
        <w:rPr/>
        <w:t>R. “Innanzitutto, abitando a Verona da tanti anni ho capito che qualcosa andava fatta, perché il tempo urge, nel senso che non si può più rimandare a domani, sento che le cose vanno fatte ora, subito. Io viaggio molto, questo week-end ad esempio sono stato a Lisbona per una serie di incontri con operatori, che si occupano dell’immigrazione a livello europeo, (dalla Norvegia fino alla Svizzera),  abbiamo passato tre giorni assieme per confrontarci e per scambiare idee. Ho vissuto altre esperienze a Berlino, a Madrid, e in vari paesi dell’unione e non, in Ungheria in Polonia…etc. Viaggio per vedere, per capire cose nuove e sento che attorno a noi si è fatto e si stà facendo molto per crescere nella civiltà dell’integrazione, e credo che noi qui in Italia dovremmo aggiornarci su molti fronti, perché è ormai indispensabile cambiare modo di percepire la nostra realtà quotidiana. La seconda motivazione che mi spinge deriva dal rendermi conto che se si vuole fare qualcosa di concreto, non si può delegare nessuno, bisogna dare tutto ciò che si ha ed io credo profondamente in questo, bisogna “segnare il passo”. Un’altra motivazione che mi spinge ha un carattere prettamente  filosofico: mi piace molto leggere le biografie dei grandi personaggi che hanno segnato il corso degli anni e della storia dei loro paesi, uno tra tutti è Giorgio la Pira, che è stato sindaco di Firenze e  che ha creato la prima Università europea per gli stranieri. Poi tanti altri personaggi che hanno lavorato per la pace, ma la pace fatta di sudore, quella per cui si è dovuto faticare, quella pace che non trascura nulla e nessuno, quella pace per cui anche la persona apparentemente più insignificante possiede una propria dignità e forza. Ecco, sono appassionato di questi grandi profili umani, per cui partecipo molto spesso a convegni biografici, per riflettere. Io stesso periodicamente mi ritiro qualche giorno per imparare, per leggere e studiare e sento di esser mosso da una gran voglia di poter dare, trasmettere positivamente, dare qualcosa per questa città, ma anche per questa nazione e così in qualche modo traggo esempio da queste grandi esperienze umane.”</w:t>
      </w:r>
    </w:p>
    <w:p>
      <w:pPr>
        <w:pStyle w:val="Corpodeltesto2"/>
        <w:rPr/>
      </w:pPr>
      <w:r>
        <w:rPr/>
      </w:r>
    </w:p>
    <w:p>
      <w:pPr>
        <w:pStyle w:val="Corpodeltesto2"/>
        <w:rPr/>
      </w:pPr>
      <w:r>
        <w:rPr/>
        <w:t xml:space="preserve">D. </w:t>
      </w:r>
      <w:r>
        <w:rPr>
          <w:i/>
          <w:iCs/>
          <w:u w:val="single"/>
        </w:rPr>
        <w:t>Cosa mi può dire riguado la mediazione culturale?</w:t>
      </w:r>
    </w:p>
    <w:p>
      <w:pPr>
        <w:pStyle w:val="Corpodeltesto2"/>
        <w:rPr/>
      </w:pPr>
      <w:r>
        <w:rPr/>
        <w:t>R. “Io credo che un domani il mediatore culturale scomparirà, oggi c’è bisogno di creare un ponte tra due culture, farle conoscere, farle stimare, però, io voglio credere che domani le persone potranno farcela da sole, a conoscersi, a stimarsi e a stimarsi: neri e bianchi, moldavi e brasiliani, marocchini e russi, assieme sul territorio. Da alcuni punti di vista questa può apparire un’utopia, ma questa utopia in altri luoghi si è potuta realizzare. Io credo profondamente in questo. Il comune di Verona nel 2002 mi ha chiesto, di lavorare come consulente esterno per l’assessorato alle politiche per l’immigrazione, al fine di traghettare l’amministrazione comunale verso la realizzazione di  una “Consulta per l’Immigrazione”. Ho riflettuto per una decina di giorni, consultandomi anche con gli immigrati più vecchi di me e siamo arrivati alla conclusione che la cosa poteva risultare positiva per tutti, e di conseguenza ho accettato l’incarico e oggi si stà lavorando assime in questa direzione. Sono già iniziati alcuni percorsi preliminari per preparare le persone, aggregare le comunità facendole sentire il più possibile appartenenti a questo territorio; il prossimo passo sarà il lavoro specifico per la costituzione della “Consulta per l’immigrazione” e quindi le elezioni generali dei membri della consulta stessa.”</w:t>
      </w:r>
    </w:p>
    <w:p>
      <w:pPr>
        <w:pStyle w:val="Corpodeltesto2"/>
        <w:rPr/>
      </w:pPr>
      <w:r>
        <w:rPr/>
      </w:r>
    </w:p>
    <w:p>
      <w:pPr>
        <w:pStyle w:val="Corpodeltesto2"/>
        <w:rPr/>
      </w:pPr>
      <w:r>
        <w:rPr/>
        <w:t xml:space="preserve">D. </w:t>
      </w:r>
      <w:r>
        <w:rPr>
          <w:i/>
          <w:iCs/>
          <w:u w:val="single"/>
        </w:rPr>
        <w:t>Quali sono le difficoltà macroscopiche che lei percepisce rispetto alla situazione veronese?</w:t>
      </w:r>
    </w:p>
    <w:p>
      <w:pPr>
        <w:pStyle w:val="Corpodeltesto2"/>
        <w:rPr/>
      </w:pPr>
      <w:r>
        <w:rPr/>
        <w:t>R. “Al primo posto senza dubbio metterei ancor oggi la diffidenza e l’indifferenza, perché ,ancor oggi, apparte qualche sporadica situazione, si guarda l’immigrato dalla finestra di casa propria, non lo si incontra ancora nel cortile; queste sono le più grandi difficoltà, e purtroppo fino a che le persone non si incontreranno, i bisogni e i problemi dell’altro rimarranno sempre cose lontane e sconosciute di cui non preoccuparsi mai. Gli immigrati incontrano molte difficoltà ovviamente, l’ostacolo della lingua è spesso veramente difficile da superare, perché non basta dire buongiorno o buonasera, ma è indispensabile poter intavolare un discorso logico, ragionevole e appassionato. Poter parlare di sé stessi in maniera profonda e potersi confrontare realmente con gli altri…e poi ovviamente i problemi sono molti altri, la casa, l’assistenza sanitaria, il lavoro…”</w:t>
      </w:r>
    </w:p>
    <w:p>
      <w:pPr>
        <w:pStyle w:val="Corpodeltesto2"/>
        <w:rPr/>
      </w:pPr>
      <w:r>
        <w:rPr/>
      </w:r>
    </w:p>
    <w:p>
      <w:pPr>
        <w:pStyle w:val="Corpodeltesto2"/>
        <w:rPr/>
      </w:pPr>
      <w:r>
        <w:rPr/>
        <w:t xml:space="preserve">D. </w:t>
      </w:r>
      <w:r>
        <w:rPr>
          <w:i/>
          <w:iCs/>
          <w:u w:val="single"/>
        </w:rPr>
        <w:t>So che lei ha contatti con la questura di Verona, di cosa si occupa esattamente?</w:t>
      </w:r>
    </w:p>
    <w:p>
      <w:pPr>
        <w:pStyle w:val="Corpodeltesto2"/>
        <w:rPr/>
      </w:pPr>
      <w:r>
        <w:rPr/>
        <w:t xml:space="preserve">R. “Mi reco in questura tutti i mercoledì, (come gli operatori di molte altre associazioni e sindacati), per accompagnare le persone agli sportelli. Siamo in 4 operatori della Cisl, 3 si occupano del rinnovo dei permessi di soggiorno, ed io dei ricongiungimenti famigliari e inoltre spesso accompagno presso i dirigenti della questura le persone che hanno situazioni complesse da gestire, (una denuncia, un diniego del permesso di soggiorno, un’incomprensione…etc.). Ma anche questo mi pareva non fosse sufficiente, perché il rischio in cui si può incorrere è quello dell’assistenzialismo. Per questo motivo da un po’ di tempo a questa parte, ho iniziato ad intavolare un dialogo molto acceso con i dirigenti della questura sul fatto che non possiamo più considerare gli immigrati semplicemente come degli utenti, sono anch’essi cittadini del territorio e possono dare il loro contributo per migliorare il servizio in questura. Ma come si può arrivare a questo? Si è  pensato di creare alcuni momenti d’incontro da vivere e sviluppare nel tempo. Domenica 2 Maggio abbiamo organizzato una partita di calcio tra la squadra multinazionale degli immigrati, (composta da 20 giocatori provenienti da venti diverse nazioni) e la squadra dei poliziotti. Al termine della partita, (terminata sul risultato di 3 a 3), ci siamo trovati a mangiare tutti assieme, ognuno ha portato delle pietanze tipiche del suo paese, e i poliziotti una focaccia, delle verdure, una torta.., abbiamo allestito una grande sala da pranzo e assieme a noi c’era anche il questore è stato un momento di intenso dialogo attorno allo sport e al cibo… Questi sono momenti concreti ed importantissimi per rompere barriere e incomprensioni che spesso inevitabilmente si svuppano tra un’amministrazione così importante come la questura  e le comunità straniere così numerose, ma anche così poco inquadrate in uno “schema” normale di cittadinanza. Quindi assistenza sì, ma collocata in un percorso di crescita costellato di momenti d’incontro e confronto.” </w:t>
      </w:r>
    </w:p>
    <w:p>
      <w:pPr>
        <w:pStyle w:val="Corpodeltesto2"/>
        <w:rPr/>
      </w:pPr>
      <w:r>
        <w:rPr/>
      </w:r>
    </w:p>
    <w:p>
      <w:pPr>
        <w:pStyle w:val="Corpodeltesto2"/>
        <w:rPr/>
      </w:pPr>
      <w:r>
        <w:rPr/>
        <w:t xml:space="preserve">D. </w:t>
      </w:r>
      <w:r>
        <w:rPr>
          <w:i/>
          <w:iCs/>
          <w:u w:val="single"/>
        </w:rPr>
        <w:t>Stà lavorando anche ad altri progetti?</w:t>
      </w:r>
    </w:p>
    <w:p>
      <w:pPr>
        <w:pStyle w:val="Corpodeltesto2"/>
        <w:rPr/>
      </w:pPr>
      <w:r>
        <w:rPr/>
        <w:t>R. “Stò lavorando ad una tavola rotonda con i vari assessorati, per organizzare un corso di formazione mirato agli assistenti sociali sulle tematiche legate all’immigrazione,  perché troppo spesso chi lavora sul territorio, assiste le dinamiche migratorie in loco, ma magari non riesce ad avere una visione globale di ciò che stà accadendo e questo è un grosso limite da superare.”</w:t>
      </w:r>
    </w:p>
    <w:p>
      <w:pPr>
        <w:pStyle w:val="Corpodeltesto2"/>
        <w:rPr/>
      </w:pPr>
      <w:r>
        <w:rPr/>
      </w:r>
    </w:p>
    <w:p>
      <w:pPr>
        <w:pStyle w:val="Corpodeltesto2"/>
        <w:rPr/>
      </w:pPr>
      <w:r>
        <w:rPr/>
        <w:t xml:space="preserve">D. </w:t>
      </w:r>
      <w:r>
        <w:rPr>
          <w:i/>
          <w:iCs/>
          <w:u w:val="single"/>
        </w:rPr>
        <w:t>Come vede la legge Bossi-Fini?</w:t>
      </w:r>
    </w:p>
    <w:p>
      <w:pPr>
        <w:pStyle w:val="Corpodeltesto2"/>
        <w:rPr/>
      </w:pPr>
      <w:r>
        <w:rPr/>
        <w:t xml:space="preserve">R. “Secondo me è una legge miope e inapplicabile in molti aspetti e dovrebbe essere profondamente riadeguata e rivista; purtroppo è una legge che crea una quantità incredibile di caos, problemi e confusione, basti pensare  che non sono ancora usciti i regolamenti di attuazione, come si fa? Ognuno la applica come vuole a tre anni dall’uscita della legge. Su queste tematiche non si possono fare leggi emotive o peggio elettoralistiche (no all’immigrazione, no al clandestino), ma servono leggi equilibrate che permettano accessi regolari non così complessi e che diano garanzie almeno per chi in Italia stà lavorando.” </w:t>
      </w:r>
    </w:p>
    <w:p>
      <w:pPr>
        <w:pStyle w:val="Corpodeltesto2"/>
        <w:rPr/>
      </w:pPr>
      <w:r>
        <w:rPr/>
      </w:r>
    </w:p>
    <w:p>
      <w:pPr>
        <w:pStyle w:val="Corpodeltesto2"/>
        <w:rPr/>
      </w:pPr>
      <w:r>
        <w:rPr/>
        <w:t xml:space="preserve">D. </w:t>
      </w:r>
      <w:r>
        <w:rPr>
          <w:i/>
          <w:iCs/>
          <w:u w:val="single"/>
        </w:rPr>
        <w:t>Grazie ai suoi viaggi ha potuto confrontare la nostra realtà con quella degli altri paesi europei, c’è qualche stato a cui potremmo far riferimento per una buona regolamentazione  rispetto l’immigrazione?</w:t>
      </w:r>
    </w:p>
    <w:p>
      <w:pPr>
        <w:pStyle w:val="Corpodeltesto2"/>
        <w:rPr/>
      </w:pPr>
      <w:r>
        <w:rPr/>
        <w:t>R. “E’ difficile confrontarsi con gli altri stati Europei nel senso che ognuno possiede il proprio impianto di legge strutturalmente differente da quello degli altri, io penso semplicemente che l’Italia dovrebbe, analizzando a fondo la propria situazione e i propri bisogni, sviluppare una legge, possibilmente d’avanguardia, capace di concepire e recepire tutte le convenzioni internazionali sui diritti umani: la carta dei diritti dell’infanzia, dei disabili, dei lavoratori Extraeuropei ed Europei, tenendo conto anche di alcuni articoli della costituzione italiana stessa e non tralasciando una grande consultazione con le parti sociali che si occupano direttamente di questo tema. Altrimenti ci si troverà sempre a dover soffrire per la legge  superficiale e inadeguata del politico di turno.”</w:t>
      </w:r>
    </w:p>
    <w:p>
      <w:pPr>
        <w:pStyle w:val="Corpodeltesto2"/>
        <w:rPr/>
      </w:pPr>
      <w:r>
        <w:rPr/>
      </w:r>
    </w:p>
    <w:p>
      <w:pPr>
        <w:pStyle w:val="Corpodeltesto2"/>
        <w:rPr/>
      </w:pPr>
      <w:r>
        <w:rPr/>
        <w:t xml:space="preserve">D. </w:t>
      </w:r>
      <w:r>
        <w:rPr>
          <w:i/>
          <w:iCs/>
          <w:u w:val="single"/>
        </w:rPr>
        <w:t>Come vede il rapporto formazione scolastica/immigrazione?</w:t>
      </w:r>
    </w:p>
    <w:p>
      <w:pPr>
        <w:pStyle w:val="Corpodeltesto2"/>
        <w:rPr/>
      </w:pPr>
      <w:r>
        <w:rPr/>
        <w:t>R. “La scuola italiana stà camminado su due binari: uno per l’integrazione vera ed autentica, per lo scambio reale tra le diverse culture e l’altro mirato sostanzialmente ad un’assimilazione pura e semplice dei ragazzi, a metodi prestabiliti e intoccabili. Ma la scuola “vera”, a mio parere, dovrebbe riuscire a coniugare il bene e le garanzie di una società, con le garanzie per le nuove realtà che arrivano nella società stessa. Ad esempio a mio modo di vedere i sistemi di apprendimento non possono rimanere immutati, le tecniche di apprendimento secondo me dovrebbero adeguarsi al cambiamento dei fuitori. Un altro punto dolente per la scuola di oggi è a mio avviso la disconnessione rispetto al territorio…i ragazzi imparano bene i significati di intercultura, multietnicità…etc., ma quando scendono in cortile diventano aggressivi gli uni verso gli altri, ciò significa che la “voce” della scuola non arriva concretamente nella vita dei ragazzi, nel quartiere. Queste a mio modo di vedere sono le lacune più grosse a livello di formazione scolastica.”</w:t>
      </w:r>
    </w:p>
    <w:p>
      <w:pPr>
        <w:pStyle w:val="Corpodeltesto2"/>
        <w:rPr/>
      </w:pPr>
      <w:r>
        <w:rPr/>
      </w:r>
    </w:p>
    <w:p>
      <w:pPr>
        <w:pStyle w:val="Corpodeltesto2"/>
        <w:rPr/>
      </w:pPr>
      <w:r>
        <w:rPr/>
      </w:r>
    </w:p>
    <w:p>
      <w:pPr>
        <w:pStyle w:val="Corpodeltesto2"/>
        <w:rPr/>
      </w:pPr>
      <w:r>
        <w:rPr/>
        <w:t xml:space="preserve">D. </w:t>
      </w:r>
      <w:r>
        <w:rPr>
          <w:i/>
          <w:iCs/>
          <w:u w:val="single"/>
        </w:rPr>
        <w:t>Come vede lo sviluppo della situazione veronese a breve termine?</w:t>
      </w:r>
    </w:p>
    <w:p>
      <w:pPr>
        <w:pStyle w:val="Corpodeltesto2"/>
        <w:rPr/>
      </w:pPr>
      <w:r>
        <w:rPr/>
        <w:t xml:space="preserve">R. “Credo che se si continuerà a lavorare come stiamo facendo, senza latitanze e in una dimensione realmente globale della politica, dell’associazionismo, dei sindacati; Verona secondo me potrebbe diventare città pilota a livello Veneto, perché qui ci sono grandi risorse umane ed economiche, (anche se siamo un po’ troppo tirchi da queste parti), nel senso che si investono spesso soldi per convegni sciocchi, e magari non si investe su qualcosa che varrebbe la pena di sviluppare nell’interesse di tutta la comunità...” </w:t>
      </w:r>
    </w:p>
    <w:p>
      <w:pPr>
        <w:pStyle w:val="Corpodeltesto2"/>
        <w:rPr/>
      </w:pPr>
      <w:r>
        <w:rPr/>
      </w:r>
    </w:p>
    <w:p>
      <w:pPr>
        <w:pStyle w:val="Corpodeltesto2"/>
        <w:rPr/>
      </w:pPr>
      <w:r>
        <w:rPr/>
      </w:r>
    </w:p>
    <w:p>
      <w:pPr>
        <w:pStyle w:val="Corpodeltesto2"/>
        <w:rPr/>
      </w:pPr>
      <w:r>
        <w:rPr/>
      </w:r>
    </w:p>
    <w:p>
      <w:pPr>
        <w:pStyle w:val="Corpodeltesto2"/>
        <w:rPr>
          <w:b/>
          <w:b/>
          <w:bCs/>
          <w:caps/>
        </w:rPr>
      </w:pPr>
      <w:r>
        <w:rPr>
          <w:b/>
          <w:bCs/>
          <w:caps/>
        </w:rPr>
        <w:t xml:space="preserve">7.3. in questura  PER I PERMESSI di soggiorno </w:t>
      </w:r>
    </w:p>
    <w:p>
      <w:pPr>
        <w:pStyle w:val="Corpodeltesto2"/>
        <w:rPr/>
      </w:pPr>
      <w:r>
        <w:rPr/>
        <w:t>(Racconto di Alisia Dusi, un’operatrice che ogni Mercoledì, accompagna gli extra-comunitari che si rivolgono allo “sportello immigrazione Acli”, per le pratiche di soggiorno)</w:t>
      </w:r>
    </w:p>
    <w:p>
      <w:pPr>
        <w:pStyle w:val="Corpodeltesto2"/>
        <w:rPr/>
      </w:pPr>
      <w:r>
        <w:rPr/>
      </w:r>
    </w:p>
    <w:p>
      <w:pPr>
        <w:pStyle w:val="Corpodeltesto2"/>
        <w:rPr/>
      </w:pPr>
      <w:r>
        <w:rPr/>
        <w:t xml:space="preserve"> “</w:t>
      </w:r>
      <w:r>
        <w:rPr/>
        <w:t>La prima volta che sono entrata in questura con gli extracomunitari per il loro permesso di soggiorno ero completamente disorientata, quasi impossibile raggiungere il cancello per entrare e una volta entrati (tra i vari spintoni) raggiungere lo sportello, dove il poliziotto ci attendeva, era impossibile! Questo è stato il primo impatto traumatico con la questura. Immersa in questa bolgia umana dove tutti ti chiedono qualcosa, cercando di farsi strada per entrare. Il nostro compito in questura è di aiutare il cittadino straniero ad istruire la pratica per il rinnovo del suo permesso di soggiorno! Quando lo straniero arriva nei nostri uffici, valutiamo la situazione e gli spieghiamo di tutta la documentazione che ci dovrà portare per iniziare la pratica. Una volta controllati tutti i documenti (gli errori anagrafici sono i più frequenti) fissiamo un appuntamento con la Questura. Ad oggi l’unico giorno dedicato a sindacati e associazioni è il mercoledì mattino, dove si entra senza il previo ritiro del numero di ingresso! Il cittadino, solitamente, arriva presso i nostri uffici qualche mese prima della scadenza del permesso di soggiorno. Arrivati in questura, e giunti davanti al poliziotto, (dopo essere riusciti a passare illesi tra la gente), consegnamo la prima pratica, di fianco a noi ci sarà l’interessato, e l’operatore valuta se la documentazione è idonea o meno, se tutto è regolare o meno, se ci sono particolari da chiarire, qualora trovasse qualcosa di strano siamo pronti a spiegare tutta la situazione! Non accettano pratiche incomplete, o è tutto a posto oppure si dovrà tornare nuovamente (in questo caso l’appuntamento è automatico per la settimana successiva;) ed il “nostro” immigrato perde un’altra giornata di lavoro. Ecco l’importanza di conoscere ogni caso a memoria, l’importanza di studiare la pratica prima di presentarla in questura, l’importanza di prevenire possibili obbiezioni, l’importanza di avere tutti i documenti in ordine! Finalmente la pratica viene accettata; all’immigrato resta solamente una ricevuta con timbro della questura, data, una sua fotografia e i dati anagrafici, (il suo permesso di soggiorno viene ritirato con tutta la documentazione). Questa ricevuta è il suo documento fino a quando non sarà pronto il permesso di soggiorno, e attesta solamente che il suo permesso stà per essere rinnovato. Tempo medio per ritirare il permesso sono circa 90 giorni da quando è stato presentato in Questura, per cui da quando l’extracomunitario arriva la prima volta nei nostri uffici a quando si vede rinnovato il permesso passano circa 4 mesi. Ricordando che in base al contratto di lavoro (se determinato o indeterminato) posso chiedere il rinnovo dai 90 ai 30giorni prima della scadenza. La durata del permesso varia dai 6 mesi, per un’attesa occupazione, a tempo illimitato, per famiglia. Questo dipende principalmente dal reddito e dal tipo di lavoro e di contratto che l’immigrato possiede. I figli che nascono in Italia, fino a 14 anni non hanno un proprio permesso di soggiorno, perciò sono legati a quello del genitore. Vengono inseriti sul permesso e vengono portati in questura, davanti all’operatore. Tutti i figli devono essere portati in questura ogni volta si chiede il rinnovo del permesso. Quando andiamo in questura è utile riuscire ad accaparrarsi l’operatore più lesto, in modo da riuscire, una volta finito di presentare le pratiche, ad andare a presentare le pratiche di ricongiungimento familiare, (in questo caso non serve la presenza del cittadino), ad andare dal dirigente a parlare per i casi più particolari, caotici e complessi. Insomma quando si va in questura si sa quando si entra ma non si sa quando si esce!!! Ogni volta che si va in questura si avverte il timore e la paura che hanno gli stranieri, il permesso di soggiorno è il documento che li autorizza a restare qui, è importante riuscire ad avere la ricevuta di presentazione, è importante avere il prima possibile il permesso. Trasmettono la loro paura attraverso i gesti, continuando a chiedere se è tutto a posto, chiamandoti mentre stai consegnando un’altra pratica (ti ricordo che sono qui), chiedendoti se puoi essere più veloce nel consegnare, arrivando ore prima dell’appuntamento (anche se non è necessario). Prima di andare in questura pensavo fosse più semplice chiedere ed avere il rinnovo del permesso di soggiorno, non avevo idea di tutta la trafila che si deve fare. Bisogna essere decisi e determinati e saper difendere i diritti degli stranieri! La difficoltà maggiore che incontro ogni volta è il fatto di essere tra il poliziotto e i cittadini extracomunitari da una parte si deve essere agguerriti e non cedere ma trovare soluzioni alternative, dall’altra parte devi essere paziente e cercare di spiegare ogni cosa allo straniero, e mantenere questo doppio ruolo a volte non è facile. Si è continuamente sotto pressione da entrambe le parti. Bisogna essere determinati e cercare di escogitare soluzioni diverse per arrivare al ritiro della pratica.”</w:t>
      </w:r>
    </w:p>
    <w:p>
      <w:pPr>
        <w:pStyle w:val="Corpodeltesto2"/>
        <w:rPr/>
      </w:pPr>
      <w:r>
        <w:rPr/>
      </w:r>
    </w:p>
    <w:p>
      <w:pPr>
        <w:pStyle w:val="Corpodeltesto2"/>
        <w:rPr>
          <w:b/>
          <w:b/>
          <w:bCs/>
        </w:rPr>
      </w:pPr>
      <w:r>
        <w:rPr>
          <w:b/>
          <w:bCs/>
        </w:rPr>
        <w:t>7.4. ARTICOLI DI GIORNALE</w:t>
      </w:r>
    </w:p>
    <w:p>
      <w:pPr>
        <w:pStyle w:val="Corpodeltesto2"/>
        <w:rPr>
          <w:b/>
          <w:b/>
          <w:bCs/>
        </w:rPr>
      </w:pPr>
      <w:r>
        <w:rPr>
          <w:b/>
          <w:bCs/>
        </w:rPr>
      </w:r>
    </w:p>
    <w:p>
      <w:pPr>
        <w:pStyle w:val="Corpodeltesto2"/>
        <w:rPr/>
      </w:pPr>
      <w:r>
        <w:rPr>
          <w:b/>
          <w:bCs/>
          <w:caps/>
        </w:rPr>
        <w:t xml:space="preserve">7.4.1. </w:t>
      </w:r>
      <w:r>
        <w:rPr>
          <w:b/>
          <w:bCs/>
          <w:i/>
          <w:iCs/>
        </w:rPr>
        <w:t xml:space="preserve">Articolo </w:t>
      </w:r>
      <w:r>
        <w:rPr>
          <w:b/>
          <w:bCs/>
        </w:rPr>
        <w:t>1:</w:t>
      </w:r>
    </w:p>
    <w:p>
      <w:pPr>
        <w:pStyle w:val="Corpodeltesto2"/>
        <w:rPr/>
      </w:pPr>
      <w:r>
        <w:rPr/>
        <w:t>(tratto dal giornale di quartiere “Il faro di Verona”, 2000, n 1)</w:t>
      </w:r>
    </w:p>
    <w:p>
      <w:pPr>
        <w:pStyle w:val="Corpodeltesto2"/>
        <w:rPr/>
      </w:pPr>
      <w:r>
        <w:rPr/>
      </w:r>
    </w:p>
    <w:p>
      <w:pPr>
        <w:pStyle w:val="Corpodeltesto2"/>
        <w:rPr/>
      </w:pPr>
      <w:r>
        <w:rPr/>
        <w:t>“</w:t>
      </w:r>
      <w:r>
        <w:rPr/>
        <w:t>Il 15 settembre 2000 muore Cezar Karabowski, asfissiato nel rogo sviluppatosi nell'ex stazione APT di piazza Isolo. Era un senzatetto polacco, aveva 30 anni. In quei locali vecchi e fatiscenti aveva trovato, con altri immigrati, un ricovero per la notte. E' possibile che la notizia del loro imminente sgombero forzato dai locali (come quello di due anni fa degli ex magazzini generali) abbia scatenato la rabbia di tre algerini, ora in carcere a Montorio. All'alba questi danno fuoco ai loro giacigli; nella concitazione forse non si accorgono neppure che qualcuno ancora dorme. Il fumo della combustione di materassi e coperte satura rapidamente il locale di gas tossici. Un morto e due feriti. Sono circa 300 i senzatetto che hanno chiesto aiuto alle associazioni di volontariato senza contare tutti quelli che si arrangiano in casolari diroccati o sotto i ponti; il loro numero è in costante aumento. Le associazioni di volontariato, hanno chiesto a Comune e Provincia un impegno per far fronte all'emergenza inverno. Per tutta risposta hanno avuto un secco: "Quello che potevamo fare l'abbiamo fatto. Non possiamo dare alloggio a chi non è in regola con i permessi di soggiorno, la legge lo vieta" e ancora "Dobbiamo distinguere l'emergenza dal problema degli alloggi agli immigrati che lavorano. Per quanto riguarda i senza fissa dimora la nostra amministrazione ha messo a disposizione spazi per don Pighi, don Zocca e Favale. Non siamo stati fermi, mi pare". "Di sicuro vi é la necessita' di rivedere la legge sull'immigrazione a seconda delle esigenze del nostro paese, altrimenti risolto un problema se ne apre un altro". Questa é, invece, la risposta data all'emergenza alloggio per gli immigrati dal mondo delle associazioni di volontariato: "Non vogliamo il grande dormitorio. E' ingestibile e non consente di intrecciare relazioni umane proficue con gli ospiti. La soluzione é quella delle piccole strutture di accoglienza distribuite nella citta', facilmente raggiungibili e che non creano problemi di convivenza nei quartieri. Quando vi sono dormitori per 15-20 persone non c'é pericolo di dare fastidio e nessuno se ne accorge, come abbiamo avuto modo di sperimentare lo scorso inverno". In sostanza é del tutto simile la proposta, per il superamento dell'emergenza alloggio, fatta da "Progetto Verona": con lo stanziamento di 800 milioni di lire, si potrebbe dislocare nelle otto circoscrizioni cittadine</w:t>
      </w:r>
      <w:r>
        <w:rPr>
          <w:b/>
          <w:bCs/>
        </w:rPr>
        <w:t xml:space="preserve"> </w:t>
      </w:r>
      <w:r>
        <w:rPr/>
        <w:t>prefabbricati e roulotte per ospitare immigrati in regime di accoglienza temporanea. Argomento doloroso quello della casa anche per noi veronesi; la recente liberalizzazione degli affitti ha legalizzato tutte le scappatoie che in regime di equocanone permettevano ai proprietari di abitazioni di gonfiare il canone di locazione. Contratti in deroga, contratti d'affitto per appartamenti ammobiliati che in realta' non lo erano, ecc. La differenza sta nel fatto che ora é "normale" sborsare 800 mila-1milione per un'abitazione di 3-4 locali, senza avere alcuna possibilita' di rivalsa. In sintesi: nessuna tutela per gli inquilini. Siamo spinti a sottoscrivere contratti per assicurarci un'abitazione che difficilmente si trova, anche se sono migliaia le abitazioni sfitte nella nostra provincia. Ora é facile immaginare le difficolta', in un simile contesto, che potra' incontrare un</w:t>
      </w:r>
      <w:r>
        <w:rPr>
          <w:b/>
          <w:bCs/>
        </w:rPr>
        <w:t xml:space="preserve"> </w:t>
      </w:r>
      <w:r>
        <w:rPr/>
        <w:t xml:space="preserve">immigrato straniero, anche se occupato, nel cercar casa. Oltre al dover superare i primi ostacoli come la lingua, la diffidenza stessa nei propri confronti, dovra' spesso accettare di sborsare cifre molto piu' elevate delle nostre, cifre rese "abbordabili" solo dalla coabitazione con altri immigrati con i quali dividere la cospicua spesa…” </w:t>
      </w:r>
    </w:p>
    <w:p>
      <w:pPr>
        <w:pStyle w:val="Corpodeltesto2"/>
        <w:rPr/>
      </w:pPr>
      <w:r>
        <w:rPr/>
      </w:r>
    </w:p>
    <w:p>
      <w:pPr>
        <w:pStyle w:val="Corpodeltesto2"/>
        <w:rPr>
          <w:b/>
          <w:b/>
          <w:bCs/>
        </w:rPr>
      </w:pPr>
      <w:r>
        <w:rPr>
          <w:b/>
          <w:bCs/>
        </w:rPr>
      </w:r>
    </w:p>
    <w:p>
      <w:pPr>
        <w:pStyle w:val="Corpodeltesto2"/>
        <w:rPr/>
      </w:pPr>
      <w:r>
        <w:rPr>
          <w:b/>
          <w:bCs/>
          <w:caps/>
        </w:rPr>
        <w:t xml:space="preserve">7.4.2. </w:t>
      </w:r>
      <w:r>
        <w:rPr>
          <w:b/>
          <w:bCs/>
          <w:i/>
          <w:iCs/>
        </w:rPr>
        <w:t xml:space="preserve">Articolo </w:t>
      </w:r>
      <w:r>
        <w:rPr>
          <w:b/>
          <w:bCs/>
        </w:rPr>
        <w:t>2:</w:t>
      </w:r>
    </w:p>
    <w:p>
      <w:pPr>
        <w:pStyle w:val="Corpodeltesto2"/>
        <w:rPr/>
      </w:pPr>
      <w:r>
        <w:rPr/>
        <w:t>“</w:t>
      </w:r>
      <w:r>
        <w:rPr/>
        <w:t xml:space="preserve">IMMIGRAZIONE: OPERAZIONE IN AREA EX CARTIERE VERONA.” </w:t>
      </w:r>
    </w:p>
    <w:p>
      <w:pPr>
        <w:pStyle w:val="Corpodeltesto2"/>
        <w:rPr/>
      </w:pPr>
      <w:r>
        <w:rPr/>
        <w:t xml:space="preserve">Zanon: "NEL VENETO NON CI DEVE ESSERE PIU' SPAZIO PER L'ILLEGALITA'". </w:t>
      </w:r>
    </w:p>
    <w:p>
      <w:pPr>
        <w:pStyle w:val="Corpodeltesto2"/>
        <w:rPr>
          <w:i/>
          <w:i/>
          <w:iCs/>
          <w:sz w:val="24"/>
        </w:rPr>
      </w:pPr>
      <w:r>
        <w:rPr>
          <w:i/>
          <w:iCs/>
          <w:sz w:val="24"/>
        </w:rPr>
        <w:t>“</w:t>
      </w:r>
      <w:r>
        <w:rPr>
          <w:i/>
          <w:iCs/>
          <w:sz w:val="24"/>
        </w:rPr>
        <w:t>Comunicato stampa N. 1172 del 27/06/2003”, (diramato dall’ufficio stampa della regione Veneto)</w:t>
      </w:r>
    </w:p>
    <w:p>
      <w:pPr>
        <w:pStyle w:val="Corpodeltesto2"/>
        <w:rPr>
          <w:i/>
          <w:i/>
          <w:iCs/>
          <w:sz w:val="24"/>
        </w:rPr>
      </w:pPr>
      <w:r>
        <w:rPr>
          <w:i/>
          <w:iCs/>
          <w:sz w:val="24"/>
        </w:rPr>
      </w:r>
    </w:p>
    <w:p>
      <w:pPr>
        <w:pStyle w:val="Corpodeltesto2"/>
        <w:rPr/>
      </w:pPr>
      <w:r>
        <w:rPr/>
        <w:t>"Le proporzioni e i risultati dell’operazione di polizia, iniziata all’alba, che, a quanto si sa, avrebbe portato allo sgombero dell’area delle ex cartiere di Verona, alla identificazione di numerosi immigrati, dei quali la maggior parte irregolari, e alla scoperta di refurtiva proveniente da traffici illeciti, ripropone con forza tutte le problematiche legate all’immigrazione. Da una parte legalità e sicurezza, dall’altra assistenza all’integrazione". E' il commento dell'assessore regionale alla sicurezza Raffaele Zanon alle prime notizie sull'operazione di controllo del territorio effettuata dalle forze dell'ordine a Verona. "Dalle notizie sinora in mio possesso - aggiunge Zanon - l'area ex cartiere di Verona era diventata un'altra area "franca" che, come nel caso di via Anelli a Padova, sfuggiva all’applicazione delle leggi italiane. L’operazione stessa e le modalità attraverso cui viene eseguita dimostrano che gli obiettivi della legge "Bossi-Fini" sono validi e gli strumenti messi a disposizione dalla stessa legge, se attuati, conducono a risultati concreti ed importanti. E bisogna dare atto alla Procura della Repubblica veronese di avere dimostrato di voler intervenire in modo energico per debellare situazioni di illegalità e di disagio, potenzialmente esplosive e terreno fertile per una criminalità sempre più arrogante e sempre più organizzata". "Il fatto poi - prosegue Zanon - che si sia requisita con ordinanza del sindaco un’area - quella dell’aeroporto militare dismesso di Boscomantico - dimostra ancora una volta, quanto sia urgente istituire nel Veneto, uno o più centri di permanenza temporanea per extracomunitari in attesa di espulsione. D’altro canto, anche in questa situazione, occorre distinguere tra immigrati irregolari o regolari che risultassero colpevoli di qualche reato e che vanno perseguiti ed espulsi così come prevede la legge, e quelli regolari o in attesa di regolarizzazione, che frequentavano le ex cartiere solo perché sprovvisti di alloggio. Per questi ultimi va riaffermata la necessità di azioni coordinate da parte delle istituzioni, destinate a sostenere, anche sotto il profilo assistenziale ed alloggiativo, il loro inserimento socio-lavorativo: esattamente ciò che sta facendo la Regione del Veneto."</w:t>
      </w:r>
    </w:p>
    <w:p>
      <w:pPr>
        <w:pStyle w:val="Corpodeltesto2"/>
        <w:rPr/>
      </w:pPr>
      <w:r>
        <w:rPr/>
      </w:r>
    </w:p>
    <w:p>
      <w:pPr>
        <w:pStyle w:val="Corpodeltesto2"/>
        <w:rPr/>
      </w:pPr>
      <w:r>
        <w:rPr>
          <w:b/>
          <w:bCs/>
          <w:caps/>
        </w:rPr>
        <w:t xml:space="preserve">7.4.3. </w:t>
      </w:r>
      <w:r>
        <w:rPr>
          <w:b/>
          <w:bCs/>
          <w:i/>
          <w:iCs/>
        </w:rPr>
        <w:t xml:space="preserve">Articolo </w:t>
      </w:r>
      <w:r>
        <w:rPr>
          <w:b/>
          <w:bCs/>
        </w:rPr>
        <w:t>3:</w:t>
      </w:r>
    </w:p>
    <w:p>
      <w:pPr>
        <w:pStyle w:val="Corpodeltesto2"/>
        <w:rPr/>
      </w:pPr>
      <w:r>
        <w:rPr>
          <w:rStyle w:val="Emphasis"/>
          <w:i w:val="false"/>
          <w:iCs w:val="false"/>
        </w:rPr>
        <w:t>Verona - Sportello immigrazione per le imprese</w:t>
      </w:r>
      <w:r>
        <w:rPr>
          <w:i/>
          <w:iCs/>
        </w:rPr>
        <w:t xml:space="preserve"> di Giancarlo Beltrame</w:t>
      </w:r>
    </w:p>
    <w:p>
      <w:pPr>
        <w:pStyle w:val="Corpodeltesto2"/>
        <w:rPr/>
      </w:pPr>
      <w:r>
        <w:rPr>
          <w:rStyle w:val="StrongEmphasis"/>
          <w:b w:val="false"/>
          <w:bCs w:val="false"/>
        </w:rPr>
        <w:t>(da L'Arena del 28 febbraio 2004)</w:t>
      </w:r>
    </w:p>
    <w:p>
      <w:pPr>
        <w:pStyle w:val="Corpodeltesto2"/>
        <w:rPr/>
      </w:pPr>
      <w:r>
        <w:rPr/>
      </w:r>
    </w:p>
    <w:p>
      <w:pPr>
        <w:pStyle w:val="Corpodeltesto2"/>
        <w:rPr/>
      </w:pPr>
      <w:r>
        <w:rPr/>
        <w:t>Dopo le difficoltà della Direzione Provinciale del lavoro di Verona, a seguito dell'ultimo decreto flussi e delle quote previste per la provincia, la Camera di Commercio propone alle associazioni di categoria di dotarsi di questo strumento</w:t>
      </w:r>
    </w:p>
    <w:p>
      <w:pPr>
        <w:pStyle w:val="Corpodeltesto2"/>
        <w:rPr/>
      </w:pPr>
      <w:r>
        <w:rPr/>
        <w:t xml:space="preserve">Il presidente della Camera di Commercio, Fabio Bortolazzi, ieri mattina ha convocato con urgenza i rappresentanti delle associazioni di categoria per lanciare una proposta che cerchi di risolvere il problema dell’immigrazione nel veronese, esploso dopo che la settimana scorsa, con appena 401 posti disponibili previsti dalle quote ministeriali, sono state presentate migliaia di domande. Tutte di lavoratori non appartenenti ai Paesi della Comunità europea, che di fatto vivono e lavorano già nella nostra provincia da tempo. Ma la proposta di Bortolazzi non intende assolutamente trovare una soluzione alla questione in questo momento aperta dalle migliaia di immigrati che hanno fatto domanda e si ritroveranno (qualcuno non per la prima volta) tagliati fuori dalla regolarizzazione, ma vuole cercare una programmazione più efficace per il futuro. «Non sono le imprese a doversi far carico di questi problemi», ha detto, «ma sono le istituzioni che sono chiamate a risolvere i problemi delle imprese e a fornire loro i necessari supporti. La Camera di Commercio intende fare la sua parte», ha aggiunto, «esaminando la situazione con tutte le associazioni delle categorie imprenditoriali e offrendo delle indicazioni». E quali sono queste indicazioni? In primo luogo prendere esempio da quanto hanno fatto le associazioni degli agricoltori - Coldiretti, Cia e Unione Agricoltori - che lavorando congiuntamente, hanno trovato il modo di gestire nella maniera migliore il flusso di oltre cinquemila stagionali, creando degli sportelli ai quali gli agricoltori si rivolgono trovando da un lato risposte e soluzioni sul piano burocratico e dall’altro consentendo di avere costantemente il monitoraggio delle reali esigenze di chi cerca manodopera. Di qui la proposta ai commercianti, agli operatori turistici, ai piccoli e grandi industriali e agli artigiani. «Ogni associazione», ha suggerito Bortolazzi, «si faccia carico di istituire un analogo sportello immigrazione presso i propri uffici, per rispondere alle esigenze delle imprese e consentire che i lavoratori stranieri vengano trattati come persone e non numeri». E siccome soltanto la metà circa delle 90 mila imprese veronesi è iscritta alle rispettive associazioni, «la Camera di Commercio darà l’esempio, aprendo uno sportello immigrazione che metta a disposizione di questa consistente fetta imprenditoriale informazioni e servizi. Le associazioni si terranno in contatto, però non sarà una unità di crisi», ci ha tenuto a sottolineare Bortolazzi, «ma un gruppo di lavoro che getterà le basi per affrontare in maniera più sistematica il problema immigrazione». E progettualità significa essere lungimiranti. «Per non arrivare più a situazioni di emergenza come quelle recenti», ha sottolineato il presidente della Camera di Commercio, «bisogna arrivare a costituire delle unità operative all’estero, che compiano una preselezione del personale, ma soprattutto forniscano ai prescelti una formazione di base in funzione delle esigenze di chi qui ne ha fatto richiesta». </w:t>
        <w:br/>
        <w:t>Pur con qualche distinguo, legato principalmente alle diverse esigenze occupazionali che ciascuna categoria ha, le associazioni hanno accolto l’invito di Bortolazzi e già dai prossimi giorni dovrebbero ritrovarsi per decidere una linea di condotta il più possibile unitaria. Su una cosa tutti hanno concordato: l’inadeguatezza della legge Bossi-Fini a rispondere alle esigenze di un mercato sempre più flessibile. La rigidità delle norme e l’esiguità delle quote concesse non risponde certamente ai bisogni né degli immigrati né delle imprese. E alla fine crea più problemi sociali di quelli che vorrebbe risolvere.”</w:t>
      </w:r>
    </w:p>
    <w:p>
      <w:pPr>
        <w:pStyle w:val="Corpodeltesto2"/>
        <w:rPr/>
      </w:pPr>
      <w:r>
        <w:rPr/>
      </w:r>
    </w:p>
    <w:p>
      <w:pPr>
        <w:pStyle w:val="Corpodeltesto2"/>
        <w:rPr/>
      </w:pPr>
      <w:r>
        <w:rPr>
          <w:b/>
          <w:bCs/>
          <w:caps/>
        </w:rPr>
        <w:t xml:space="preserve">7.4.4. </w:t>
      </w:r>
      <w:r>
        <w:rPr>
          <w:b/>
          <w:bCs/>
          <w:i/>
          <w:iCs/>
        </w:rPr>
        <w:t xml:space="preserve">Articolo </w:t>
      </w:r>
      <w:r>
        <w:rPr>
          <w:b/>
          <w:bCs/>
        </w:rPr>
        <w:t>4:</w:t>
      </w:r>
    </w:p>
    <w:p>
      <w:pPr>
        <w:pStyle w:val="Corpodeltesto2"/>
        <w:rPr/>
      </w:pPr>
      <w:r>
        <w:rPr>
          <w:rStyle w:val="Emphasis"/>
          <w:i w:val="false"/>
          <w:iCs w:val="false"/>
        </w:rPr>
        <w:t>Verona - I migranti manifestano battendo le pentole</w:t>
      </w:r>
    </w:p>
    <w:p>
      <w:pPr>
        <w:pStyle w:val="Corpodeltesto2"/>
        <w:rPr/>
      </w:pPr>
      <w:r>
        <w:rPr>
          <w:rStyle w:val="StrongEmphasis"/>
          <w:b w:val="false"/>
          <w:bCs w:val="false"/>
        </w:rPr>
        <w:t>(da L'Arena del 12 marzo 2004)</w:t>
      </w:r>
    </w:p>
    <w:p>
      <w:pPr>
        <w:pStyle w:val="Corpodeltesto2"/>
        <w:rPr>
          <w:rStyle w:val="StrongEmphasis"/>
          <w:b/>
          <w:b/>
          <w:bCs/>
        </w:rPr>
      </w:pPr>
      <w:r>
        <w:rPr/>
      </w:r>
    </w:p>
    <w:p>
      <w:pPr>
        <w:pStyle w:val="Corpodeltesto2"/>
        <w:rPr/>
      </w:pPr>
      <w:r>
        <w:rPr/>
        <w:t>Il loro portavoce lamenta il silenzio dell’amministrazione civica e delle forze sociali cittadine di fronte al problema. I comitati che li sostengono chiedono che siano accolte tutte le 2.500 domande</w:t>
      </w:r>
    </w:p>
    <w:p>
      <w:pPr>
        <w:pStyle w:val="Corpodeltesto2"/>
        <w:rPr/>
      </w:pPr>
      <w:r>
        <w:rPr/>
        <w:t>Manifestazione ieri mattina in via Filopanti, davanti alla sede della Direzione provinciale del Lavoro, a sostegno dell’accoglimento di tutte le circa le 2.500 domande presentate per le quote programmate di immigrazione. Una manifestazione «chiassosa», infatti per attirare l’attenzione, per circa un’ora, protestatari hanno martellato sodo su pentolame vario. Alla fine, forse frastornato dal rumore, il direttore provinciale del Lavoro Giuseppe Paolo Festa ha accettato di ricevere una delegazione.  «Abbiamo chiesto a Festa», dice l’avvocato Roberto Malesani, legale del comitato Migranti e del comitato Permessi per tutti, «il congelamento delle pratiche per fare sì che venga concesso il permesso di lavoro a tutti gli immigrati che ne hanno fatto domanda. Vogliamo soprattutto evitare scremature che potrebbero escludere qualcuno». Intanto i comitati stanno organizzando una manifestazione in piazza, per la fine del mese, per sensibilizzare i cittadini veronesi e le forze politiche sul problema. Chiedono inoltre al sindaco Paolo Zanotto di convocare un tavolo istituzionale, per trovare una soluzione. «Devo lamentare», continua Malesani, «il silenzio che continua a esserci da Palazzo Barbieri. Questo è un problema che va affrontato prima che sia troppo. Temo che entro la fine del mese, altrimenti, tutti i giochi siano fatti. Il direttore Festa ci ha ricevuti, ma abbiamo percepito un atteggiamento di chiusura. Evidentemente sono stati adottati dei criteri e si procede. E la famosa commissione che doveva deciderli non si è mai nemmeno costituita». Le domande pervenute alla Direzione provinciale del Lavoro sono circa 2.500, mentre i posti disponibili sono solamente 401, perdipiù suddivisi secondo rigide suddivisioni nazionali, per cui potrebbe succedere che non avendo raggiunto certe nazionalità il numero concesso per Verona, alla fine dei conteggi i posti a disposizione del nostro territorio siano ancora meno. Oltretutto, la totalità dei richiedenti si trova già in Italia e vi lavora (ricordiamo che la domanda andava presentata dal datore di lavoro o da un suo delegato). Il rischio è che il gap di uno a sei tra le esigenze reali e le quote concesse crei ulteriori fasce di disagio. E non solo per i migranti, ma anche per chi utilizza o vuole utilizzare il loro lavoro. Imprenditori, artigiani, agricoltori, operatori turistici e tantissime famiglie, che contavano su questa regolarizzazione per le sempre più numerose badanti che suppliscono alle carenze crescenti del sistema assistenziale pubblico</w:t>
      </w:r>
    </w:p>
    <w:p>
      <w:pPr>
        <w:pStyle w:val="Corpodeltesto2"/>
        <w:rPr/>
      </w:pPr>
      <w:r>
        <w:rPr/>
      </w:r>
    </w:p>
    <w:p>
      <w:pPr>
        <w:pStyle w:val="Corpodeltesto2"/>
        <w:rPr/>
      </w:pPr>
      <w:r>
        <w:rPr/>
        <w:t>(Tab. 4 e 5)</w:t>
      </w:r>
    </w:p>
    <w:tbl>
      <w:tblPr>
        <w:tblW w:w="7940" w:type="dxa"/>
        <w:jc w:val="left"/>
        <w:tblInd w:w="-10" w:type="dxa"/>
        <w:tblLayout w:type="fixed"/>
        <w:tblCellMar>
          <w:top w:w="0" w:type="dxa"/>
          <w:left w:w="0" w:type="dxa"/>
          <w:bottom w:w="0" w:type="dxa"/>
          <w:right w:w="0" w:type="dxa"/>
        </w:tblCellMar>
      </w:tblPr>
      <w:tblGrid>
        <w:gridCol w:w="960"/>
        <w:gridCol w:w="960"/>
        <w:gridCol w:w="1160"/>
        <w:gridCol w:w="960"/>
        <w:gridCol w:w="960"/>
        <w:gridCol w:w="1880"/>
        <w:gridCol w:w="1060"/>
      </w:tblGrid>
      <w:tr>
        <w:trPr>
          <w:trHeight w:val="615" w:hRule="atLeast"/>
        </w:trPr>
        <w:tc>
          <w:tcPr>
            <w:tcW w:w="7940" w:type="dxa"/>
            <w:gridSpan w:val="7"/>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Popolazione straniera residente nel Comune di Verona per sesso </w:t>
            </w:r>
            <w:r>
              <w:rPr>
                <w:rFonts w:cs="Arial" w:ascii="Arial" w:hAnsi="Arial"/>
                <w:sz w:val="20"/>
                <w:szCs w:val="20"/>
              </w:rPr>
              <w:t>- Anni 1992 - 2003</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1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88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960"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w:t>
            </w:r>
          </w:p>
        </w:tc>
        <w:tc>
          <w:tcPr>
            <w:tcW w:w="960" w:type="dxa"/>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Sesso</w:t>
            </w:r>
          </w:p>
        </w:tc>
        <w:tc>
          <w:tcPr>
            <w:tcW w:w="11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e</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Stranieri ogni 100 residenti</w:t>
            </w:r>
          </w:p>
        </w:tc>
        <w:tc>
          <w:tcPr>
            <w:tcW w:w="10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rPr>
                <w:rFonts w:ascii="Arial" w:hAnsi="Arial" w:eastAsia="Arial Unicode MS" w:cs="Arial"/>
                <w:b/>
                <w:b/>
                <w:bCs/>
                <w:sz w:val="20"/>
                <w:szCs w:val="20"/>
              </w:rPr>
            </w:pPr>
            <w:r>
              <w:rPr>
                <w:rFonts w:cs="Arial" w:ascii="Arial" w:hAnsi="Arial"/>
                <w:b/>
                <w:bCs/>
                <w:sz w:val="20"/>
                <w:szCs w:val="20"/>
              </w:rPr>
              <w:t>Maschi</w:t>
            </w:r>
          </w:p>
        </w:tc>
        <w:tc>
          <w:tcPr>
            <w:tcW w:w="1160" w:type="dxa"/>
            <w:tcBorders/>
            <w:vAlign w:val="bottom"/>
          </w:tcPr>
          <w:p>
            <w:pPr>
              <w:pStyle w:val="Normal"/>
              <w:rPr>
                <w:rFonts w:ascii="Arial" w:hAnsi="Arial" w:eastAsia="Arial Unicode MS" w:cs="Arial"/>
                <w:b/>
                <w:b/>
                <w:bCs/>
                <w:sz w:val="20"/>
                <w:szCs w:val="20"/>
              </w:rPr>
            </w:pPr>
            <w:r>
              <w:rPr>
                <w:rFonts w:cs="Arial" w:ascii="Arial" w:hAnsi="Arial"/>
                <w:b/>
                <w:bCs/>
                <w:sz w:val="20"/>
                <w:szCs w:val="20"/>
              </w:rPr>
              <w:t>Femmine</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2</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2.135</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1.38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518</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3</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2.435</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1.781</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216</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4</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2.746</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2.161</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907</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5</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3.096</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2.48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585</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6</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3.929</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3.02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6.94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7</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4.687</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3.586</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8.27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8</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5.260</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4.22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9.48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9</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6.014</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5.04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1.057</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6.777</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5.945</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2.722</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1</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7.834</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6.96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4.794</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2</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8.005</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7.291</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296</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3</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703</w:t>
            </w:r>
          </w:p>
        </w:tc>
        <w:tc>
          <w:tcPr>
            <w:tcW w:w="11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834</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37</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188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Corpodeltesto2"/>
        <w:rPr/>
      </w:pPr>
      <w:r>
        <w:rPr/>
      </w:r>
    </w:p>
    <w:p>
      <w:pPr>
        <w:pStyle w:val="Corpodeltesto2"/>
        <w:rPr/>
      </w:pPr>
      <w:r>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5pt;height:260.25pt" filled="f" o:ole="">
            <v:imagedata r:id="rId5" o:title=""/>
          </v:shape>
          <o:OLEObject Type="Embed" ProgID="Excel.Sheet.12" ShapeID="ole_rId4" DrawAspect="Content" ObjectID="_1901192504" r:id="rId4"/>
        </w:object>
      </w:r>
    </w:p>
    <w:p>
      <w:pPr>
        <w:pStyle w:val="Corpodeltesto2"/>
        <w:rPr>
          <w:sz w:val="30"/>
        </w:rPr>
      </w:pPr>
      <w:r>
        <w:rPr>
          <w:sz w:val="30"/>
        </w:rPr>
        <w:t xml:space="preserve">7. </w:t>
      </w:r>
      <w:r>
        <w:rPr>
          <w:b/>
          <w:bCs/>
          <w:sz w:val="30"/>
        </w:rPr>
        <w:t>LA NOSTRA META OVVERO LA CITTA’ PLURALE CHE VOGLIAMO</w:t>
      </w:r>
    </w:p>
    <w:p>
      <w:pPr>
        <w:pStyle w:val="Corpodeltesto2"/>
        <w:rPr>
          <w:sz w:val="30"/>
        </w:rPr>
      </w:pPr>
      <w:r>
        <w:rPr>
          <w:sz w:val="30"/>
        </w:rPr>
      </w:r>
    </w:p>
    <w:p>
      <w:pPr>
        <w:pStyle w:val="Corpodeltesto2"/>
        <w:rPr/>
      </w:pPr>
      <w:r>
        <w:rPr/>
      </w:r>
    </w:p>
    <w:p>
      <w:pPr>
        <w:pStyle w:val="Corpodeltesto2"/>
        <w:rPr/>
      </w:pPr>
      <w:r>
        <w:rPr/>
        <w:t>Vorrei concludere il mio lavoro presentando alcune delle considerazioni elaborate dal Centro Studi Immigrazione di Verona, come contributo alla costruzione del Piano Strategico della Città di Verona per gli anni a venire:</w:t>
      </w:r>
    </w:p>
    <w:p>
      <w:pPr>
        <w:pStyle w:val="Corpodeltesto2"/>
        <w:rPr/>
      </w:pPr>
      <w:r>
        <w:rPr/>
        <w:t>“</w:t>
      </w:r>
      <w:r>
        <w:rPr/>
        <w:t>Si può ragionevolmente prevedere che sul territorio del Comune di Verona la componente di origine straniera della popolazione residente sarà  nel 2020 non inferiore alle 40 mila unità: intorno al 15-20 per cento degli abitanti della città. Saranno rappresentate quasi tutte le nazioni del mondo. In che misura non è facile precisarlo adesso, anche perché dipenderà da come le politiche degli ingressi e dell’integrazione favoriranno o meno questi o quei flussi da catena migratoria interna o esterna all’Unione europea.” (Cestim, 2004)</w:t>
      </w:r>
    </w:p>
    <w:p>
      <w:pPr>
        <w:pStyle w:val="Corpodeltesto2"/>
        <w:rPr/>
      </w:pPr>
      <w:r>
        <w:rPr/>
        <w:t>“</w:t>
      </w:r>
      <w:r>
        <w:rPr/>
        <w:t>Verona 2020, la città plurale che vogliamo, è quella in cui saranno state create le condizioni oggettive perché tutti i suoi vecchi e nuovi abitanti possano - con piacere, e anche con orgoglio -  identificarsi in essa. Ovviamente, da una parte, nel mutuo riconoscimento del diritto a viverci da cittadini con pari dignità nel rispetto delle legittime diversità. Dall’altra, nel generale apprezzamento della grande opportunità di crescita civile offerta dalla molteplicità sul territorio, e dentro le stesse famiglie, di culture, religioni, visioni del mondo diverse, quando nel dialogo, nel confronto e nell’interazione pacifica viene promosso e valorizzato il contributo di ognuna di esse alla “convivialità delle differenze”, piuttosto che alla loro conflittualità. Consideriamo prioritariamente condizioni oggettive per identificarsi</w:t>
      </w:r>
      <w:r>
        <w:rPr>
          <w:rFonts w:cs="Arial" w:ascii="Arial" w:hAnsi="Arial"/>
          <w:color w:val="808080"/>
        </w:rPr>
        <w:t xml:space="preserve">  </w:t>
      </w:r>
      <w:r>
        <w:rPr/>
        <w:t>“con piacere, e anche con orgoglio” da parte di tutti gli abitanti, vecchi e nuovi, nella città plurale che sarà Verona nel 2020, le seguenti:</w:t>
      </w:r>
    </w:p>
    <w:p>
      <w:pPr>
        <w:pStyle w:val="Corpodeltesto2"/>
        <w:rPr/>
      </w:pPr>
      <w:r>
        <w:rPr>
          <w:u w:val="single"/>
        </w:rPr>
        <w:t>prima condizione:</w:t>
      </w:r>
      <w:r>
        <w:rPr/>
        <w:t xml:space="preserve"> il fatto che a tutte le famiglie, italiane e di altra nazionalità, di vecchio o nuovo insediamento, regolarmente presenti sul territorio del Comune per risiedervi in maniera tendenzialmente stabile, sia stata assicurata la possibilità reale di avere una loro “casa”, alloggio in affitto o in proprietà, secondo gli standard presi in considerazione: a) dalle leggi vigenti sotto il profilo dell’abitabilità; b) dalle politiche sociali sotto il profilo della sostenibilità economica in rapporto al reddito familiare; c) dalle politiche urbanistiche sotto il profilo dell’integrazione interculturale; </w:t>
      </w:r>
      <w:r>
        <w:rPr>
          <w:u w:val="single"/>
        </w:rPr>
        <w:t>seconda condizione:</w:t>
      </w:r>
      <w:r>
        <w:rPr/>
        <w:t xml:space="preserve"> il fatto che a tutte le persone adulte singole, italiane e di altra nazionalità, di vecchio o nuovo insediamento, regolarmente presenti sul territorio del Comune per risiedervi in maniera tendenzialmente stabile, sia stata assicurata la possibilità reale di accedere direttamente o mediatamente al mercato privato della casa oppure a soluzioni abitative studiate ad hoc con tipologie diverse di alloggio sociale per periodi relativamente brevi, medio-lunghi e lunghi, secondo gli standard presi in considerazione: a) dalle leggi vigenti sotto il profilo dell’abitabilità; b) dalle politiche sociali sotto il profilo della sostenibilità economica in rapporto al reddito familiare; c) dalle politiche urbanistiche sotto il profilo dell’integrazione interculturale; </w:t>
      </w:r>
      <w:r>
        <w:rPr>
          <w:u w:val="single"/>
          <w:shd w:fill="FFFFFF" w:val="clear"/>
        </w:rPr>
        <w:t>terza condizione:</w:t>
      </w:r>
      <w:r>
        <w:rPr>
          <w:shd w:fill="FFFFFF" w:val="clear"/>
        </w:rPr>
        <w:t xml:space="preserve"> il fatto che per tutte le persone adulte immigrate:</w:t>
      </w:r>
      <w:r>
        <w:rPr/>
        <w:t xml:space="preserve"> a) con i documenti in regola per quanto riguarda il soggiorno o con la determinazione a regolarizzarsi appena se ne presenti l’occasione in base alle leggi in vigore sull’immigrazione; b) </w:t>
      </w:r>
      <w:r>
        <w:rPr>
          <w:shd w:fill="FFFFFF" w:val="clear"/>
        </w:rPr>
        <w:t>in condizione di senzatetto</w:t>
      </w:r>
      <w:r>
        <w:rPr/>
        <w:t>; c) presenti momentaneamente sul territorio del Comune per ricerca o verifica di opportunità di lavoro e/o di insediamento,</w:t>
      </w:r>
      <w:r>
        <w:rPr>
          <w:shd w:fill="FFFFFF" w:val="clear"/>
        </w:rPr>
        <w:t xml:space="preserve"> ci sia effettivamente la possibilità di accedere a dignitose strutture di servizio sociale, gestite con il volontariato, studiate ad hoc come centri di prima accoglienza, foresterie, rifugi urbani per la casistica da protezione civile</w:t>
      </w:r>
      <w:r>
        <w:rPr/>
        <w:t xml:space="preserve">; </w:t>
      </w:r>
      <w:r>
        <w:rPr>
          <w:u w:val="single"/>
          <w:shd w:fill="FFFFFF" w:val="clear"/>
        </w:rPr>
        <w:t>quarta condizione:</w:t>
      </w:r>
      <w:r>
        <w:rPr>
          <w:shd w:fill="FFFFFF" w:val="clear"/>
        </w:rPr>
        <w:t xml:space="preserve"> il fatto che con le comunità, le famiglie, le singole persone delle minoranze Rom e Sinti, di vecchia e nuova presenza sul territorio, siano state concordate e messe in atto misure in grado di facilitare modalità di insediamento accettabile (possibilmente anche gradevole o non sgradevole alla vista) e di interazione positiva con le altre componenti della popolazione cittadina. Modalità, quindi, tali da: a) favorire la dignità dell’abitare, sia quando si manifesta per gli appartenenti a queste minoranze come provvisorio sia quando si realizza o vorrebbe realizzarsi per le stesse in progetti da stabilità sul territorio di media o lunga durata; b) promuovere la ricerca di ragionevoli alternative all’accattonaggio nell’acquisizione di reddito per la sopravvivenza delle famiglie o dei clan familiari; c) incentivare l’integrazione scolastica dei bambini e soprattutto le loro relazioni con i coetanei italiani o immigrati di altra nazionalità</w:t>
      </w:r>
      <w:r>
        <w:rPr>
          <w:shd w:fill="FFFF00" w:val="clear"/>
        </w:rPr>
        <w:t xml:space="preserve">; </w:t>
      </w:r>
      <w:r>
        <w:rPr>
          <w:u w:val="single"/>
        </w:rPr>
        <w:t>quinta condizione:</w:t>
      </w:r>
      <w:r>
        <w:rPr/>
        <w:t xml:space="preserve"> il fatto che il senso di appartenenza alla città plurale, nel reciproco e universale riconoscimento delle legittime diversità (che sono tutte quelle che non contrastano con i principi della Costituzione), venga alimentato e trovi riscontro nella visibilità e nella accessibilità che per  tutti devono avere i centri culturali delle varie nazionalità e i luoghi di culto delle varie religioni ormai stabilmente rappresentate a Verona. Centri culturali e luoghi di culto che sarà stato compito dei responsabili delle politiche urbanistiche, d’accordo con le comunità ad essi primariamente interessate, prevedere nella localizzazione e diffusione sul territorio, una volta fatte le debite valutazioni di impatto ambientale e di funzionalità allo sviluppo delle relazioni interculturali e interreligiose di pace a livello di strada, di quartiere, di circoscrizione, di città; </w:t>
      </w:r>
      <w:r>
        <w:rPr>
          <w:u w:val="single"/>
        </w:rPr>
        <w:t>sesta condizione:</w:t>
      </w:r>
      <w:r>
        <w:rPr/>
        <w:t xml:space="preserve"> il fatto che, indipendentemente dal diritto di voto amministrativo riconosciuto o meno (cosa che dipende dalla legge nazionale), siano stati istituiti e messi nelle condizioni di funzionare a livello comunale e circoscrizionale organismi consultivi e tavoli di confronto permanente con le rappresentanze reali degli immigrati residenti nei vari quartieri, così da tenere sotto controllo le areee di problematicità, rilevando i bisogni, prevenendo i conflitti, attivando le opportune mediazioni, adottando le misure necessarie al superamento delle difficoltà, promuovendo insieme in maniera partecipata tutte le iniziative che si ritengono utili al miglioramento della convivenza tra vecchi e nuovi cittadini; </w:t>
      </w:r>
      <w:r>
        <w:rPr>
          <w:u w:val="single"/>
        </w:rPr>
        <w:t>settima condizione:</w:t>
      </w:r>
      <w:r>
        <w:rPr/>
        <w:t xml:space="preserve"> il fatto che l’apparato amministrativo del Comune in tutte le sue articolazioni organizzative di servizio sociale, di ordine pubblico, di protezione civile, di promozione culturale, a livello centrale e di territorio, risulti dotato delle competenze necessarie per affrontare nella quotidianità la casistica speciale imposta oggettivamente dalla presenza di immigrati con problemi particolari, da quelli della comunicazione efficace sotto vari profili (linguistico,culturale, religioso) a quelli delle difficoltà da superare che caratterizzano soprattutto le prime fasi dell’insediamento sul territorio (documenti in regola, casa, ricongiungimenti familiari, accesso ai servizi sanitari, scuola per i figli); </w:t>
      </w:r>
      <w:r>
        <w:rPr>
          <w:u w:val="single"/>
        </w:rPr>
        <w:t>ottava condizione:</w:t>
      </w:r>
      <w:r>
        <w:rPr/>
        <w:t xml:space="preserve"> il fatto che siano state in atto da molti anni e lo siano ancora misure efficaci e finanziariamente sostenute ai fini del raggiungimento da parte del maggior numero possibile di stranieri, adulti e minori, di un buon livello nella conoscenza della lingua italiana, mobilitando per questo risorse del pubblico, del privato sociale e del volontariato in maniera capillare, quartiere per quartiere, creando al contempo relazioni personali tra italiani e stranieri di grande aiuto allo stabilirsi di rapporti di stima e amicizia, il vero antidoto al pregiudizio razzista; </w:t>
      </w:r>
      <w:r>
        <w:rPr>
          <w:u w:val="single"/>
        </w:rPr>
        <w:t>nona condizione:</w:t>
      </w:r>
      <w:r>
        <w:rPr/>
        <w:t xml:space="preserve"> il fatto che il Comune risulti capace di monitorare la realtà dell’immigrazione e risulti di conseguenza fonte autorevole, per il proprio apparato e per i mass-media, di corretta, tempestiva, puntuale informazione sulla stessa così da intervenire in tempo là dove si manifestano problemi per la convivenza civile o diventi opportuno smontare criticamente gli stereotipi negativi che alimentano gli allarmismi, le paure, le diffidenze, ossia tutto quanto poi genera emarginazione, ghetti ed esclusione; </w:t>
      </w:r>
      <w:r>
        <w:rPr>
          <w:u w:val="single"/>
        </w:rPr>
        <w:t>decima condizione:</w:t>
      </w:r>
      <w:r>
        <w:rPr/>
        <w:t xml:space="preserve"> il fatto infine, non meno importante dei precedenti, che il Comune si sia dato strumenti per ottimizzare la risorsa immigrati presenti sul suo territorio ai fini, da una parte, di rendere per sua stessa convenienza maggiormente consapevole la popolazione veronese che la città plurale è quella che evidenzia meglio le interdipendenze di sistema a livello planetario, e, dall’altra, di attivare forme di cooperazione decentrata in grado di costruire una cultura “glocal” (quella che deve coniugare il globale con il locale) delle relazioni internazionali fondata sul coprotagonismo degli immigrati stessi.“   </w:t>
      </w:r>
    </w:p>
    <w:p>
      <w:pPr>
        <w:sectPr>
          <w:type w:val="continuous"/>
          <w:pgSz w:w="11906" w:h="16838"/>
          <w:pgMar w:left="1701" w:right="1701" w:gutter="0" w:header="0" w:top="2268" w:footer="680" w:bottom="2268"/>
          <w:formProt w:val="false"/>
          <w:textDirection w:val="lrTb"/>
          <w:docGrid w:type="default" w:linePitch="360" w:charSpace="0"/>
        </w:sectPr>
      </w:pPr>
    </w:p>
    <w:p>
      <w:pPr>
        <w:pStyle w:val="Corpodeltesto2"/>
        <w:rPr/>
      </w:pPr>
      <w:r>
        <w:rPr/>
      </w:r>
    </w:p>
    <w:sectPr>
      <w:footerReference w:type="default" r:id="rId6"/>
      <w:type w:val="nextPage"/>
      <w:pgSz w:w="11906" w:h="16838"/>
      <w:pgMar w:left="1701" w:right="1701" w:gutter="0" w:header="0" w:top="2268" w:footer="680" w:bottom="226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Book">
    <w:altName w:val="Century Gothic"/>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37338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338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6pt;mso-wrap-distance-left:0pt;mso-wrap-distance-right:0pt;mso-wrap-distance-top:0pt;mso-wrap-distance-bottom:0pt;margin-top:0.05pt;mso-position-vertical-relative:text;margin-left:39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val="false"/>
      <w:numPr>
        <w:ilvl w:val="0"/>
        <w:numId w:val="1"/>
      </w:numPr>
      <w:bidi w:val="0"/>
      <w:spacing w:lineRule="atLeast" w:line="400" w:before="480" w:after="360"/>
      <w:jc w:val="both"/>
      <w:outlineLvl w:val="0"/>
    </w:pPr>
    <w:rPr>
      <w:rFonts w:ascii="Times New Roman" w:hAnsi="Times New Roman" w:eastAsia="Times New Roman" w:cs="Times New Roman"/>
      <w:b/>
      <w:caps/>
      <w:color w:val="auto"/>
      <w:kern w:val="2"/>
      <w:sz w:val="32"/>
      <w:szCs w:val="20"/>
      <w:u w:val="single"/>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i/>
      <w:color w:val="000000"/>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exact" w:line="360" w:before="480" w:after="240"/>
      <w:ind w:firstLine="227"/>
      <w:jc w:val="both"/>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color w:val="000000"/>
      <w:sz w:val="28"/>
      <w:szCs w:val="25"/>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z w:val="28"/>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1">
    <w:name w:val="WW8Num64z1"/>
    <w:qFormat/>
    <w:rPr>
      <w:rFonts w:ascii="Times New Roman" w:hAnsi="Times New Roman" w:eastAsia="Times New Roman" w:cs="Times New Roman"/>
      <w:b/>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eastAsia="Times New Roman" w:cs="Times New Roman"/>
    </w:rPr>
  </w:style>
  <w:style w:type="character" w:styleId="WW8Num69z0">
    <w:name w:val="WW8Num69z0"/>
    <w:qFormat/>
    <w:rPr>
      <w:rFonts w:ascii="Times New Roman" w:hAnsi="Times New Roman" w:eastAsia="Times New Roman" w:cs="Times New Roman"/>
      <w:b/>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 New Roman" w:hAnsi="Times New Roman" w:eastAsia="Times New Roman" w:cs="Times New Roman"/>
      <w:b/>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Caratterepredefinitoparagrafo">
    <w:name w:val="Carattere predefinito paragrafo"/>
    <w:qFormat/>
    <w:rPr/>
  </w:style>
  <w:style w:type="character" w:styleId="Txt111">
    <w:name w:val="txt111"/>
    <w:basedOn w:val="Caratterepredefinitoparagrafo"/>
    <w:qFormat/>
    <w:rPr>
      <w:rFonts w:ascii="Verdana" w:hAnsi="Verdana" w:cs="Verdana"/>
      <w:color w:val="000000"/>
      <w:sz w:val="17"/>
      <w:szCs w:val="17"/>
    </w:rPr>
  </w:style>
  <w:style w:type="character" w:styleId="Txt211">
    <w:name w:val="txt211"/>
    <w:basedOn w:val="Caratterepredefinitoparagrafo"/>
    <w:qFormat/>
    <w:rPr>
      <w:rFonts w:ascii="Verdana" w:hAnsi="Verdana" w:cs="Verdana"/>
      <w:color w:val="000000"/>
      <w:sz w:val="32"/>
      <w:szCs w:val="32"/>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Wwwsottotitoloblocco">
    <w:name w:val="wwwsottotitoloblocco"/>
    <w:basedOn w:val="Caratterepredefinito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333365"/>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6"/>
    </w:rPr>
  </w:style>
  <w:style w:type="paragraph" w:styleId="Corpodeltesto3">
    <w:name w:val="Corpo del testo 3"/>
    <w:basedOn w:val="Normal"/>
    <w:qFormat/>
    <w:pPr>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extBodyIndent">
    <w:name w:val="Body Text Indent"/>
    <w:basedOn w:val="Normal"/>
    <w:pPr>
      <w:spacing w:lineRule="exact" w:line="360"/>
      <w:ind w:firstLine="22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Franklin Gothic Book;Century Gothic" w:hAnsi="Franklin Gothic Book;Century Gothic" w:cs="Arial"/>
      <w:sz w:val="20"/>
      <w:szCs w:val="20"/>
    </w:rPr>
  </w:style>
  <w:style w:type="paragraph" w:styleId="NormaleWeb">
    <w:name w:val="Normale (Web)"/>
    <w:basedOn w:val="Normal"/>
    <w:qFormat/>
    <w:pPr>
      <w:spacing w:lineRule="exact" w:line="320" w:before="100" w:after="100"/>
      <w:ind w:firstLine="227"/>
      <w:jc w:val="both"/>
    </w:pPr>
    <w:rPr>
      <w:rFonts w:ascii="Arial Unicode MS" w:hAnsi="Arial Unicode MS" w:eastAsia="Arial Unicode MS" w:cs="Arial Unicode MS"/>
      <w:color w:val="808080"/>
    </w:rPr>
  </w:style>
  <w:style w:type="paragraph" w:styleId="Footer">
    <w:name w:val="Footer"/>
    <w:basedOn w:val="Normal"/>
    <w:pPr>
      <w:tabs>
        <w:tab w:val="clear" w:pos="708"/>
        <w:tab w:val="center" w:pos="4819" w:leader="none"/>
        <w:tab w:val="right" w:pos="9638" w:leader="none"/>
      </w:tabs>
      <w:spacing w:lineRule="exact" w:line="320"/>
      <w:ind w:firstLine="227"/>
      <w:jc w:val="both"/>
    </w:pPr>
    <w:rPr>
      <w:szCs w:val="20"/>
    </w:rPr>
  </w:style>
  <w:style w:type="paragraph" w:styleId="Spip">
    <w:name w:val="spip"/>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38:00Z</dcterms:created>
  <dc:creator>Dusi</dc:creator>
  <dc:description/>
  <dc:language>en-US</dc:language>
  <cp:lastModifiedBy>Diego.Spezie</cp:lastModifiedBy>
  <cp:lastPrinted>2004-05-19T11:00:00Z</cp:lastPrinted>
  <dcterms:modified xsi:type="dcterms:W3CDTF">2004-06-14T13:38:00Z</dcterms:modified>
  <cp:revision>2</cp:revision>
  <dc:subject/>
  <dc:title>Un’operatrice delle Acli và con le pratiche in questura</dc:title>
</cp:coreProperties>
</file>